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2" w:leader="underscore"/>
        </w:tabs>
        <w:spacing w:lineRule="exact" w:line="317"/>
        <w:jc w:val="center"/>
        <w:rPr/>
      </w:pPr>
      <w:r>
        <w:rPr>
          <w:rFonts w:eastAsia="Calibri" w:cs="Calibri"/>
          <w:b/>
          <w:u w:val="single"/>
        </w:rPr>
        <w:t xml:space="preserve">  </w:t>
      </w:r>
      <w:r>
        <w:rPr/>
        <w:t>Приложение № 3 к КД</w:t>
      </w:r>
    </w:p>
    <w:p>
      <w:pPr>
        <w:pStyle w:val="Normal"/>
        <w:shd w:fill="FFFFFF" w:val="clear"/>
        <w:tabs>
          <w:tab w:val="clear" w:pos="708"/>
          <w:tab w:val="left" w:pos="4162" w:leader="underscore"/>
        </w:tabs>
        <w:spacing w:lineRule="exact" w:line="317"/>
        <w:jc w:val="center"/>
        <w:rPr/>
      </w:pPr>
      <w:r>
        <w:rPr>
          <w:rFonts w:eastAsia="Calibri" w:cs="Calibri"/>
          <w:b/>
          <w:u w:val="single"/>
        </w:rPr>
        <w:t xml:space="preserve"> </w:t>
      </w:r>
      <w:r>
        <w:rPr>
          <w:b/>
          <w:u w:val="single"/>
        </w:rPr>
        <w:t>ПРОЕКТ ДОГОВОРА</w:t>
      </w:r>
    </w:p>
    <w:p>
      <w:pPr>
        <w:pStyle w:val="Normal"/>
        <w:shd w:fill="FFFFFF" w:val="clear"/>
        <w:tabs>
          <w:tab w:val="clear" w:pos="708"/>
          <w:tab w:val="left" w:pos="4162" w:leader="underscore"/>
        </w:tabs>
        <w:spacing w:lineRule="exact" w:line="317"/>
        <w:jc w:val="center"/>
        <w:rPr/>
      </w:pPr>
      <w:r>
        <w:rPr>
          <w:rFonts w:eastAsia="Calibri" w:cs="Calibri"/>
        </w:rPr>
        <w:t xml:space="preserve">    </w:t>
      </w:r>
      <w:r>
        <w:rPr/>
        <w:t>ДОГОВОР</w:t>
      </w:r>
      <w:r>
        <w:rPr>
          <w:b/>
          <w:bCs/>
          <w:color w:val="000000"/>
          <w:spacing w:val="-3"/>
        </w:rPr>
        <w:t xml:space="preserve"> № ____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317"/>
        <w:ind w:left="19" w:hanging="0"/>
        <w:jc w:val="center"/>
        <w:rPr/>
      </w:pPr>
      <w:r>
        <w:rPr>
          <w:b/>
          <w:bCs/>
          <w:color w:val="000000"/>
        </w:rPr>
        <w:t>на поставку твердого топлива ( уголь 2-БР) для   ООО "ТрансТехРесурс"</w:t>
      </w:r>
    </w:p>
    <w:p>
      <w:pPr>
        <w:pStyle w:val="Normal"/>
        <w:shd w:fill="FFFFFF" w:val="clear"/>
        <w:tabs>
          <w:tab w:val="clear" w:pos="708"/>
          <w:tab w:val="left" w:pos="6691" w:leader="none"/>
          <w:tab w:val="left" w:pos="8688" w:leader="underscore"/>
          <w:tab w:val="left" w:pos="9187" w:leader="underscore"/>
          <w:tab w:val="left" w:pos="9923" w:leader="underscore"/>
        </w:tabs>
        <w:spacing w:lineRule="exact" w:line="226" w:before="226" w:after="200"/>
        <w:ind w:left="10" w:hanging="0"/>
        <w:rPr/>
      </w:pPr>
      <w:r>
        <w:rPr>
          <w:color w:val="000000"/>
          <w:spacing w:val="-3"/>
        </w:rPr>
        <w:t>г. Бирюсинск</w:t>
      </w:r>
      <w:r>
        <w:rPr>
          <w:color w:val="000000"/>
        </w:rPr>
        <w:t xml:space="preserve">                                                                                                              «___»</w:t>
        <w:tab/>
      </w:r>
      <w:r>
        <w:rPr>
          <w:color w:val="000000"/>
          <w:spacing w:val="-6"/>
        </w:rPr>
        <w:t>2024 г</w:t>
      </w:r>
      <w:r>
        <w:rPr>
          <w:color w:val="000000"/>
          <w:spacing w:val="-8"/>
        </w:rPr>
        <w:t>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«ТрансТехРесурс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директор Константинова Александра Максимовича, действующего на основании Устава, с одной стороны, и ______________________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______________________________________, действующего на основании _______________, с другой стороны, далее при совместном упоминании именуе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Сторон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ключили с соблюдением требований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 от 06.12.2011 г. N 223-ФЗ "О закупках товаров, работ, услуг отдельными видами юридических лиц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учитывая протокол открытого конкурса № __   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» ____________ 2024 г. (извещение № ______________ о проведении  открытого конкурса, размещено  на официальном сайте Российской Федерац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zakupk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настоящий договор о нижеследующем: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В соответствии с условиями настоящего Договора Поставщик обязуется поставлять, а Заказчик обязуется принимать и оплачивать угольную продукцию, именуемую в дальнейшем Уго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ъем и сроки поставки Угля указываются в Спецификации - Приложение №1, являющейся неотъемлемой частью настоящего Договор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УГ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Марка и качество поставляемого по настоящему Договору Угля должны соответствовать требованиям качественным характеристикам ГОСТ 57021-2016, что подтверждается сертификатом соответствия поставляемого Угля, а также показателям, определенным Сторонами в Протоколах согласования цены - Приложение №2, являющихся неотъемлемой частью настоящего Договора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оставщик предоставляет сертификата качества поставляемого угля, выданного независимой экспертной организацией, аккредитованной в соответствие действующего законодательств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ждой партией поставки Поставщик предоставляет удостоверение качества уг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Срок гарантии качества на поставляемый Уголь – 6 месяцев с момента постав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, ПОРЯДОК ПОСТАВКИ И ПРИЕМКИ УГЛ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Угля осуществляется в соответствии с техническим заданием и</w:t>
      </w:r>
      <w:r>
        <w:rPr>
          <w:rFonts w:cs="Times New Roman" w:ascii="Times New Roman" w:hAnsi="Times New Roman"/>
        </w:rPr>
        <w:t xml:space="preserve"> производится железнодорожным транспортом до станции назначения на условиях CPT (Инкотермс 2000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грузка Товара производится погрузочными средствами Поставщика насыпью в ж.д. полувагоны. Минимальная норма отгрузки – 1 ж. д. полувагон. Поставка ниже минимальной нормы отгрузки не производится и недопоставкой не считается, штрафные санкции не взыскиваются. Если для полной загрузки ж.д. полувагона требуется отгрузить большее количество Товара, чем согласовано к поставке, то данное количество Товара считается согласованной досрочной поставкой Товара (его дополнительного количества). Поставщик отгружает Товар повагонно, группой вагонов не менее 8 штук либо отправительским маршрутом по согласованию с Покупателем. Отгруженная партия Товара должна сопровождаться железнодорожной накладно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3. Обязанности Поставщика по поставке, а также обязанности по организации отгрузки Товара, считаются исполненными с даты поставки, с этого же момента от Поставщика к Покупателю переходит право собственности, а также риск случайной гибели и/или повреждения Това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оставки для целей настоящего договора считается дата проставления штемпеля станции отправления в ж.д. накладной/ квитанции о приеме груза к перевоз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4. При отгрузке товаров должна быть обеспечена защита поставляемых товаров от атмосферных осадков, воздействия низких и высоких температур; перевозка товаров должна осуществляться в условиях, обеспечивающих сохранение их качества и безопасности, с учётом физико-химических свойств товаров и в соответствии с требованиями государственных стандар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Поставка Угля осуществляется Поставщиком в адрес Заказчика: </w:t>
      </w:r>
      <w:r>
        <w:rPr>
          <w:rFonts w:cs="Times New Roman" w:ascii="Times New Roman" w:hAnsi="Times New Roman"/>
          <w:sz w:val="24"/>
          <w:szCs w:val="24"/>
          <w:u w:val="single"/>
        </w:rPr>
        <w:t>Иркутская область, город  Бирюсин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лица Горького,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танция назначения Бирюсинск, ВСЖД, код станции 920106, для ООО «ТрансТехРесурс», код грузополучателя 5575 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емка Угля по качеству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Уголь принимается Заказчиком на складе Заказчика по качеству в порядке, предусмотренном настоящим Договор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При обнаружении любого несоответствия качества Угля условиям настоящего Договора, либо данным, указанным в документах, Стороны составляют Акт об обнаружении несоответствия качества, в котором указывает количество осмотренного Угля и характер выявленных дефект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В случае разногласий между Сторонами по определению качества Угля Поставщик и Заказчик привлекают независимую лабораторию для проведения анализов и отбора проб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Отобранные образцы (пробы) опечатываются либо пломбируются и снабжаются этикетками с подписью лиц, участвующих в отбор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Об отборе образцов (проб) составляется Акт, подписываемый всеми участвующими в процедуре отбора проб лицами. В акте должно быть указано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ремя и место составления ак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милии, инициалы лиц, принимавших участие в отборе проб и в составлении Акта, место их работы, занимаемые ими должности, реквизиты документов, удостоверяющих их полномочия на приемку Уг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омер и дата товарной накладно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ведения о наличии либо отсутствии на отобранных образцах (пробах) этикеток, содержащих данные, предусмотренные стандартами или техническими условия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ведения о произведенном опечатывании или опломбировании образцов (проб), кем произведено опечатывание (опломбирование) (оттиски на пломбах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другие данные, которые лица, участвующие в отборе проб, найдут необходимым включить в акт для более подробной характеристики образцов (проб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Образцы (пробы) отбираются в трех экземплярах, один из которых остается у Заказчика, второй образец - у Поставщика, третий образец передается независимой лаборатории для проведения анализов. Отобранные образцы (пробы) продукции должны храниться Заказчиком и Поставщиком до разрешения спора о качестве Уг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Заключение независимой лаборатории о качестве Угля будет окончательным и обязательным для Заказчика и Поставщика. В остальном приемка поставляемого Угля производится в соответствии с законодательством РФ и Инструкцией «О порядке приемки продукции производственного назначения и товаров народного потребления по качеству» № П-7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емка Угля по количеству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риемка Угля по количеству производится Заказчиком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г. № П-6 (с изменениями и дополнениям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В случае установления в ходе приемки Угля по качеству и количеству факта несоответствия качественных и/или количественных показателей условиям настоящего Договора расходы, связанные с явкой независимой  лаборатории несет Поставщи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Цена договора и порядок расчет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его договора </w:t>
      </w:r>
      <w:r>
        <w:rPr>
          <w:rFonts w:cs="Times New Roman" w:ascii="Times New Roman" w:hAnsi="Times New Roman"/>
          <w:sz w:val="24"/>
          <w:szCs w:val="24"/>
        </w:rPr>
        <w:t>составляет ___________________________________ (сумма прописью),  в том числе НДС __________________(сумма прописью).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  поставке  товаров  по  настоящему  договору  оплата  товара  производится   по   цена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енным в соответствии с настоящим договором. Цена договора сформирована с учетом расходов на </w:t>
      </w:r>
      <w:r>
        <w:rPr>
          <w:rFonts w:cs="Times New Roman" w:ascii="Times New Roman" w:hAnsi="Times New Roman"/>
          <w:sz w:val="24"/>
          <w:szCs w:val="24"/>
        </w:rPr>
        <w:t>транспортировку, уплату налогов, таможенных пошлин  и других обязательных платежей.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4.3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плата поставленных товаров производится за счет собственных средств Заказчика </w:t>
      </w:r>
      <w:r>
        <w:rPr>
          <w:rFonts w:cs="Times New Roman" w:ascii="Times New Roman" w:hAnsi="Times New Roman"/>
          <w:sz w:val="24"/>
          <w:szCs w:val="24"/>
        </w:rPr>
        <w:t>не позднее последнего дня месяца поставк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тии Товара согласно Приложения – Протокола согласования количества и ассортимента Товара, сроков поставки и порядка оплаты. Оплатой признается поступление денежных средств на банковский счет Поставщи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Цена договора за весь срок его действия является ориентировочной и не налагает на Заказчика обязательств по приобретению товаров в объёме, соответствующем данной предельной сумме.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еспечение исполнения договор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40" w:after="0"/>
        <w:jc w:val="both"/>
        <w:rPr/>
      </w:pPr>
      <w:r>
        <w:rPr>
          <w:rStyle w:val="TimesNewRoman121"/>
        </w:rPr>
        <w:t>5.1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spacing w:val="-2"/>
        </w:rPr>
        <w:t> </w:t>
      </w:r>
      <w:r>
        <w:rPr>
          <w:rStyle w:val="TimesNewRoman121"/>
        </w:rPr>
        <w:t>Обеспечение исполнения договора предусмотрено для обеспечения исполнения Подрядчиком его обязательств по договору, в том числе за исполне</w:t>
        <w:softHyphen/>
        <w:t>ние таких обязательств, как оказание Работ надлежащего качества, соблюдения сроков выполнения Работ (отдельных этапов), оплата неустойки (штрафа, пеней) за неисполнение или ненадлежащее исполнение условий договора, возмещение  ущерба.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Times New Roman" w:ascii="Times New Roman" w:hAnsi="Times New Roman"/>
          <w:sz w:val="24"/>
        </w:rPr>
        <w:t>5.2. Размер обеспечения исполнения настоящего договора составляет 0%, что составляет ________________ (сумма прописью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3. Срок возврата Заказчиком Исполнителю денежных средств, внесенных в качестве обеспечения исполнения настоящего договора с момента полного исполнения Исполнителем своих обязательств по Договору по письменному требованию Исполнителя  в течение срока, предусмотренного пунктом 2.1.8.настоящего договора. Денежные средства возвращаются по реквизитам, указанным Исполнителем в письменном требовани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4. В случае неисполнения или ненадлежащего исполнения Исполнителем обязательств по настоящему договору обеспечение исполнения настоящего договора переходит Заказ</w:t>
        <w:softHyphen/>
        <w:t>чику в размере неисполненных обязательст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5. Обеспечение исполнения настоящего договора сохраняет свою силу при измене</w:t>
        <w:softHyphen/>
        <w:t>нии законодательства Российской Федерации, а также при реорганизации Исполнителя или Заказчика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5.6. Все затраты, связанные с заключением и оформлением договоров и иных документов по обеспечению исполнения настоящего договора, несет Исполнитель.   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6. Ответственность сторо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иновная сторона несет ответственность за нарушение обязательств по настоящему договору в соответствии с законодательством РФ, законодательством субъекта Федерации — Иркут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6.2. За несвоевременное исполнение обязательства по настоящему договору Поставщи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плачивает Заказчику неустойку в размере 1/300 действующей на день уплаты неустойки став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финансирования Центрального банка РФ за каждый день просрочки исполнения обязательства, начиная со </w:t>
      </w:r>
      <w:r>
        <w:rPr>
          <w:rFonts w:cs="Times New Roman" w:ascii="Times New Roman" w:hAnsi="Times New Roman"/>
          <w:sz w:val="24"/>
          <w:szCs w:val="24"/>
        </w:rPr>
        <w:t>дня, следующего после дня истечения срока исполнения обяз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просрочки исполнения обязательства по настоящему договору Заказчиком Поставщик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праве потребовать уплату неустойки в размере 1/300 действующей на день уплаты неустойки став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финансирования   ЦБ   РФ   за  каждый   день   просрочки   исполнения   обязательства,   начиная   со   дня, </w:t>
      </w:r>
      <w:r>
        <w:rPr>
          <w:rFonts w:cs="Times New Roman" w:ascii="Times New Roman" w:hAnsi="Times New Roman"/>
          <w:sz w:val="24"/>
          <w:szCs w:val="24"/>
        </w:rPr>
        <w:t>следующего после дня истечения срока исполнения обяз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Стороны договора освобождаются от уплаты неустойки, предусмотренной пунктами 6.2. и 6.3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стоящего договора, если докажут, что просрочка исполнения обязательства произошла вследствие </w:t>
      </w:r>
      <w:r>
        <w:rPr>
          <w:rFonts w:cs="Times New Roman" w:ascii="Times New Roman" w:hAnsi="Times New Roman"/>
          <w:sz w:val="24"/>
          <w:szCs w:val="24"/>
        </w:rPr>
        <w:t>обстоятельств непреодолимой силы или по вине другой стороны договор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Уплата неустойки, пени, штрафов не освобождает стороны от исполнения    обязательств, </w:t>
      </w:r>
      <w:r>
        <w:rPr>
          <w:rFonts w:cs="Times New Roman" w:ascii="Times New Roman" w:hAnsi="Times New Roman"/>
          <w:spacing w:val="-1"/>
          <w:sz w:val="24"/>
          <w:szCs w:val="24"/>
        </w:rPr>
        <w:t>принятых на себя по договору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Форс-мажорные обстоятельства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3"/>
          <w:sz w:val="24"/>
          <w:szCs w:val="24"/>
        </w:rPr>
        <w:t>7.1</w:t>
      </w:r>
      <w:r>
        <w:rPr>
          <w:rFonts w:cs="Times New Roman" w:ascii="Times New Roman" w:hAnsi="Times New Roman"/>
          <w:b/>
          <w:bCs/>
          <w:color w:val="000000"/>
          <w:spacing w:val="1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ороны освобождаются от ответственности за частичное или полное неисполнение обязательст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стоящему договору, если это неисполнение явилось следствием обстоятельств непреодолимой сил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-то: стихийные бедствия природного или техногенного характера, забастовки, военные действия, внов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ые нормативные акты РФ и Иркутской области, препятствующие исполнению обязательств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говору.</w:t>
      </w:r>
    </w:p>
    <w:p>
      <w:pPr>
        <w:pStyle w:val="Normal"/>
        <w:shd w:fill="FFFFFF" w:val="clear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8. Дополнительные услов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8.1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астоящий договор вступает в силу с момента подписания его сторонами и действует по </w:t>
      </w:r>
      <w:r>
        <w:rPr>
          <w:rFonts w:cs="Times New Roman" w:ascii="Times New Roman" w:hAnsi="Times New Roman"/>
          <w:spacing w:val="-5"/>
          <w:sz w:val="24"/>
          <w:szCs w:val="24"/>
        </w:rPr>
        <w:t>«31»</w:t>
      </w:r>
      <w:r>
        <w:rPr>
          <w:rFonts w:cs="Times New Roman" w:ascii="Times New Roman" w:hAnsi="Times New Roman"/>
          <w:sz w:val="24"/>
          <w:szCs w:val="24"/>
        </w:rPr>
        <w:t xml:space="preserve"> декабря  2024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8.2. Настоящий договор может быть расторгнут по соглашению сторон или решению суда по </w:t>
      </w:r>
      <w:r>
        <w:rPr>
          <w:rFonts w:cs="Times New Roman" w:ascii="Times New Roman" w:hAnsi="Times New Roman"/>
          <w:sz w:val="24"/>
          <w:szCs w:val="24"/>
        </w:rPr>
        <w:t>основаниям, предусмотренным гражданским законодательством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8.3. Разногласия, возникающие между Поставщиком и заказчиком при заключении, изменении и </w:t>
      </w:r>
      <w:r>
        <w:rPr>
          <w:rFonts w:cs="Times New Roman" w:ascii="Times New Roman" w:hAnsi="Times New Roman"/>
          <w:sz w:val="24"/>
          <w:szCs w:val="24"/>
        </w:rPr>
        <w:t>расторжении настоящего договора, разрешаются в порядке, установленном законодательством РФ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8.4. Все споры между сторонами, по которым не было достигнуто соглашения, решаются </w:t>
      </w:r>
      <w:r>
        <w:rPr>
          <w:rFonts w:cs="Times New Roman" w:ascii="Times New Roman" w:hAnsi="Times New Roman"/>
          <w:sz w:val="24"/>
          <w:szCs w:val="24"/>
        </w:rPr>
        <w:t>арбитражным судом Иркут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8.5. В части, не предусмотренной настоящим договором, стороны руководствуются федеральным </w:t>
      </w:r>
      <w:r>
        <w:rPr>
          <w:rFonts w:cs="Times New Roman" w:ascii="Times New Roman" w:hAnsi="Times New Roman"/>
          <w:sz w:val="24"/>
          <w:szCs w:val="24"/>
        </w:rPr>
        <w:t>законодательством РФ, а также законодательством субъекта Федерации — Иркут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8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spacing w:lineRule="exact" w:line="461" w:before="48" w:after="200"/>
        <w:ind w:left="82" w:right="153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9</w:t>
      </w:r>
      <w:r>
        <w:rPr/>
        <w:t>. Юридические адреса и банковские реквизиты сторон</w:t>
      </w:r>
    </w:p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040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щество с ограниченной ответственностью «ТрансТехРесурс» (ООО "ТрансТехРесурс")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65051, Иркутская область, г. Бирюсинск, ул. Горького, 1,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НН 3816014476 КПП 381601001 ОГРН 1123816002342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/счет 40702810118350031807 Байкальский банк ПАО Сбербанк России   г. Иркутск               БИК 042520607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ел/факс (395-63) 7183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          ______________________                   А.М. Константин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ИТЕЛ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итель_________________________________________________________ФИ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договора поставки</w:t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вердого топлива </w:t>
      </w:r>
      <w:r>
        <w:rPr>
          <w:rFonts w:cs="Times New Roman" w:ascii="Times New Roman" w:hAnsi="Times New Roman"/>
          <w:b/>
        </w:rPr>
        <w:t xml:space="preserve">  (уголь  2БР)            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>для  ООО "ТрансТехРесурс"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2024 го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вку твердого топлива (уголь 2БР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Место поставки товара </w:t>
      </w:r>
      <w:r>
        <w:rPr>
          <w:rFonts w:cs="Times New Roman" w:ascii="Times New Roman" w:hAnsi="Times New Roman"/>
          <w:sz w:val="24"/>
          <w:szCs w:val="24"/>
          <w:u w:val="single"/>
        </w:rPr>
        <w:t>город  Бирюсинск,  улица Горького,1, станция назначения Бирюсинск, ВСЖД, код станции 920106, для ООО «ТрансТехРесурс», код грузополучателя 5575 , Иркутская область, город  Бирюсин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лица Горького,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kern w:val="2"/>
        </w:rPr>
        <w:t xml:space="preserve">поставка товара осуществляется силами Исполнителя  на условиях СРТ, станция назначения  Бирюсинск ВСЖД для Заказчика. </w:t>
      </w:r>
      <w:r>
        <w:rPr>
          <w:rFonts w:cs="Times New Roman" w:ascii="Times New Roman" w:hAnsi="Times New Roman"/>
        </w:rPr>
        <w:t>Объем поставляемого товара – 24 000 тонн</w:t>
      </w:r>
      <w:r>
        <w:rPr/>
        <w:t>, в том числе по месяц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остав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, тон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400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Срок выполнения работ – с момента заключения договора по 31 декабря 2024г. включительно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вка товара осуществляется партиями на основании заявок Заказчика, которые определяют объемы поставок. Разовая поставка кратностью 8 вагонов. Сроки подачи заявок и форма заявки согласовывается с Поставщиком.</w:t>
      </w:r>
    </w:p>
    <w:p>
      <w:pPr>
        <w:pStyle w:val="Normal"/>
        <w:shd w:fill="FFFFFF" w:val="clear"/>
        <w:spacing w:lineRule="auto" w:line="240" w:before="0" w:after="0"/>
        <w:ind w:right="5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иод на поставку товара определяются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Товар считается поставленным с момента подписания заказчиком акта приема-передачи товара (партии товара),  оформляемого в соответствии с действующими нормативно-правовыми актами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 должен соответствовать требованиям ГОСТ, ТУ, технических регламентов  и т.п., если соответствующие требования предусмотрены действующим нормативно-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ях, если такое требование установлено действующими нормативно-правовыми актами Российской Федерации, при поставке товара (партии товара) Поставщиком предоставляются сертификаты соответствия поставляемого товара (партии товара) требованиям ГОСТ, гигиенические сертификаты, санитарно-эпидемиологические заключения и иные документы на поставляемый товар (партии товара) в соответствии с требованиями, установленными действующими нормативно-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ях, если такое требование установлено действующими нормативно-правовыми актами Российской Федерации, поставка товара (партия товара) должна осуществляться субъектом, имеющим соответствующие лицензии, сертификаты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Требования к качественным и техническим характеристикам товара и иные установленные заказчиком требования:</w:t>
      </w:r>
    </w:p>
    <w:p>
      <w:pPr>
        <w:pStyle w:val="Style20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 должен соответствовать :</w:t>
      </w:r>
    </w:p>
    <w:p>
      <w:pPr>
        <w:pStyle w:val="Style20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безопасности применения по ГОСТ  32464-2013; нормам показателей качества, ГОСТ 57021-2016 и иметь следующие качественные характеристики :</w:t>
      </w:r>
    </w:p>
    <w:p>
      <w:pPr>
        <w:pStyle w:val="Style20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  <w:gridCol w:w="2097"/>
      </w:tblGrid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угл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Р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ометрический состав , м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ласс опасности золошлаковых отходов по Федеральному классификационному каталогу отходов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влага угля (рабочее состояние) средняя, 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влага угля (рабочее состояние) не более,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ьность угля (сухое состояние) % не боле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летучих (сухое беззольное состояние) не более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шая теплота сгорания (рабочего топлива) не менее, ккал/к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инеральных примесей не более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ера угля (на сухое состояние) %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хлора не более,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мышьяка не более,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</w:tbl>
    <w:p>
      <w:pPr>
        <w:pStyle w:val="Style20"/>
        <w:spacing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оставок не позднее последнего дня месяца поставки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: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 производителем угольной продукции указанного качества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взвешивание продукции на поверенных весах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наличие собственной сертифицированной системы контроля качества </w:t>
      </w:r>
    </w:p>
    <w:p>
      <w:pPr>
        <w:pStyle w:val="Style20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ндартами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9001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личие достаточного парка собственных железнодорожных вагонов, находящихся на балансе организации не менее 1000 шту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</w:rPr>
        <w:t>7. Общая стоимость товаров</w:t>
      </w:r>
      <w:r>
        <w:rPr>
          <w:rFonts w:cs="Times New Roman" w:ascii="Times New Roman" w:hAnsi="Times New Roman"/>
        </w:rPr>
        <w:t>, поставляемых в рамках настоящего Договора</w:t>
      </w:r>
      <w:r>
        <w:rPr>
          <w:rFonts w:cs="Times New Roman" w:ascii="Times New Roman" w:hAnsi="Times New Roman"/>
          <w:u w:val="single"/>
        </w:rPr>
        <w:t xml:space="preserve">                                         , в том чис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u w:val="single"/>
        </w:rPr>
        <w:t>НДС 20 %                                                                              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рассчитана на основании действующих на момент подготовки настоящей документации рыночных цен и ориентировочного количества топлива на планируемый период действия договор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 за весь срок его действия является ориентировочной и не налагает на Заказчика обязательств по приобретению товаров в объёме, соответствующем данной сумме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040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щество с ограниченной ответственностью «ТрансТехРесурс» (ООО "ТрансТехРесурс")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65051, Иркутская область, г. Бирюсинск, ул. Горького, 1,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НН 3816014476 КПП 381601001 ОГРН 1123816002342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/счет 40702810118350031807 Байкальский банк ПАО Сбербанк России   г. Иркутск               БИК 042520607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ел/факс (395-63) 7-18-3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          ______________________                   А.М. Константин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ИТЕЛ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итель___________________________________________________ФИО</w:t>
      </w:r>
    </w:p>
    <w:p>
      <w:pPr>
        <w:sectPr>
          <w:footerReference w:type="default" r:id="rId3"/>
          <w:type w:val="nextPage"/>
          <w:pgSz w:w="11906" w:h="16838"/>
          <w:pgMar w:left="1191" w:right="62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договора  поставк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вердого топлива </w:t>
      </w:r>
      <w:r>
        <w:rPr>
          <w:rFonts w:cs="Times New Roman" w:ascii="Times New Roman" w:hAnsi="Times New Roman"/>
          <w:b/>
        </w:rPr>
        <w:t xml:space="preserve">  (уголь  2БР)            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>для  ООО "ТрансТехРесурс"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2024 го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ТОКОЛ</w:t>
        <w:br/>
        <w:t>согласования цен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«ТрансТехРесурс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директор Константинова Александра Максимовича, действующего на основании Устава, с одной стороны, и ______________________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, действующего на основании _______________, с другой стороны, подписали настоящий протокол согласования цены по настоящему договору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а угля 2БР на условиях поставки СРТ, станция назначения Бирюсинск, ВСЖД составляет _____________ рублей        копеек за 1 тонну без учета НД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040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щество с ограниченной ответственностью «ТрансТехРесурс» (ООО "ТрансТехРесурс")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65051, Иркутская область, г. Бирюсинск, ул. Горького, 1,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НН 3816014476 КПП 381601001 ОГРН 1123816002342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/счет 40702810118350031807 Байкальский банк ПАО Сбербанк России   г. Иркутск               БИК 042520607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ел/факс (395-63) 7-18-3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          ______________________                   А.М. Константин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ИТЕЛ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итель___________________________________________________ФИ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П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  <w:t xml:space="preserve">ПРОЕКТ ДОГОВОРА ПОСТАВКИ ТВЕРДОГО ТОПЛИВА (2-БР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  <w:t xml:space="preserve">ПРОЕКТ ДОГОВОРА ПОСТАВКИ ТВЕРДОГО ТОПЛИВА (2-БР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62"/>
      <w:ind w:firstLine="403"/>
      <w:jc w:val="both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TimesNewRoman12">
    <w:name w:val="Стиль Times New Roman 12 пт"/>
    <w:qFormat/>
    <w:rPr>
      <w:rFonts w:ascii="Times New Roman" w:hAnsi="Times New Roman" w:cs="Times New Roman"/>
      <w:sz w:val="24"/>
    </w:rPr>
  </w:style>
  <w:style w:type="character" w:styleId="TimesNewRoman121">
    <w:name w:val="Стиль Times New Roman 12 пт1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ListParagraphChar">
    <w:name w:val="List Paragraph Char"/>
    <w:qFormat/>
    <w:rPr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8"/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12:00Z</dcterms:created>
  <dc:creator>1</dc:creator>
  <dc:description/>
  <cp:keywords/>
  <dc:language>en-US</dc:language>
  <cp:lastModifiedBy>днс</cp:lastModifiedBy>
  <cp:lastPrinted>2019-03-28T14:28:00Z</cp:lastPrinted>
  <dcterms:modified xsi:type="dcterms:W3CDTF">2024-04-03T02:10:00Z</dcterms:modified>
  <cp:revision>8</cp:revision>
  <dc:subject/>
  <dc:title/>
</cp:coreProperties>
</file>