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АЗДЕЛ 2.3 Документации о закупке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ИЛОЖЕНИЕ № 2 к Документации о закупк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ставку твердого топлива (уголь 2БР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Место поставки товара </w:t>
      </w:r>
      <w:r>
        <w:rPr>
          <w:rFonts w:cs="Times New Roman" w:ascii="Times New Roman" w:hAnsi="Times New Roman"/>
          <w:sz w:val="24"/>
          <w:szCs w:val="24"/>
          <w:u w:val="single"/>
        </w:rPr>
        <w:t>город  Бирюсинск,  улица Горького,1, станция назначения Бирюсинск, ВСЖД, код станции 920106, для ООО «ТрансТехРесурс», код грузополучателя 5575 , Иркутская область, город  Бирюсинс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лица Горького,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поставка товара осуществляется силами Исполнителя  на условиях СРТ, станция назначения  Бирюсинск ВСЖД для Заказчика. </w:t>
      </w:r>
      <w:r>
        <w:rPr>
          <w:rFonts w:cs="Times New Roman" w:ascii="Times New Roman" w:hAnsi="Times New Roman"/>
        </w:rPr>
        <w:t>Объем поставляемого товара – 24 000 тонны, в том числе по месяц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оставк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, тон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Срок выполнения работ – с момента заключения договора по 31 декабря 2024г. включительно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вка товара осуществляется партиями на основании заявок Заказчика, которые определяют объемы поставок. Разовая поставка кратностью 8 вагонов. Сроки подачи заявок и форма заявки согласовывается с Поставщиком.</w:t>
      </w:r>
    </w:p>
    <w:p>
      <w:pPr>
        <w:pStyle w:val="Normal"/>
        <w:shd w:fill="FFFFFF" w:val="clear"/>
        <w:spacing w:lineRule="auto" w:line="240" w:before="0" w:after="0"/>
        <w:ind w:right="5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иод на поставку товара определяются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Товар считается поставленным с момента подписания заказчиком акта приема-передачи товара (партии товара), оформляемого в соответствии с действующими нормативно-правовыми актами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вар должен соответствовать требованиям ГОСТ, ТУ, технических регламентов и т.п., если соответствующие требования предусмотрены действующим нормативно-правовыми акт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ях, если такое требование установлено действующими нормативно-правовыми актами Российской Федерации, при поставке товара (партии товара) Поставщиком предоставляются сертификаты соответствия поставляемого товара (партии товара) требованиям ГОСТ, гигиенические сертификаты, санитарно-эпидемиологические заключения и иные документы на поставляемый товар (партии товара) в соответствии с требованиями, установленными действующими нормативно-правовыми акт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ях, если такое требование установлено действующими нормативно-правовыми актами Российской Федерации, поставка товара (партия товара) должна осуществляться субъектом, имеющим соответствующие лицензии, сертификаты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Требования к качественным и техническим характеристикам товара и иные установленные заказчиком требования:</w:t>
      </w:r>
    </w:p>
    <w:p>
      <w:pPr>
        <w:pStyle w:val="Style19"/>
        <w:spacing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голь должен соответствовать:</w:t>
      </w:r>
    </w:p>
    <w:p>
      <w:pPr>
        <w:pStyle w:val="Style19"/>
        <w:spacing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безопасности применения по ГОСТ  32464-2013; нормам показателей качества, ГОСТ 57021-2016 и иметь следующие качественные характеристики :</w:t>
      </w:r>
    </w:p>
    <w:p>
      <w:pPr>
        <w:pStyle w:val="Style19"/>
        <w:spacing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  <w:gridCol w:w="2051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угл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Р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улометрический состав , м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0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ласс опасности золошлаковых отходов по Федеральному классификационному каталогу отходов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влага угля (рабочее состояние) средняя, 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влага угля (рабочее состояние) не более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ьность угля (сухое состояние) % не боле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летучих (сухое беззольное состояние) не более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шая теплота сгорания (рабочего топлива) не менее, ккал/кг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инеральных примесей не более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ера угля (на сухое состояние) %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хлора не более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мышьяка не более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</w:tr>
    </w:tbl>
    <w:p>
      <w:pPr>
        <w:pStyle w:val="Style19"/>
        <w:spacing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оставок не позднее последнего дня месяца поставки. 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ться производителем угольной продукции указанного качества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ь взвешивание продукции на поверенных весах 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наличие собственной сертифицированной системы контроля качества </w:t>
      </w:r>
    </w:p>
    <w:p>
      <w:pPr>
        <w:pStyle w:val="Style19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ндартами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9001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аличие достаточного парка собственных железнодорожных вагонов, находящихся на балансе организации не менее 1000 шту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7. Общая стоимость товаров</w:t>
      </w:r>
      <w:r>
        <w:rPr>
          <w:rFonts w:cs="Times New Roman" w:ascii="Times New Roman" w:hAnsi="Times New Roman"/>
        </w:rPr>
        <w:t xml:space="preserve">, поставляемых в рамках настоящего Договора </w:t>
      </w:r>
      <w:r>
        <w:rPr/>
        <w:t>__________ руб.  (                                 ______________________________________.), в том числе:</w:t>
      </w:r>
    </w:p>
    <w:p>
      <w:pPr>
        <w:pStyle w:val="Style16"/>
        <w:jc w:val="both"/>
        <w:rPr/>
      </w:pPr>
      <w:r>
        <w:rPr/>
        <w:t>НДС 20 % _________________ руб. (_____________________________________________рубл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Начальная (максимальная) цена договора рассчитана на основании действующих на момент подготовки настоящей документации рыночных цен и ориентировочного количества топлива на планируемый период действия договора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договора за весь срок его действия является ориентировочной и не налагает на Заказчика обязательств по приобретению товаров в объёме, соответствующем данной сумме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7:00Z</dcterms:created>
  <dc:creator>Olga</dc:creator>
  <dc:description/>
  <cp:keywords/>
  <dc:language>en-US</dc:language>
  <cp:lastModifiedBy>днс</cp:lastModifiedBy>
  <cp:lastPrinted>2024-02-29T08:47:00Z</cp:lastPrinted>
  <dcterms:modified xsi:type="dcterms:W3CDTF">2024-04-03T02:09:00Z</dcterms:modified>
  <cp:revision>40</cp:revision>
  <dc:subject/>
  <dc:title/>
</cp:coreProperties>
</file>