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ЗК2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мотрения и оценки заявок запроса котировок №</w:t>
      </w:r>
      <w:r>
        <w:rPr/>
        <w:t xml:space="preserve"> </w:t>
      </w:r>
      <w:r>
        <w:rPr>
          <w:rFonts w:cs="Times New Roman" w:ascii="Times New Roman" w:hAnsi="Times New Roman"/>
          <w:b/>
        </w:rPr>
        <w:t>32413598202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убликации: 182330, РФ, Псковская обл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почка, ул. Кутузова д.8                                                                                                                             22 ма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, заключающий догов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НИТАРНОЕ ПРЕДПРИЯТИЕ ОПОЧЕЦКОГО МУНИЦИПАЛЬНОГО ОКРУГА «ТЕПЛОРЕСУРС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Лобус Ольга, 8811382281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закупки: Право заключения договора на устройство двухскатной крыши здания котельной, расположенной по адресу г. Опочка, ул. Кутузова д.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предмета договора: Устройство двухскатной крыши здания котельной, расположенной по адресу г. Опочка, ул. Кутузова д.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я о сроке исполнения договора: в течение 60 календарных дней с момента подписания договор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чала подачи заявок: 15.05.2024 г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и время окончания подачи заявок: 22.05.2024 08:00 (по МС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начала подведения итогов: 22.05.2024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одведения итогов: 182330, РФ, Псковская обл., г. Опочка, ул. Кутузова д.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одведения итогов: в соответствии с извещением о закупк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ификация товаров, работ, услуг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733"/>
        <w:gridCol w:w="192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ОКПД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ОКВЭД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91.19.110 Работы строительные по устройству любых видов кровельных покрытий зданий и сооруж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91 Производство кровельных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 определи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ая (максимальная) цена договора: 1 385 796 руб. 98 копеек с НД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 комиссии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седании комиссии по рассмотрению и оценке заявок запроса котировок присутствовали:</w:t>
      </w:r>
    </w:p>
    <w:tbl>
      <w:tblPr>
        <w:tblW w:w="65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Миши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Михайл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миссии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С.Лобус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Е. Вор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Поля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сего на заседании присутствовало 6 членов комиссии из 6. Кворум имеется. Заседание правомочно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момент окончания срока подачи заявок на участие в запросе котировок в электронной форме 22.05.2024 г. 08:00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дана</w:t>
      </w:r>
      <w:r>
        <w:rPr/>
        <w:t xml:space="preserve"> 1 заявка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20"/>
        <w:gridCol w:w="3210"/>
        <w:gridCol w:w="1934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частника закуп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овое предложение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5.2024 15:23: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ЫТОЕ АКЦИОНЕРНОЕ ОБЩЕСТВО СТРОИТЕЛЬНО-ПРОМЫШЛЕННАЯ КОМПАНИЯ "ПСКОВАГРОПРОМДОРСТРОЙ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85 79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, с НДС</w:t>
            </w:r>
          </w:p>
        </w:tc>
      </w:tr>
    </w:tbl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Комиссия рассмотрела заявки, поданные на участие в закупке, и приняла решение: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519"/>
        <w:gridCol w:w="2724"/>
        <w:gridCol w:w="1052"/>
        <w:gridCol w:w="123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шение о соответствии или несоответствии заявки на участие требования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частника закуп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ая пози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соответствует требованиям (нет анкеты, учредительных документов, справки об исполненных договорах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ЫТОЕ АКЦИОНЕРНОЕ ОБЩЕСТВО СТРОИТЕЛЬНО-ПРОМЫШЛЕННАЯ КОМПАНИЯ "ПСКОВАГРОПРОМДОРСТР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я, на основании п.5.4.8 Положения О закупке товаров, работ, услуг для нужд Муниципального унитарного предприятия «Теплоресурс» в связи с тем, что на участие в запросе котировок подана только одна заявка, считает возможным  признать запрос котировок </w:t>
      </w:r>
      <w:r>
        <w:rPr>
          <w:rFonts w:cs="Times New Roman" w:ascii="Times New Roman" w:hAnsi="Times New Roman"/>
          <w:b/>
          <w:bCs/>
          <w:sz w:val="20"/>
          <w:szCs w:val="20"/>
        </w:rPr>
        <w:t>несостоявшимся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токол подведения итог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проса котировок подписан всеми присутствующими на заседании членами комиссии и подлежит размещению на сайт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zakupki.gov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на www.utp.sberbank-ast.ru.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миссии  ______________________ А.Н.Мишин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председателя ____________________  М.В.Михайлова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Член комиссии ___________________________      О.С.Лобус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 комиссии ___________________________      А.Е. Воронин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 комиссии ___________________________      Т.В.Родина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 комиссии ___________________________      В.А.Поля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8:00Z</dcterms:created>
  <dc:creator>user</dc:creator>
  <dc:description/>
  <cp:keywords/>
  <dc:language>en-US</dc:language>
  <cp:lastModifiedBy>user</cp:lastModifiedBy>
  <cp:lastPrinted>2024-05-22T09:17:00Z</cp:lastPrinted>
  <dcterms:modified xsi:type="dcterms:W3CDTF">2024-05-22T06:34:00Z</dcterms:modified>
  <cp:revision>4</cp:revision>
  <dc:subject/>
  <dc:title/>
</cp:coreProperties>
</file>