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5</w:t>
      </w:r>
    </w:p>
    <w:p>
      <w:pPr>
        <w:pStyle w:val="Normal"/>
        <w:widowControl w:val="false"/>
        <w:spacing w:lineRule="auto" w:line="240" w:before="0" w:after="0"/>
        <w:ind w:left="59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Договору № _______________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auto" w:line="240" w:before="0" w:after="0"/>
        <w:ind w:left="5940" w:right="-5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___ 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дачи-приемки выполненных работ (этапа работ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дачи-приемки выполненных работ (этапа работ)</w:t>
        <w:br/>
        <w:t>по Договору № _________ от __________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221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. Москв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 ____ » _________ 20___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убличное акционерное общество «Московская объединенная энергетическая компания» (ПАО «МОЭК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уемое в дальнейше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«Заказчик»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 лиц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, действующего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на основании ________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менуемое в дальнейш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в лице 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ействующего на основании ___________________________________________________, с другой стороны, составили настоящий АКТ, подтверждающий следующее: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0" w:hanging="11"/>
        <w:jc w:val="both"/>
        <w:rPr>
          <w:rFonts w:ascii="Times New Roman" w:hAnsi="Times New Roman" w:eastAsia="Times New Roman" w:cs="Times New Roman"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 на основании Договора № ____________ от ______________ выполнил _______________________________ (далее – работы)___________________, расположенного по адресу: _____________________________, (далее по тексту – «Объект»).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рядчик передал, а </w:t>
      </w:r>
      <w:r>
        <w:rPr/>
        <w:t>Заказчик принял по данному Ак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8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 эк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альнейшего создания необходимой инженерной инфраструктуры для подключения к системам теплоснабжения ПАО «МОЭК» Объекта, в четырех экземплярах в графическом виде и один экземпляр на электронном носителе.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0" w:hanging="1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чаний у Заказчика к результату работ нет.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0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имость выполненных работ составляет: _______________ (сумма прописью) рубля ___копеек, в том числе НДС __% - _______ (сумма прописью) рубля ____ копейка.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0" w:hanging="11"/>
        <w:jc w:val="both"/>
        <w:rPr/>
      </w:pPr>
      <w:r>
        <w:rPr/>
        <w:t>Реквизиты и подписи сторон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877"/>
      </w:tblGrid>
      <w:tr>
        <w:trPr/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 ПАО «МОЭК»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 ______«__________»</w:t>
            </w:r>
          </w:p>
        </w:tc>
      </w:tr>
      <w:tr>
        <w:trPr>
          <w:trHeight w:val="142" w:hRule="atLeast"/>
        </w:trPr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526, город Москва, проспект Вернадского, дом 101, корпус 3, Эт/каб20/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526, город Москва, проспект Вернадского, дом 101, корпус 3, Эт/каб20/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 1047796974092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____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________________</w:t>
            </w:r>
          </w:p>
        </w:tc>
      </w:tr>
      <w:tr>
        <w:trPr>
          <w:trHeight w:val="2269" w:hRule="atLeast"/>
        </w:trPr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702810092000006000 в Банке ГПБ (АО) г. Моск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2000000008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4525823, ОКПО  755624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: (495) 587-77-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(499) 242-53-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oek.ru</w:t>
              </w:r>
            </w:hyperlink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(_____) __________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(_____) 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877"/>
      </w:tblGrid>
      <w:tr>
        <w:trPr>
          <w:trHeight w:val="222" w:hRule="atLeast"/>
        </w:trPr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</w:tr>
      <w:tr>
        <w:trPr>
          <w:trHeight w:val="259" w:hRule="atLeast"/>
        </w:trPr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>
          <w:trHeight w:val="259" w:hRule="atLeast"/>
        </w:trPr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>
          <w:trHeight w:val="259" w:hRule="atLeast"/>
        </w:trPr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>
          <w:trHeight w:val="259" w:hRule="atLeast"/>
        </w:trPr>
        <w:tc>
          <w:tcPr>
            <w:tcW w:w="46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согласована Сторонами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827"/>
        <w:gridCol w:w="4461"/>
      </w:tblGrid>
      <w:tr>
        <w:trPr/>
        <w:tc>
          <w:tcPr>
            <w:tcW w:w="456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ЗАКАЗЧИКА:</w:t>
              <w:tab/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ПОДРЯДЧИКА:</w:t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65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/____________/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 /____________/</w:t>
            </w:r>
          </w:p>
        </w:tc>
      </w:tr>
      <w:tr>
        <w:trPr/>
        <w:tc>
          <w:tcPr>
            <w:tcW w:w="456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oe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52:00Z</dcterms:created>
  <dc:creator> </dc:creator>
  <dc:description/>
  <cp:keywords/>
  <dc:language>en-US</dc:language>
  <cp:lastModifiedBy>Кузьменкова Анна Владимировна</cp:lastModifiedBy>
  <cp:lastPrinted>2016-01-13T10:40:00Z</cp:lastPrinted>
  <dcterms:modified xsi:type="dcterms:W3CDTF">2024-01-10T08:26:00Z</dcterms:modified>
  <cp:revision>48</cp:revision>
  <dc:subject/>
  <dc:title>Приложение № 3</dc:title>
</cp:coreProperties>
</file>