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№ 1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к государственному контракту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от «_____»________ 20____ г.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№</w:t>
      </w:r>
      <w:r>
        <w:rPr/>
        <w:t xml:space="preserve"> </w:t>
      </w:r>
      <w:r>
        <w:rPr>
          <w:rFonts w:eastAsia="Calibri"/>
        </w:rPr>
        <w:t>___________/____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Cs w:val="28"/>
        </w:rPr>
      </w:pPr>
      <w:r>
        <w:rPr>
          <w:b/>
          <w:bCs/>
          <w:sz w:val="28"/>
          <w:szCs w:val="28"/>
        </w:rPr>
        <w:t>Описание объекта закупки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ХНИЧЕСКОЕ ЗА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е дорожной деятельности – ремонт автомобильной дороги регионального значения Осиновка - Рудная Пристань км 0+987 – км  3+967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ихайловском  муниципальном районе на территории Примо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-285" w:firstLine="709"/>
        <w:rPr>
          <w:sz w:val="28"/>
          <w:szCs w:val="28"/>
        </w:rPr>
      </w:pPr>
      <w:r>
        <w:rPr>
          <w:b/>
          <w:sz w:val="28"/>
          <w:szCs w:val="28"/>
        </w:rPr>
        <w:t>Наименование объекта закупк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уществление дорожной деятельности </w:t>
      </w:r>
      <w:r>
        <w:rPr>
          <w:b w:val="false"/>
          <w:bCs w:val="false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монт автомобильной дороги регионального значения </w:t>
      </w:r>
      <w:r>
        <w:rPr>
          <w:bCs/>
          <w:sz w:val="28"/>
          <w:szCs w:val="28"/>
        </w:rPr>
        <w:t xml:space="preserve">Осиновка - Рудная Пристань км 0+987 </w:t>
      </w:r>
      <w:r>
        <w:rPr>
          <w:b w:val="false"/>
          <w:bCs w:val="false"/>
          <w:sz w:val="28"/>
          <w:szCs w:val="28"/>
        </w:rPr>
        <w:t>–</w:t>
      </w:r>
      <w:r>
        <w:rPr>
          <w:bCs/>
          <w:sz w:val="28"/>
          <w:szCs w:val="28"/>
        </w:rPr>
        <w:t xml:space="preserve"> км 3+967</w:t>
      </w:r>
      <w:r>
        <w:rPr>
          <w:sz w:val="28"/>
          <w:szCs w:val="28"/>
        </w:rPr>
        <w:t xml:space="preserve"> Михайловском муниципальном районе на территории Приморского края (далее – объект).</w:t>
      </w:r>
    </w:p>
    <w:p>
      <w:pPr>
        <w:pStyle w:val="Normal"/>
        <w:numPr>
          <w:ilvl w:val="0"/>
          <w:numId w:val="2"/>
        </w:numPr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цель и задача ремон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ы (ремонт) на объекте производится в целях восстановления транспортно-эксплуатационного состояния участков автомобильных дорог с доведением их конструктивных элементов до уровня установленного требованиями нормативно-технической, сметной документации, позволяющего обеспечить выполнение нормативных требований к их потребительским свойствам в рамках исполн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Федерального закона </w:t>
        </w:r>
        <w:r>
          <w:rPr>
            <w:rStyle w:val="InternetLink"/>
            <w:color w:val="0000AA"/>
            <w:sz w:val="28"/>
            <w:szCs w:val="28"/>
          </w:rPr>
          <w:t>от 10.12.1995 № 196-ФЗ</w:t>
        </w:r>
      </w:hyperlink>
      <w:r>
        <w:rPr>
          <w:sz w:val="28"/>
          <w:szCs w:val="28"/>
        </w:rPr>
        <w:t xml:space="preserve"> "О безопасности дорожного движения" и в соответствии с требованиями 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каза Минтранса России</w:t>
        </w:r>
        <w:r>
          <w:rPr>
            <w:rStyle w:val="InternetLink"/>
            <w:color w:val="0000AA"/>
            <w:sz w:val="28"/>
            <w:szCs w:val="28"/>
          </w:rPr>
          <w:t xml:space="preserve"> от 07.08.2020 N 288</w:t>
        </w:r>
      </w:hyperlink>
      <w:r>
        <w:rPr>
          <w:sz w:val="28"/>
          <w:szCs w:val="28"/>
        </w:rPr>
        <w:t xml:space="preserve"> "О порядке проведения оценки технического состояния автомобильных дорог".</w:t>
      </w:r>
    </w:p>
    <w:p>
      <w:pPr>
        <w:pStyle w:val="Normal"/>
        <w:numPr>
          <w:ilvl w:val="0"/>
          <w:numId w:val="2"/>
        </w:numPr>
        <w:spacing w:lineRule="auto" w:line="360"/>
        <w:ind w:left="1070" w:right="-28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выполнения работ:</w:t>
      </w:r>
    </w:p>
    <w:p>
      <w:pPr>
        <w:pStyle w:val="Normal"/>
        <w:numPr>
          <w:ilvl w:val="1"/>
          <w:numId w:val="2"/>
        </w:numPr>
        <w:spacing w:lineRule="auto" w:line="360"/>
        <w:ind w:left="0" w:right="-285"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й контракт на "Осуществление дорожной деятельности </w:t>
      </w:r>
      <w:r>
        <w:rPr>
          <w:b w:val="false"/>
          <w:bCs w:val="false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монт автомобильной дороги регионального значения </w:t>
      </w:r>
      <w:r>
        <w:rPr>
          <w:bCs/>
          <w:sz w:val="28"/>
          <w:szCs w:val="28"/>
        </w:rPr>
        <w:t xml:space="preserve">Осиновка - Рудная Пристань км 0+987 </w:t>
      </w:r>
      <w:r>
        <w:rPr>
          <w:b w:val="false"/>
          <w:bCs w:val="false"/>
          <w:sz w:val="28"/>
          <w:szCs w:val="28"/>
        </w:rPr>
        <w:t>–</w:t>
      </w:r>
      <w:r>
        <w:rPr>
          <w:bCs/>
          <w:sz w:val="28"/>
          <w:szCs w:val="28"/>
        </w:rPr>
        <w:t xml:space="preserve"> км 3+967</w:t>
      </w:r>
      <w:r>
        <w:rPr>
          <w:sz w:val="28"/>
          <w:szCs w:val="28"/>
        </w:rPr>
        <w:t xml:space="preserve"> Михайловском муниципальном районе на территории Приморского края".</w:t>
      </w:r>
    </w:p>
    <w:p>
      <w:pPr>
        <w:pStyle w:val="Normal"/>
        <w:numPr>
          <w:ilvl w:val="1"/>
          <w:numId w:val="2"/>
        </w:numPr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Федеральный закон </w:t>
      </w:r>
      <w:hyperlink r:id="rId4">
        <w:r>
          <w:rPr>
            <w:rStyle w:val="InternetLink"/>
            <w:sz w:val="28"/>
            <w:szCs w:val="28"/>
          </w:rPr>
          <w:t>от 08.11</w:t>
        </w:r>
        <w:r>
          <w:rPr>
            <w:rStyle w:val="InternetLink"/>
            <w:color w:val="0000AA"/>
            <w:sz w:val="28"/>
            <w:szCs w:val="28"/>
          </w:rPr>
          <w:t>.2007 № 257</w:t>
        </w:r>
      </w:hyperlink>
      <w:r>
        <w:rPr>
          <w:rStyle w:val="InternetLink"/>
          <w:color w:val="0000AA"/>
          <w:sz w:val="28"/>
          <w:szCs w:val="28"/>
        </w:rPr>
        <w:t>-ФЗ</w:t>
      </w:r>
      <w:r>
        <w:rPr>
          <w:sz w:val="28"/>
          <w:szCs w:val="28"/>
        </w:rPr>
        <w:t xml:space="preserve">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-285" w:firstLine="7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3. В соответствии с </w:t>
      </w:r>
      <w:r>
        <w:rPr>
          <w:rStyle w:val="InternetLink"/>
          <w:color w:val="000000"/>
          <w:sz w:val="28"/>
          <w:szCs w:val="28"/>
          <w:u w:val="none"/>
        </w:rPr>
        <w:t xml:space="preserve">Приказом Минтранса России </w:t>
      </w:r>
      <w:r>
        <w:rPr>
          <w:rStyle w:val="InternetLink"/>
          <w:color w:val="0000AA"/>
          <w:sz w:val="28"/>
          <w:szCs w:val="28"/>
        </w:rPr>
        <w:t>о</w:t>
      </w:r>
      <w:hyperlink r:id="rId5">
        <w:r>
          <w:rPr>
            <w:rStyle w:val="InternetLink"/>
            <w:color w:val="0000AA"/>
            <w:sz w:val="28"/>
            <w:szCs w:val="28"/>
          </w:rPr>
          <w:t>т 16.11.2012 № 402</w:t>
        </w:r>
      </w:hyperlink>
      <w:r>
        <w:rPr>
          <w:sz w:val="28"/>
          <w:szCs w:val="28"/>
        </w:rPr>
        <w:t xml:space="preserve"> "Об утверждении Классификации работ по капитальному ремонту, ремонту и содержанию автомобильных дорог" (далее - Классификация), перечень работ, включенных в ведомость объемов работ (Приложение №1 к Техническому заданию) по объекту закупки, относится к работам по ремонту автомобильных доро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-285" w:firstLine="709"/>
        <w:rPr>
          <w:rFonts w:eastAsia="Calibri"/>
          <w:sz w:val="22"/>
          <w:szCs w:val="22"/>
        </w:rPr>
      </w:pPr>
      <w:r>
        <w:rPr>
          <w:b/>
          <w:sz w:val="28"/>
          <w:szCs w:val="28"/>
        </w:rPr>
        <w:t>Основные технические параметры участка ремонта.</w:t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701"/>
        <w:gridCol w:w="2268"/>
        <w:gridCol w:w="2229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0"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мобильная дор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0"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0"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ка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0"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тегор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0"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рог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о полос</w:t>
            </w:r>
          </w:p>
          <w:p>
            <w:pPr>
              <w:pStyle w:val="Normal"/>
              <w:spacing w:lineRule="auto" w:line="276"/>
              <w:ind w:left="0"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вижения, шт.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0" w:right="-285" w:hanging="0"/>
              <w:rPr>
                <w:bCs/>
              </w:rPr>
            </w:pPr>
            <w:r>
              <w:rPr>
                <w:bCs/>
              </w:rPr>
              <w:t>Осиновка-Рудная Пристань км 0+987 – км  3+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0" w:right="-28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0" w:right="-285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I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0" w:right="-285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right="-285" w:firstLine="709"/>
        <w:rPr>
          <w:sz w:val="28"/>
          <w:szCs w:val="28"/>
        </w:rPr>
      </w:pPr>
      <w:r>
        <w:rPr>
          <w:b/>
          <w:sz w:val="28"/>
          <w:szCs w:val="28"/>
        </w:rPr>
        <w:t>Состав, виды и объемы работ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осуществлению дорожной деятельности (ремонту) автомобильных дорог производить в соответствии с ведомостью объёмов работ (Приложение №1 к Техническому задан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Классификацией состав и виды работ включают в себя следующие виды работ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ельные рабо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земляного полотн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водопропускных труб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дорожной одеж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осстановление съез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-285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бустройств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е требования к организации и выполнению рабо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задача Подрядчика – выполнить объемы строительно-монтажных работ на Объекте в соответствии со сметной документацией (разработанной заказчиком в требуемых разделах и объёмах) (далее - сметная документация) и нормативно-технической документацией обязательной при выполнении работ, ведомостью объёмов и стоимости работ (расчет стоимост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ачество выполнения всех работ по ремонту в соответствии со сметной документацией и проектом производства работ, разработанным Подрядчиком в соответствие с настоящим Техническим заданием, руководствуясь нормативно-технической документацией обязательной при выполнении работ (Приложение № 4 к Техническому зада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Подрядчиком сроков, указанных в пункта</w:t>
      </w:r>
      <w:r>
        <w:rPr>
          <w:sz w:val="28"/>
          <w:szCs w:val="28"/>
          <w:shd w:fill="auto" w:val="clear"/>
        </w:rPr>
        <w:t>х 5.4, 5.13, 5.20, 5.22, 5.23, 5.26 являются основанием для применения Заказчиком в отношении Подрядчика неустойки (штрафов, пени) предусмотренной Контр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851"/>
        <w:jc w:val="both"/>
        <w:rPr>
          <w:sz w:val="28"/>
          <w:szCs w:val="28"/>
        </w:rPr>
      </w:pPr>
      <w:r>
        <w:rPr>
          <w:sz w:val="28"/>
          <w:szCs w:val="28"/>
          <w:shd w:fill="auto" w:val="clear"/>
        </w:rPr>
        <w:t>Подрядчик в течение 5 дней с момента заключения контракта составляет трехсторонний акт передачи имущества на участке производства работ на автомобильной дороге согласно приложения № 9 к Техническому зада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начала выполнения работ Подрядчик разрабатывает проект организации дорожного движения на период введения временных ограничения или прекращения движения транспортных средств по дорогам в целях определения временных схем движения транспортных средств и (или) пешехо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-28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организации дорожного движения (далее - ПОДД) должен состоять из утверждаемой и обосновывающей частей, указанных в Приложении к приказу Минтранса России </w:t>
      </w:r>
      <w:r>
        <w:rPr>
          <w:rStyle w:val="InternetLink"/>
          <w:rFonts w:eastAsia="Times New Roman" w:cs="Times New Roman"/>
          <w:color w:val="0000AA"/>
          <w:sz w:val="28"/>
          <w:szCs w:val="28"/>
          <w:lang w:val="ru-RU" w:eastAsia="zh-CN" w:bidi="ar-SA"/>
        </w:rPr>
        <w:t>от 18 февраля 2025 года № 49</w:t>
      </w:r>
      <w:r>
        <w:rPr>
          <w:sz w:val="28"/>
          <w:szCs w:val="28"/>
        </w:rPr>
        <w:t xml:space="preserve"> "Требования к составу и содержанию документации по организации дорожного движения"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-285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ные решения по организации дорожного движения ПОДД, разработанного на период введения временных ограничений или прекращения движения транспортных средств по дорогам при строительстве, реконструкции, капитальном ремонте и ремонте дорог, а также при проведении строительных, ремонтных и иных работ, влияющих на отдельные параметры, характеризующие дорожное движение, в том числе при строительстве, реконструкции и ремонте объектов инженерной инфраструктуры, объектов капитального строительства различного функционального назначения (отдельного объекта или группы объектов застройки), должны содержать следующие мероприятия по организации дорожного движения:</w:t>
      </w:r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360"/>
        <w:ind w:left="0" w:right="-283" w:firstLine="10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рог, участков дорог, на которых планируется введение временных ограничений или прекращения движения транспортных средств и пешеходов на дороге, участке дороги (далее - места введения ограничений) и способы введения ограничений или прекращения движения;</w:t>
      </w:r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360"/>
        <w:ind w:left="0" w:right="-283" w:firstLine="96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аршрутов объезда мест введения ограничений;</w:t>
      </w:r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360"/>
        <w:ind w:left="0" w:right="-283" w:firstLine="96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вижения транспортных средств на территории, прилегающей к местам введения ограничений, организация движения транспортных средств при проведении работ, связанных с частичным или полным перекрытием проезжей части;</w:t>
      </w:r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360"/>
        <w:ind w:left="0" w:right="-283" w:firstLine="96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вижения пешеходов на территории, прилегающей к местам введения ограничений;</w:t>
      </w:r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360"/>
        <w:ind w:left="0" w:right="-283" w:firstLine="96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вижения велосипедистов и лиц, использующих для передвижения средства индивидуальной мобильности, на территории, прилегающей к местам введения ограничений (за исключением автомобильных дорог общего пользования федерального значения);</w:t>
      </w:r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360"/>
        <w:ind w:left="0" w:right="-283" w:firstLine="96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вижения маршрутных транспортных средств, проходящих в местах введения ограничений, с обозначением остановочных пунктов маршрутных транспортных средств;</w:t>
      </w:r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360"/>
        <w:ind w:left="0" w:right="-283" w:firstLine="10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дъезда грузовых автомобилей, строительной техники, въезда указанных транспортных средств на территорию участка производства работ (строительную площадку) и выезда с него, организация движения транспортных средств и пешеходов по территории участка производства работ (строительной площадке), а также размещение строительного ограждения с сигнальным освещением (при проведении строительных, ремонтных и подобных работ);</w:t>
      </w:r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360"/>
        <w:ind w:left="0" w:right="-283" w:firstLine="10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нформационного обеспечения на дорогах участников движения при введении временных ограничений или прекращения движения транспортных средств и пешеходов, размещение информационных щитов;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spacing w:lineRule="auto" w:line="360"/>
        <w:ind w:left="0" w:right="-283" w:firstLine="10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светофорных объектов, включая изменение режимов работы светофорной сигнализации, введение временного светофорного регулирования, а также их координации на пересечениях, примыканиях и участках дорог, попадающих в зону введения временных ограничений или прекращения движения транспортных средств по дорогам (при наличии обоснован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проектных решений по организации дорожного движения должно содержать текстовую и графическую информацию, схемы расстановки, демонтажа, переноса или временного </w:t>
      </w:r>
      <w:r>
        <w:rPr>
          <w:sz w:val="28"/>
          <w:szCs w:val="28"/>
          <w:shd w:fill="auto" w:val="clear"/>
        </w:rPr>
        <w:t xml:space="preserve">изъятия </w:t>
      </w:r>
      <w:r>
        <w:rPr>
          <w:b w:val="false"/>
          <w:sz w:val="28"/>
          <w:szCs w:val="28"/>
          <w:shd w:fill="auto" w:val="clear"/>
        </w:rPr>
        <w:t xml:space="preserve">технических средств организации дорожного движения (далее -  </w:t>
      </w:r>
      <w:r>
        <w:rPr>
          <w:sz w:val="28"/>
          <w:szCs w:val="28"/>
          <w:shd w:fill="auto" w:val="clear"/>
        </w:rPr>
        <w:t>ТСОДД)</w:t>
      </w:r>
      <w:r>
        <w:rPr>
          <w:sz w:val="28"/>
          <w:szCs w:val="28"/>
        </w:rPr>
        <w:t>, в том числе временных, и предложения по организации информационного обеспечения участников дорожного движения с установкой дорожных знаков индивидуального проектир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851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</w:rPr>
        <w:t>Проект организации дорожного движения согласовывается с Заказчиком, КГКУ "Примуправтодор" и УГИБДД УМВД России по Приморскому краю. Выполнение работ без согласованного Заказчиком ПОДД запрещ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 xml:space="preserve">Обустройство мест производства работ выполняется в соответствии с </w:t>
      </w:r>
      <w:r>
        <w:rPr>
          <w:b w:val="false"/>
          <w:sz w:val="28"/>
          <w:szCs w:val="28"/>
          <w:shd w:fill="auto" w:val="clear"/>
        </w:rPr>
        <w:t>"</w:t>
      </w:r>
      <w:r>
        <w:rPr>
          <w:rStyle w:val="InternetLink"/>
          <w:rFonts w:eastAsia="Times New Roman" w:cs="Times New Roman"/>
          <w:color w:val="0000AA"/>
          <w:sz w:val="28"/>
          <w:szCs w:val="28"/>
          <w:shd w:fill="auto" w:val="clear"/>
          <w:lang w:val="ru-RU" w:eastAsia="zh-CN" w:bidi="ar-SA"/>
        </w:rPr>
        <w:t>ОДМ 218.6.019-2016.</w:t>
      </w:r>
      <w:r>
        <w:rPr>
          <w:b w:val="false"/>
          <w:sz w:val="28"/>
          <w:szCs w:val="28"/>
          <w:shd w:fill="auto" w:val="clear"/>
        </w:rPr>
        <w:t xml:space="preserve"> Рекомендации по организации движения и ограждению мест производства дорожных работ" (далее - </w:t>
      </w:r>
      <w:r>
        <w:rPr>
          <w:rStyle w:val="InternetLink"/>
          <w:rFonts w:eastAsia="Times New Roman" w:cs="Times New Roman"/>
          <w:b w:val="false"/>
          <w:color w:val="0000AA"/>
          <w:sz w:val="28"/>
          <w:szCs w:val="28"/>
          <w:shd w:fill="auto" w:val="clear"/>
          <w:lang w:val="ru-RU" w:eastAsia="zh-CN" w:bidi="ar-SA"/>
        </w:rPr>
        <w:t>ОДМ 218.6.019-2016</w:t>
      </w:r>
      <w:r>
        <w:rPr>
          <w:b w:val="false"/>
          <w:sz w:val="28"/>
          <w:szCs w:val="28"/>
          <w:shd w:fill="auto" w:val="clear"/>
        </w:rPr>
        <w:t>)</w:t>
      </w:r>
      <w:r>
        <w:rPr>
          <w:sz w:val="28"/>
          <w:szCs w:val="28"/>
          <w:shd w:fill="auto" w:val="clea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  <w:shd w:fill="auto" w:val="clear"/>
        </w:rPr>
        <w:t>З</w:t>
      </w:r>
      <w:r>
        <w:rPr>
          <w:sz w:val="28"/>
          <w:szCs w:val="28"/>
        </w:rPr>
        <w:t>а неисполнение или ненадлежащее исполнение мероприятий организации дорожного движения (далее - ОДД)  Подрядчик несет ответственность в соответствии с законодательством Российской Федерации и условиями контра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технические средства ОДД должны соответствовать требованиям "</w:t>
      </w:r>
      <w:hyperlink r:id="rId6" w:tgtFrame="_blank">
        <w:r>
          <w:rPr>
            <w:rStyle w:val="InternetLink"/>
            <w:color w:val="0000AA"/>
            <w:sz w:val="28"/>
            <w:szCs w:val="28"/>
          </w:rPr>
          <w:t>ГОСТ 32758-2014.</w:t>
        </w:r>
      </w:hyperlink>
      <w:r>
        <w:rPr>
          <w:sz w:val="28"/>
          <w:szCs w:val="28"/>
        </w:rPr>
        <w:t xml:space="preserve"> Дороги автомобильные общего пользования. Временные технические средства организации дорожного движения. Технические требования и правила применения", "</w:t>
      </w:r>
      <w:hyperlink r:id="rId7" w:tgtFrame="_blank">
        <w:r>
          <w:rPr>
            <w:rStyle w:val="InternetLink"/>
            <w:color w:val="0000AA"/>
            <w:sz w:val="28"/>
            <w:szCs w:val="28"/>
          </w:rPr>
          <w:t>ГОСТ 32757-2014</w:t>
        </w:r>
      </w:hyperlink>
      <w:r>
        <w:rPr>
          <w:rStyle w:val="InternetLink"/>
          <w:color w:val="0000AA"/>
          <w:sz w:val="28"/>
          <w:szCs w:val="28"/>
        </w:rPr>
        <w:t>.</w:t>
      </w:r>
      <w:r>
        <w:rPr>
          <w:sz w:val="28"/>
          <w:szCs w:val="28"/>
        </w:rPr>
        <w:t xml:space="preserve"> Дороги автомобильные общего пользования. Временные технические средства организации дорожного движения. Классификация" и </w:t>
      </w:r>
      <w:hyperlink r:id="rId8" w:tgtFrame="_blank">
        <w:r>
          <w:rPr>
            <w:rStyle w:val="InternetLink"/>
            <w:color w:val="0000AA"/>
            <w:sz w:val="28"/>
            <w:szCs w:val="28"/>
          </w:rPr>
          <w:t>ГОСТ Р 58350-2019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оизводства дорожных работ применять дорожные знаки 4.2.1 и 4.2.2 «Объезд препятствия справа (слева)» со световой индикацией (импульсными стрелками) в соответствии с требованиями "</w:t>
      </w:r>
      <w:hyperlink r:id="rId9" w:tgtFrame="_blank">
        <w:r>
          <w:rPr>
            <w:rStyle w:val="InternetLink"/>
            <w:color w:val="0000AA"/>
            <w:sz w:val="28"/>
            <w:szCs w:val="28"/>
          </w:rPr>
          <w:t>ГОСТ 32945-2014.</w:t>
        </w:r>
      </w:hyperlink>
      <w:r>
        <w:rPr>
          <w:sz w:val="28"/>
          <w:szCs w:val="28"/>
        </w:rPr>
        <w:t xml:space="preserve"> Дороги автомобильные общего пользования. Знаки дорожные. Технические требования" (с Поправками), "</w:t>
      </w:r>
      <w:hyperlink r:id="rId10" w:tgtFrame="_blank">
        <w:r>
          <w:rPr>
            <w:rStyle w:val="InternetLink"/>
            <w:color w:val="0000AA"/>
            <w:sz w:val="28"/>
            <w:szCs w:val="28"/>
          </w:rPr>
          <w:t>ГОСТ Р 52289-2019</w:t>
        </w:r>
      </w:hyperlink>
      <w:r>
        <w:rPr>
          <w:rStyle w:val="InternetLink"/>
          <w:color w:val="0000AA"/>
          <w:sz w:val="28"/>
          <w:szCs w:val="28"/>
        </w:rPr>
        <w:t>.</w:t>
      </w:r>
      <w:r>
        <w:rPr>
          <w:sz w:val="28"/>
          <w:szCs w:val="28"/>
        </w:rPr>
        <w:t xml:space="preserve">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 (с Поправками) (далее </w:t>
      </w:r>
      <w:hyperlink r:id="rId11" w:tgtFrame="_blank">
        <w:r>
          <w:rPr>
            <w:rStyle w:val="InternetLink"/>
            <w:color w:val="0000AA"/>
            <w:sz w:val="28"/>
            <w:szCs w:val="28"/>
          </w:rPr>
          <w:t>ГОСТ Р 52289-2019</w:t>
        </w:r>
      </w:hyperlink>
      <w:r>
        <w:rPr>
          <w:sz w:val="28"/>
          <w:szCs w:val="28"/>
        </w:rPr>
        <w:t>), "</w:t>
      </w:r>
      <w:hyperlink r:id="rId12" w:tgtFrame="_blank">
        <w:r>
          <w:rPr>
            <w:rStyle w:val="InternetLink"/>
            <w:color w:val="0000AA"/>
            <w:sz w:val="28"/>
            <w:szCs w:val="28"/>
          </w:rPr>
          <w:t>ГОСТ Р 52290-2004</w:t>
        </w:r>
      </w:hyperlink>
      <w:r>
        <w:rPr>
          <w:rStyle w:val="InternetLink"/>
          <w:color w:val="0000AA"/>
          <w:sz w:val="28"/>
          <w:szCs w:val="28"/>
        </w:rPr>
        <w:t>.</w:t>
      </w:r>
      <w:r>
        <w:rPr>
          <w:sz w:val="28"/>
          <w:szCs w:val="28"/>
        </w:rPr>
        <w:t xml:space="preserve"> Технические средства организации дорожного движения. Знаки дорожные. Общие технические требования" (далее - </w:t>
      </w:r>
      <w:hyperlink r:id="rId13" w:tgtFrame="_blank">
        <w:r>
          <w:rPr>
            <w:rStyle w:val="InternetLink"/>
            <w:color w:val="0000AA"/>
            <w:sz w:val="28"/>
            <w:szCs w:val="28"/>
          </w:rPr>
          <w:t>ГОСТ Р 52290-2004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и конце участка производства работ, для привлечения внимания водителей транзитного транспорта установить проблесковые маячки оранжевого цв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оизводства работ обустроить в соответствии с требованиями к организации дорожного движения в местах производства дорожных работ (Приложение № 2 к Техническому зада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0 дней до начала производства работ на объекте Подрядчик изготавливает и устанавливает за свой счет, на расстоянии 150 метров от границы работ с обеих сторон информационные щиты на желтом фоне, черным шрифтом в соответствии с требованиями Приложения В </w:t>
      </w:r>
      <w:hyperlink r:id="rId14">
        <w:r>
          <w:rPr>
            <w:rStyle w:val="InternetLink"/>
            <w:color w:val="0000AA"/>
            <w:sz w:val="28"/>
            <w:szCs w:val="28"/>
          </w:rPr>
          <w:t>ОДМ 218.6.019-2016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color w:val="0000AA"/>
            <w:sz w:val="28"/>
            <w:szCs w:val="28"/>
          </w:rPr>
          <w:t>ГОСТ Р 52290-2004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color w:val="0000AA"/>
            <w:sz w:val="28"/>
            <w:szCs w:val="28"/>
          </w:rPr>
          <w:t>ГОСТ Р 58350-2019</w:t>
        </w:r>
      </w:hyperlink>
      <w:r>
        <w:rPr>
          <w:sz w:val="28"/>
          <w:szCs w:val="28"/>
        </w:rPr>
        <w:t xml:space="preserve">, на которых указываются сведения об объекте ремонта, наименование заказчика и организации-исполнителя, фамилия должностного лица, ответственного за проведение работ, номер его служебного телефона, сроки проведения работ. Эскиз информационного щита разрабатывается по рекомендованной форме (Приложение № 11 к Техническому заданию)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вода объекта в эксплуатацию производится демонтаж информационных щитов. После демонтажа информационного щита Подрядчик разрабатывает по рекомендованной форме (Приложение № 11 к Техническому заданию) и устанавливает билборд «Дорога». Место расположения - на участке производства работ по согласованию с Заказчиком. Демонтаж производить через 6-12 месяцев после устан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, в ходе выполнения работ, на строительной площадке (полосе отвода) мероприятия по технике безопасности, обеспечению безопасности дорожного движения, экологической безопасности, пожарной безопасности, охране окружающей среды, зеленых насаждений в соответствии с нормативно-технической документаци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технологического перерыва в зимний период, для исключения переувлажнения земляного полотна в период весеннего снеготаяния выполнить вывоз снега со строительной площадк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чик обеспечивает безопасность работ для окружающей природной среды, при этом обязан: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оснащение рабочих мест и строительной площадки инвентарными контейнерами для бытовых и строительных отходов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борку стройплощадки и прилегающей к ней пятиметровой зоны от мусора и снега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обезвреживание и организацию производственных и бытовых стоков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слив воды со строительной площадки без защиты от размыва поверхности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зить строительный мусор и снег в отведенные администрацией муниципального района места и в установленные сроки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лив горюче-смазочных материалов только в специально отведенные и оборудованные для этих целей места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стройство пунктов очистки колес дорожно-строительной техники и механизмов от грязи в местах выезда на покрытие автомобильных дорог общего пользования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оизводство работ в охранных санитарных зонах в соответствии со специальными правилами в соответствии с действующим Законодательством РФ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допускать сброс мусора, травы, листьев, загрязненных остатков и иных отходов на акваторию рек, озер и других водоемов, озелененные территории, территорию за пределами бордюра и полосы отвода, придорожные полосы, под мостовое пространство, в смотровые колодцы, колодцы дождевой канализации, каналы и другие места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несанкционированную вырубку древесно-кустарниковой растите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ядчик обеспечивает оформление документации (договоров, актов, счетов-фактур и т.д.), подтверждающих передачу отходов, образующихся в процессе ремонта, сторонним организациям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журнал учета образования и движения отходов на участках ремо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емые в ходе выполнения работ товары (материалы), должны быть новыми, которые не были в употреблении, не прошли ремонт, в том числе восстановление, замену составных частей, восстановление потребительских свойств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именяемые в ходе выполнения работ материалы должны соответствовать требованиям, указанным в приложении № 5 к настоящему Техническому зада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ядчик обеспечивает нахождение работников Подрядчика на Объекте в специальной одежде определенного образца со световозвращающими материалами  в соответствии с "</w:t>
      </w:r>
      <w:hyperlink r:id="rId17" w:tgtFrame="_blank">
        <w:r>
          <w:rPr>
            <w:rStyle w:val="InternetLink"/>
            <w:color w:val="0000AA"/>
            <w:sz w:val="28"/>
            <w:szCs w:val="28"/>
          </w:rPr>
          <w:t>ГОСТ 12.4.281-202</w:t>
        </w:r>
      </w:hyperlink>
      <w:r>
        <w:rPr>
          <w:rStyle w:val="InternetLink"/>
          <w:color w:val="0000AA"/>
          <w:sz w:val="28"/>
          <w:szCs w:val="28"/>
        </w:rPr>
        <w:t>1. (ISO 20471:2013 + Amd 1:2016).</w:t>
      </w:r>
      <w:r>
        <w:rPr>
          <w:rStyle w:val="InternetLink"/>
          <w:color w:val="000000"/>
          <w:sz w:val="28"/>
          <w:szCs w:val="28"/>
          <w:u w:val="none"/>
        </w:rPr>
        <w:t xml:space="preserve"> Система стандартов безопасности труда. Одежда специальная повышенной видимости. Технические требования и методы испытаний"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одежда должна указывать фирменное наименование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ядчик по требованию Заказчика предоставляет транспорт для выезда на объект для осуществления контроля за выполнением строительно-монтажных работ и передвижения по объе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10 дней с момента заключения контракта Подрядчик разрабатывает и согласовывает у Заказчика проект производства работ на выполнение отдельных видов работ и в целом на весь комплекс работ. Без согласованного Заказчиком проекта производства работ приступать к выполнению работ запрещается. 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роизводства работ (далее – ППР) должен включать следующие разделы:</w:t>
      </w:r>
    </w:p>
    <w:p>
      <w:pPr>
        <w:pStyle w:val="Normal"/>
        <w:numPr>
          <w:ilvl w:val="0"/>
          <w:numId w:val="3"/>
        </w:numPr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3"/>
        </w:numPr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лендарный план производства работ по объекту.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лендарным планом производства работ по объекту определяются сроки и очередность ремонта с распределением капитальных вложений и объемов строительно-монтажных работ по сооружениям и периодам ремонта.</w:t>
      </w:r>
    </w:p>
    <w:p>
      <w:pPr>
        <w:pStyle w:val="Normal"/>
        <w:numPr>
          <w:ilvl w:val="0"/>
          <w:numId w:val="3"/>
        </w:numPr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ческие карты (схемы) на выполнение всех видов работ и конструктивных элем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ологические карты должны разрабатываются с учетом реестра новых и наилучших технологий, материалов и технологических решений повторного применения (Реестр), а также с учетом новых технических средств, индустриализации и комплексной механизации процессов, обеспечивающих высокую производительность труда, улучшение качества работ и снижение себестоимости продукции.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должна состоять из пяти разделов: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дел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ласть применения»</w:t>
      </w:r>
      <w:r>
        <w:rPr>
          <w:b w:val="false"/>
          <w:bCs w:val="false"/>
          <w:sz w:val="28"/>
          <w:szCs w:val="28"/>
        </w:rPr>
        <w:t>,</w:t>
      </w:r>
      <w:r>
        <w:rPr>
          <w:sz w:val="28"/>
          <w:szCs w:val="28"/>
        </w:rPr>
        <w:t xml:space="preserve"> содержащего наименования и характеристики конструктивного элемента, обеспечивающие его идентификацию в соответствии с проектом. Параметры, соответствующие контрактным спецификациям и нормативной документации. Условия выполнения строительного процесса, в том числе климатические, характеристики конструктивных элементов, сооружений и их частей, состав строительного процесса;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дел 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Технология и организация выполнения строительного процесса»</w:t>
      </w:r>
      <w:r>
        <w:rPr>
          <w:b w:val="false"/>
          <w:bCs w:val="false"/>
          <w:sz w:val="28"/>
          <w:szCs w:val="28"/>
        </w:rPr>
        <w:t>,</w:t>
      </w:r>
      <w:r>
        <w:rPr>
          <w:sz w:val="28"/>
          <w:szCs w:val="28"/>
        </w:rPr>
        <w:t xml:space="preserve"> содержащего требования к завершенности предшествующего процесса, состав машин и механизмов с указанием их технических характеристик и количества, перечень и последовательность работ при ремонте, схемы выполнения технологических процессов, а также схемы расположения механизмов и приспособлений, складирования материалов и конструкций;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дел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Требования к качеству и приемке работ»</w:t>
      </w:r>
      <w:r>
        <w:rPr>
          <w:b w:val="false"/>
          <w:bCs w:val="false"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щ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чень операций, схемы и способы контроля, критерии и правила приемки, используемые приборы и оборудование, допуски на них, контролируемые в процессе ремонта, марки, виды, типы изделий, элементов, оборудования, материалов и требования к их качеству;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дел 4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Техника безопасности и охрана труда, экологическая и пожарная безопасность»</w:t>
      </w:r>
      <w:r>
        <w:rPr>
          <w:b w:val="false"/>
          <w:bCs w:val="false"/>
          <w:sz w:val="28"/>
          <w:szCs w:val="28"/>
        </w:rPr>
        <w:t>,</w:t>
      </w:r>
      <w:r>
        <w:rPr>
          <w:sz w:val="28"/>
          <w:szCs w:val="28"/>
        </w:rPr>
        <w:t xml:space="preserve"> определяющего правила безопасного выполнения процесса для условий ремонта, экологические требования к производству работ, условия сохранения окружающей среды;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дел 5 «Потребность в ресурсах»</w:t>
      </w:r>
      <w:r>
        <w:rPr>
          <w:b w:val="false"/>
          <w:bCs w:val="false"/>
          <w:sz w:val="28"/>
          <w:szCs w:val="28"/>
        </w:rPr>
        <w:t>,</w:t>
      </w:r>
      <w:r>
        <w:rPr>
          <w:sz w:val="28"/>
          <w:szCs w:val="28"/>
        </w:rPr>
        <w:t xml:space="preserve"> содержащего перечень машин, механизмов и инвентаря, а также ведомость потребности в материалах, изделиях и конструкциях.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ы операционного контроля качества. </w:t>
      </w: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ен содержать эскизы конструкций с указанием допускаемых отклонений в размерах, перечни операций или процессов, контролируемых производителем работ (мастером) с участием, при необходимости, строительной лаборатории, геодезической и других служб специального контроля, данные о составе, сроках и способах контроля. Схема операционного контроля качества составляется на каждую выполняемую операцию. 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а выполнения контрольных операций</w:t>
      </w:r>
      <w:r>
        <w:rPr>
          <w:sz w:val="28"/>
          <w:szCs w:val="28"/>
        </w:rPr>
        <w:t>, их частота, исполнители, методы и средства измерений, формы записи результатов, порядок принятия решений при выявлении несоответствий установленным требованиям должны соответствовать требованиям проектной, технологической и нормативной документации.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перационного контроля должны быть задокументирован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ение производства геодезических работ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ой схемой определить последовательность и способы выполнения геодезических работ на строительной площадке. Она должна содержать сведения о составе геодезической группы и характере рабочей исполнительной документации по каждому виду работ. 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еодезические работы выполнять в объеме и с точностью, обеспечивающей при размещении и возведении объекта ремонта, соответствие геометрических параметров проектной документации, требованиям строительных норм и правил и государственных стандартов. </w:t>
      </w:r>
    </w:p>
    <w:p>
      <w:pPr>
        <w:pStyle w:val="Normal"/>
        <w:numPr>
          <w:ilvl w:val="0"/>
          <w:numId w:val="3"/>
        </w:numPr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потребности в основных материалах исходя из физических объемов на объекте ремонта.</w:t>
      </w:r>
    </w:p>
    <w:p>
      <w:pPr>
        <w:pStyle w:val="Normal"/>
        <w:numPr>
          <w:ilvl w:val="0"/>
          <w:numId w:val="3"/>
        </w:numPr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 дорожных материалов</w:t>
      </w:r>
      <w:r>
        <w:rPr>
          <w:sz w:val="28"/>
          <w:szCs w:val="28"/>
        </w:rPr>
        <w:t xml:space="preserve"> в соответствии с технологической последовательностью, с описанием транспортной схемы доставки материально - технических ресурсов, с расположением мест отгрузки, промежуточных складов и временных подъездных дорог.</w:t>
      </w:r>
    </w:p>
    <w:p>
      <w:pPr>
        <w:pStyle w:val="Normal"/>
        <w:numPr>
          <w:ilvl w:val="0"/>
          <w:numId w:val="3"/>
        </w:numPr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ость потребности в дорожных машинах и транспортных средствах на выполнение работ, </w:t>
      </w:r>
      <w:r>
        <w:rPr>
          <w:sz w:val="28"/>
          <w:szCs w:val="28"/>
        </w:rPr>
        <w:t>составленная на основе физических объемов, объемов перевозок и норм выработки дорожных машин и средств с учетом обеспечения доставки качественных асфальтобетонных смесей к месту укладки.</w:t>
      </w:r>
    </w:p>
    <w:p>
      <w:pPr>
        <w:pStyle w:val="Normal"/>
        <w:numPr>
          <w:ilvl w:val="0"/>
          <w:numId w:val="3"/>
        </w:numPr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требности в кадрах по категориям с указанием ожидаемой максимальной численности и затрат труда на весь объем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ь перечень материалов закупленной продукции подлежащих верификации.</w:t>
      </w:r>
    </w:p>
    <w:p>
      <w:pPr>
        <w:pStyle w:val="Normal"/>
        <w:numPr>
          <w:ilvl w:val="0"/>
          <w:numId w:val="3"/>
        </w:numPr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 перечень работ, подлежащих освидетельствованию по актам на скрытые работы и ответственные конструкции.</w:t>
      </w:r>
    </w:p>
    <w:p>
      <w:pPr>
        <w:pStyle w:val="Normal"/>
        <w:numPr>
          <w:ilvl w:val="0"/>
          <w:numId w:val="3"/>
        </w:numPr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производстве работ по устройству асфальтобетонного покрытия разработать мероприятия по недопущению холодного стыка в покрытии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произведённых асфальтобетонных смесей, устройство покрытий и их приёмка должны обеспечиваться входным, операционным, периодическим контролем и приёмо-сдаточными испытаниями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контроль при производстве работ должен состоять из соблюдения сметных геометрических параметров, контроля температуры уплотняемой смеси, контроля по недопущению температурной и гранулометрической сегрегации (как при помощи механизмов, так и без них), контроля равномерности текстуры покрытия, и контроля уплотнения асфальтобетонной смеси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вномерность и контроль температуры асфальтобетонной смеси за асфальтоукладчиком. Контроль температурного профиля производить по поперечнику уложенного слоя на расстоянии 0,3-1,0 м от плиты асфальтоукладчика. Замеры производить через каждые 15 м. В режиме реального времени отслеживать и документировать в Журнале определения температурного профиля асфальтобетонного слоя, температуру с точной привязкой к объекту. Разность температур должна составлять не более 10°С. Не допускать температурного расслоения асфальтобетонной смеси. В случае выявления фракционной и температурной сегрегации асфальтобетонной смеси, укладка слоя должна быть приостановлена, а участок покрытия должен быть заменен на новый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контроль степени уплотнения асфальтобетонной смеси на участке ремонта производится постоянно в процессе её укатки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контроль степени уплотнения должен обеспечиваться постоянным замером плотности и пористости уложенного асфальтобетона соответствующим электромагнитным прибором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по устройству дорожной одежды из горячей асфальтобетонной смеси применять машины и оборудование, способствующие устранению фракционной и температурной сегрегации асфальтобетонной смеси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требуемого уплотнения кромки и зоны швов сопряжения асфальтобетонного покрытия применять гладковальцовые катки с краевым уплотнителем (коническим стальным вальцом), предусматривать (при необходимости) обрезку кромки отрезным диском с последующей обработкой битумными материалами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уплотнения необходимо обеспечить минимальные расстояния между асфальтоукладчиком и дорожными катками. При движении катков необходимо исключить резкое торможение и реверсирование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станавливать катки на недоуплотненном и неостывшем слое.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ещается выполнение работ по устройству асфальтобетонных оснований и покрытий на мокрое существующее покрытие или в дождливую погоду.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нижний слой асфальтобетонного покрытия остается не перекрытым зимой или весной, то его устраивают только из плотных асфальтобетонных смесей. 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ие движения для автомобильного транспорта, движение построечной техники по выполненным асфальтобетонным покрытиям согласовывать с Заказчиком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я по технике безопасности: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строительном генеральном плане должны быть обозначены места размещения санитарно-бытовых помещений, автомобильных и пешеходных дорог, определяемых с учетом опасных зон, расположение источников освещения и ограждение территории строительной площадки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свещенность строительной площадки и участков производства работ должна быть предусмотрена в соответствии с </w:t>
      </w:r>
      <w:r>
        <w:rPr>
          <w:rStyle w:val="InternetLink"/>
          <w:color w:val="000000"/>
          <w:sz w:val="28"/>
          <w:szCs w:val="28"/>
          <w:u w:val="none"/>
        </w:rPr>
        <w:t>"</w:t>
      </w:r>
      <w:hyperlink r:id="rId18" w:tgtFrame="_blank">
        <w:r>
          <w:rPr>
            <w:rStyle w:val="InternetLink"/>
            <w:color w:val="0000AA"/>
            <w:sz w:val="28"/>
            <w:szCs w:val="28"/>
          </w:rPr>
          <w:t>ГОСТ 12.1.046-2014</w:t>
        </w:r>
      </w:hyperlink>
      <w:r>
        <w:rPr>
          <w:rStyle w:val="InternetLink"/>
          <w:color w:val="0000AA"/>
          <w:sz w:val="28"/>
          <w:szCs w:val="28"/>
        </w:rPr>
        <w:t>.</w:t>
      </w:r>
      <w:r>
        <w:rPr>
          <w:sz w:val="28"/>
          <w:szCs w:val="28"/>
        </w:rPr>
        <w:t xml:space="preserve"> Система стандартов безопасности труда. Строительство. Нормы освещения строительных площадок</w:t>
      </w:r>
      <w:r>
        <w:rPr>
          <w:rStyle w:val="InternetLink"/>
          <w:color w:val="000000"/>
          <w:sz w:val="28"/>
          <w:szCs w:val="28"/>
          <w:u w:val="none"/>
        </w:rPr>
        <w:t>"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технологических картах или схемах на выполнение отдельных видов работ при определении методов и последовательности их выполнения следует учитывать и обозначить опасные зоны, возникающие в процессе работ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 необходимости выполнения работ в опасных зонах в технологической карте должны предусматриваться мероприятия по защите работающих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 организации рабочих мест должны быть решены вопросы их оснащения средствами коллективной защиты, рациональной технологической оснасткой, средствами малой механизации, механизированным инструментом, приспособлениями по обеспечению безопасного производства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выявления неучтенных сметной документацией дополнительных объемов работ необходимо известить Заказчика для составления двухстороннего акта об обнаружении неучтенных объемов работ между Заказчиком, генеральной подрядной организацией.</w:t>
      </w:r>
    </w:p>
    <w:p>
      <w:pPr>
        <w:pStyle w:val="TextBody"/>
        <w:spacing w:lineRule="auto" w:line="360" w:before="0" w:after="0"/>
        <w:ind w:left="0" w:right="-2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необходимости выполнения непредвиденных объемов работ и об оплате за фактически выполненные работы принимается Заказчиком после составления двухстороннего акта между представителями Заказчика и Подрядчика, а также после рассмотрения Техническим советом Заказчика и письменного согласования Заказчиком </w:t>
      </w:r>
      <w:r>
        <w:rPr>
          <w:sz w:val="28"/>
          <w:szCs w:val="28"/>
          <w:lang w:val="ru-RU"/>
        </w:rPr>
        <w:t>стоимости</w:t>
      </w:r>
      <w:r>
        <w:rPr>
          <w:sz w:val="28"/>
          <w:szCs w:val="28"/>
        </w:rPr>
        <w:t xml:space="preserve"> выпол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непредвид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ядчик обязан ежедневно до 10:00 местного времени (МСК+7) дня, следующего за отчетным предоставлять информацию о ходе и объемах выполненных рабо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адрес электронной почты ответственного сотрудника Заказчика (представителя Заказчика) в формате, указанном в приложении № 7 к настоящему Техническому зада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ерез систему оперативного управления (СОУ) «Эталон», для чего для чего зарегистрироваться на национальном портале подрядчиков и поставщиков в сети «Интернет» и интегрировать информационные системы Подрядчика с </w:t>
        <w:br/>
        <w:t xml:space="preserve">СОУ «Эталон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ять Заказчику информацию о ходе и состоянии выполняемых работ, а также об устранении выявленных замечаний и нарушений, в сроки, установленные в запросе Заказчика о предоставлении информации, в том числе направленного через СОУ «Эталон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ядчик обязан вносить данные в программу </w:t>
      </w:r>
      <w:r>
        <w:rPr>
          <w:sz w:val="28"/>
          <w:szCs w:val="28"/>
          <w:lang w:val="en-US"/>
        </w:rPr>
        <w:t>Road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о ходе и объемах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за свой счёт предусмотренные законодательством Российской Федерации мероприятия (получение или продление согласований, разрешений, компенсационные выплаты и др.) для занятия земель, предназначенных для временного отвода для выполнения строительно-монтажных работ, устройства временных объездных и подъездных дорог, на разработку резерва грунта, на размещение стройплощадки на период выполнения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о при приемке выполненных работ, для осуществления контроля в части своевременности выполнения строительно-монтажных работ, Подрядчик предоставляет Заказчику оформленную производственно-техническую исполнительную документацию в объеме согласно перечню, указанному в приложениях № 6 к настоящему Техническому заданию.</w:t>
      </w:r>
    </w:p>
    <w:p>
      <w:pPr>
        <w:pStyle w:val="TextBody"/>
        <w:spacing w:lineRule="auto" w:line="360" w:before="0" w:after="0"/>
        <w:ind w:left="0" w:right="-2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дрядчик </w:t>
      </w:r>
      <w:r>
        <w:rPr>
          <w:sz w:val="28"/>
          <w:szCs w:val="28"/>
        </w:rPr>
        <w:t>предоставляет</w:t>
      </w:r>
      <w:r>
        <w:rPr>
          <w:sz w:val="28"/>
          <w:szCs w:val="28"/>
          <w:lang w:val="ru-RU"/>
        </w:rPr>
        <w:t xml:space="preserve"> Заказчику исполнительную </w:t>
      </w:r>
      <w:r>
        <w:rPr>
          <w:sz w:val="28"/>
          <w:szCs w:val="28"/>
        </w:rPr>
        <w:t>документацию в 2-х экземплярах, в том числе:</w:t>
      </w:r>
    </w:p>
    <w:p>
      <w:pPr>
        <w:pStyle w:val="TextBody"/>
        <w:spacing w:lineRule="auto" w:line="360" w:before="0" w:after="120"/>
        <w:ind w:left="0" w:right="-2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ин экземпляр исполнительной документации в бумажном виде и на электронном носителе (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) в обязательном порядке прилагается к актам выполненных работ и передается Заказчику;</w:t>
      </w:r>
    </w:p>
    <w:p>
      <w:pPr>
        <w:pStyle w:val="TextBody"/>
        <w:spacing w:lineRule="auto" w:line="360" w:before="0" w:after="120"/>
        <w:ind w:left="0" w:right="-285"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- один экземпляр исполнительной документации в бумажном виде и на электронном носителе (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) передается Заказчику по окончанию строительно-монтажных работ за весь период строительства и реконструкции.</w:t>
      </w:r>
    </w:p>
    <w:p>
      <w:pPr>
        <w:pStyle w:val="TextBody"/>
        <w:spacing w:lineRule="auto" w:line="360" w:before="0" w:after="0"/>
        <w:ind w:left="0" w:right="-285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П</w:t>
      </w:r>
      <w:r>
        <w:rPr>
          <w:bCs/>
          <w:sz w:val="28"/>
          <w:szCs w:val="28"/>
        </w:rPr>
        <w:t>о форме № 3-автодор «Сведения о ремонте и содержании автомобильных дорог общего пользования»</w:t>
      </w:r>
      <w:r>
        <w:rPr>
          <w:bCs/>
          <w:sz w:val="28"/>
          <w:szCs w:val="28"/>
          <w:lang w:val="ru-RU"/>
        </w:rPr>
        <w:t xml:space="preserve"> Подрядчик предоставляет </w:t>
      </w:r>
      <w:r>
        <w:rPr>
          <w:bCs/>
          <w:sz w:val="28"/>
          <w:szCs w:val="28"/>
        </w:rPr>
        <w:t>Заказчику информацию о ходе и объёмах выполненных работ на объекте ремонта с представлением фотоматериалов, в том числе на электронных носителях, также отч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изводстве работ Подрядчик не имеет права приступать к последующему Технологическому Этапу (Технологическим Этапам) работ без приемки Заказчиком или представителями Заказчика скрытых работ, ответственных конструкций и получения письменного согласования Заказчика на выполнение последующего Технологического Этапа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360" w:before="0" w:after="0"/>
        <w:ind w:left="0" w:right="-2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Технологическим Этапом в настоящем Техническом задании понимается технологическая операция (группа технологических операций), результатом выполнения которых является создание в соответствии со сметной документацией отдельных конструктивных и/или технологических элементов Объекта (выемка или отсыпка грунта, подготовка основания, устройство слоев насыпи, полотна дороги, устройство сборных и/или монолитных конструкций, искусственные сооружения и т.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приёмки законченного ремонтом объекта возлагается на Подрядчика и производится за его счёт, с оформлением актов рабочей и приёмочной комиссии в соответствии с </w:t>
      </w:r>
      <w:r>
        <w:rPr>
          <w:rStyle w:val="InternetLink"/>
          <w:color w:val="000000"/>
          <w:sz w:val="28"/>
          <w:szCs w:val="28"/>
          <w:u w:val="none"/>
        </w:rPr>
        <w:t>"</w:t>
      </w:r>
      <w:hyperlink r:id="rId19" w:tgtFrame="_blank">
        <w:r>
          <w:rPr>
            <w:rStyle w:val="InternetLink"/>
            <w:color w:val="0000AA"/>
            <w:sz w:val="28"/>
            <w:szCs w:val="28"/>
          </w:rPr>
          <w:t>ГОСТ 32755-2014</w:t>
        </w:r>
      </w:hyperlink>
      <w:r>
        <w:rPr>
          <w:rStyle w:val="InternetLink"/>
          <w:color w:val="0000AA"/>
          <w:sz w:val="28"/>
          <w:szCs w:val="28"/>
        </w:rPr>
        <w:t>.</w:t>
      </w:r>
      <w:r>
        <w:rPr>
          <w:sz w:val="28"/>
          <w:szCs w:val="28"/>
        </w:rPr>
        <w:t xml:space="preserve"> Дороги автомобильные общего пользования. Требования к проведению приемки в эксплуатацию выполненных работ</w:t>
      </w:r>
      <w:r>
        <w:rPr>
          <w:rStyle w:val="InternetLink"/>
          <w:color w:val="000000"/>
          <w:sz w:val="28"/>
          <w:szCs w:val="28"/>
          <w:u w:val="none"/>
        </w:rPr>
        <w:t>"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изводстве земляных работ в условиях пересечения и охранных зонах инженерных коммуникаций Подрядчик извещает и получает технические условия, наряд-допуск от владельцев инженерных коммуникаций и в соответствии с ними разрабатывает проект производства рабо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ядчик осуществляет подтверждение соответствия дорожно-строительных материалов и изделий на соответствие нормативно-технической документ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иостановки (более 3 дней) выполнения строительно-монтажных работ на проезжей части подрядчик выполняет за свой счёт нанесение и демаркировку временной дорожной разметк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360" w:before="0" w:after="0"/>
        <w:ind w:left="0" w:right="-28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ребований данного пункта являются основанием для применения Заказчиком в отношении Подрядчика неустойки (штрафов, пени) предусмотренной Контр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ядчик получает (продлевает) технические условия от владельцев коммуникаций за счет собственных средст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ядчик до начала выполнения строительно-монтажных работ представить первичную фото съёмку фактического состояния покрытия участка автомобильной доро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и 15 минут с момента возникновения происшествия, либо нештатной ситуации представить устное донесение Заказчику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360" w:before="0" w:after="0"/>
        <w:ind w:left="0" w:right="-285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воевременное представление информации о состоянии автомобильных дорог общего пользования регионального или межмуниципального значения, дорожно-транспортных происшествиях, нештатных и чрезвычайных ситуациях на них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течении суток представить письменное донесение (пояснительная записка, схема организации движения в месте производства работ, фотоматериалы, акт обследования дорожных условий в месте совершения ДТП оформленный совместно с сотрудником ГИБДД)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360" w:before="0" w:after="0"/>
        <w:ind w:left="0" w:right="-285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соблюдение требований данного пункта являются основанием для применения Заказчиком в отношение Подрядчика неустойки (штрафов, пени) предусмотренной контрактом.</w:t>
      </w:r>
    </w:p>
    <w:p>
      <w:pPr>
        <w:pStyle w:val="Normal"/>
        <w:numPr>
          <w:ilvl w:val="0"/>
          <w:numId w:val="2"/>
        </w:numPr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е условия. Подрядчик принимает на себя следующие обязательства и несёт ответственность з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ние автомобильных дорог и искусственных сооружений на них (если элемент конструкции или сооружения входит в состав строительно-монтажных работ), на период производства работ, до момента утверждения акта приёмочной комиссии или подписания акта приёма передачи на содержание эксплуатирующей организаци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комплекса мероприятий по поддержанию участка производства работ в транспортно-эксплуатационном состоянии, допустимом по условиям обеспечения безопасности дорожного дви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необходимых мер по обеспечению сохранности автодорог и искусственных дорожных сооружений от несанкционированных действий третьих лиц (прокладка инженерных коммуникаций, устройство съездов) на участках производства работ и немедленно информировать Заказчика о данных факт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пущение хищения элементов обустройства или дорожных сооружений на участках производства работ или незамедлительного направления информации об указанных хищениях Заказчику и в правоохранительные орга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ствия дорожно-транспортных происшествий, в том числе перед третьими лицами, произошедших по неудовлетворительным дорожным условиям в период производства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на и границы участка ответственности вступает в силу с момента начала ремонтных работ на проезжей части автомобильной дор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-28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требования к качеству выполнения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ядчик обязан уведомлять Заказчика для осуществления промежуточной приемки выполненных работ за 2 сут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несоответствия выполненных работ, сметной документации и требованиям нормативно-технических документов, указанные работы должны быть переделаны силами и средствами выполнявшей их организаци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ядчик обязан обеспечить устранение выявленных недостатков и не приступать к продолжению работ до составления актов об устранении выявленных недостатков с участием представителя Заказчика, при этом все дополнительные испытания и измерения выполнить за счёт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о всех видов работ, объем измерений и испытаний должны соответствовать требованиям </w:t>
      </w:r>
      <w:hyperlink r:id="rId20">
        <w:r>
          <w:rPr>
            <w:rStyle w:val="InternetLink"/>
            <w:color w:val="0000AA"/>
            <w:sz w:val="28"/>
            <w:szCs w:val="28"/>
          </w:rPr>
          <w:t>СП 78.13330.2012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</w:t>
      </w:r>
      <w:r>
        <w:rPr>
          <w:bCs/>
          <w:sz w:val="28"/>
          <w:szCs w:val="28"/>
        </w:rPr>
        <w:t>по устройству асфальтобетонного покрытия необходимо выполнять в соответствии с требованиями</w:t>
      </w:r>
      <w:r>
        <w:rPr>
          <w:bCs/>
          <w:color w:val="444444"/>
          <w:sz w:val="28"/>
          <w:szCs w:val="28"/>
        </w:rPr>
        <w:t xml:space="preserve"> </w:t>
      </w:r>
      <w:hyperlink r:id="rId21">
        <w:r>
          <w:rPr>
            <w:rStyle w:val="InternetLink"/>
            <w:bCs/>
            <w:color w:val="0000AA"/>
            <w:sz w:val="28"/>
            <w:szCs w:val="28"/>
          </w:rPr>
          <w:t>СП 78.13330.2012</w:t>
        </w:r>
      </w:hyperlink>
      <w:r>
        <w:rPr>
          <w:bCs/>
          <w:color w:val="444444"/>
          <w:sz w:val="28"/>
          <w:szCs w:val="28"/>
        </w:rPr>
        <w:t>, "</w:t>
      </w:r>
      <w:r>
        <w:rPr>
          <w:rStyle w:val="InternetLink"/>
          <w:bCs/>
          <w:color w:val="0000AA"/>
          <w:sz w:val="28"/>
          <w:szCs w:val="28"/>
        </w:rPr>
        <w:t xml:space="preserve">ГОСТ Р 58406.2-2020. </w:t>
      </w:r>
      <w:r>
        <w:rPr>
          <w:bCs/>
          <w:sz w:val="28"/>
          <w:szCs w:val="28"/>
        </w:rPr>
        <w:t xml:space="preserve"> Дороги автомобильные общего пользования. Смеси горячие асфальтобетонные и асфальтобетон. Технические условия"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по обустройству объекта ремонта должны осуществляться в соответствии с утвержденным проектом организации дорожного движения и требованиями </w:t>
      </w:r>
      <w:hyperlink r:id="rId22">
        <w:r>
          <w:rPr>
            <w:rStyle w:val="InternetLink"/>
            <w:color w:val="0000AA"/>
            <w:sz w:val="28"/>
            <w:szCs w:val="28"/>
          </w:rPr>
          <w:t>ГОСТ Р 52289-2019</w:t>
        </w:r>
      </w:hyperlink>
      <w:r>
        <w:rPr>
          <w:sz w:val="28"/>
          <w:szCs w:val="28"/>
        </w:rPr>
        <w:t>, "</w:t>
      </w:r>
      <w:r>
        <w:rPr>
          <w:rStyle w:val="InternetLink"/>
          <w:color w:val="0000AA"/>
          <w:sz w:val="28"/>
          <w:szCs w:val="28"/>
        </w:rPr>
        <w:t>ГОСТ Р 52290-2004.</w:t>
      </w:r>
      <w:r>
        <w:rPr>
          <w:sz w:val="28"/>
          <w:szCs w:val="28"/>
        </w:rPr>
        <w:t xml:space="preserve"> Технические средства организации дорожного движения. Знаки дорожные. Общие технические требования"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ядная организация предоставляет Заказчику сведения по применяемым материалам (паспорта, сертификаты и т.д.)  в соответствии с нормативно-техническими и иными документами, которым должен соответствовать товар (строительный материал), указанными в приложении № 5 к настоящему Техническому зада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ядчик обязан за свои средства, с использованием лаборатории, аккредитованной на техническую компетентность, либо, имеющей свидетельство об оценке состояния измерений в лаборатории, в ходе приемки поступающих на объект материалов, конструкций и изделий, а также выполненных строительно-монтажных работ провести испытания и измерения и представить результаты этих испытаний Заказчику до приемки им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ым условием для приемки отдельных видов работ является полное соответствие результатов измерений параметров применяемых материалов и изделий требованиям сметной документации, нормативных документов и стандар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ядчику при выполнении ремонтных работ необходимо применять технологии, дорожно-строительную технику, механизмы, специальное оборудование, дорожно-строительные материалы, изделия и конструкции, а также обеспечить объект квалифицированными инженерно-техническими работниками, операторами строительной техники и механизмов для достижения нормативных требований и требований сметной документации по качеству сооружаемого объе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ядчик, до начала работ на объекте, своим распорядительным документом (приказом) назначает персонально ответственных: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ей лица, осуществляющего ремонтные работы из числа инженерно-технических работников (главный инженер, старший прораб, начальник участка)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телей лица, осуществляющего ремонтные работы по вопросам строительного контроля из числа административно-управленческого персонала (главный инженер, заместитель руководителя, начальники отделов и их заместители); 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ей лица, осуществляющего ремонтные работы, выполнившего работы из числа линейных инженерно-технических работников (прорабы, мастера)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ей лица, ответственного за ведение и оформление исполнительной документации из числа линейных инженерно-технических работников (прорабы, мастера)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х за проведение экологического контроля при выполнении ремонтных работ;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тветственных за выполнение ремонтных работ в охранных зонах инженерных коммуникаций.</w:t>
      </w:r>
    </w:p>
    <w:p>
      <w:pPr>
        <w:pStyle w:val="Normal"/>
        <w:numPr>
          <w:ilvl w:val="0"/>
          <w:numId w:val="2"/>
        </w:numPr>
        <w:spacing w:lineRule="auto" w:line="360"/>
        <w:ind w:left="0" w:right="-285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Основные задачи службы по контролю качества работ Подрядчика.</w:t>
      </w:r>
    </w:p>
    <w:p>
      <w:pPr>
        <w:pStyle w:val="Normal"/>
        <w:numPr>
          <w:ilvl w:val="1"/>
          <w:numId w:val="2"/>
        </w:numPr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</w:t>
      </w:r>
      <w:r>
        <w:rPr>
          <w:sz w:val="28"/>
          <w:szCs w:val="28"/>
        </w:rPr>
        <w:t>редотвращение некачественного выполнения ремонтных работ и достижение полного соответствия параметров объекта требованиям нормативных документов и сметной документации.</w:t>
      </w:r>
    </w:p>
    <w:p>
      <w:pPr>
        <w:pStyle w:val="Normal"/>
        <w:numPr>
          <w:ilvl w:val="1"/>
          <w:numId w:val="2"/>
        </w:numPr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онтроля технологических процессов на всех этапах производства работ (входной, операционный, приемо-сдаточный).</w:t>
      </w:r>
    </w:p>
    <w:p>
      <w:pPr>
        <w:pStyle w:val="Normal"/>
        <w:numPr>
          <w:ilvl w:val="1"/>
          <w:numId w:val="2"/>
        </w:numPr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иемки подготовленных к освидетельствованию скрытых работ, ответственных конструкций и законченных конструктивных элементов, сдаваемых службе Заказчика (Приложение № 6 к настоящему Техническому заданию).</w:t>
      </w:r>
    </w:p>
    <w:p>
      <w:pPr>
        <w:pStyle w:val="Normal"/>
        <w:numPr>
          <w:ilvl w:val="1"/>
          <w:numId w:val="2"/>
        </w:numPr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воевременно, в установленном порядке и объеме лабораторных испытаний, измерений. Контроль метрологического и геодезического обеспечения производства работ.</w:t>
      </w:r>
    </w:p>
    <w:p>
      <w:pPr>
        <w:pStyle w:val="Normal"/>
        <w:numPr>
          <w:ilvl w:val="1"/>
          <w:numId w:val="2"/>
        </w:numPr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контроля за своевременным исполнением указаний Заказчика. </w:t>
      </w:r>
    </w:p>
    <w:p>
      <w:pPr>
        <w:pStyle w:val="Normal"/>
        <w:numPr>
          <w:ilvl w:val="1"/>
          <w:numId w:val="2"/>
        </w:numPr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ранения дефектов, выявленных в процессе ремон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0" w:right="-285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зводственно-экологический контроль осуществляется в соответствие с требованиями Федерального закона </w:t>
      </w:r>
      <w:hyperlink r:id="rId23" w:tgtFrame="_blank">
        <w:r>
          <w:rPr>
            <w:rStyle w:val="InternetLink"/>
            <w:color w:val="0000AA"/>
            <w:sz w:val="28"/>
            <w:szCs w:val="28"/>
          </w:rPr>
          <w:t>от 10.01.2002 № 7-ФЗ</w:t>
        </w:r>
      </w:hyperlink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sz w:val="28"/>
          <w:szCs w:val="28"/>
        </w:rPr>
        <w:t>Об охране окружающей среды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sz w:val="28"/>
          <w:szCs w:val="28"/>
        </w:rPr>
        <w:t xml:space="preserve">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-28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едения исполнительной документ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ядчик обязан своевременно, достоверно и надлежащим образом оформлять производственно-техническую, исполнительную и лабораторную документацию, отражающую весь процесс производства работ по ремонту автомобильной дороги и отдельных сооружений по соответствующим формам (Приложение № 6 к настоящему Техническому зада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ительная документация оформляется в соответствии с требованиями </w:t>
      </w:r>
      <w:r>
        <w:rPr>
          <w:rStyle w:val="InternetLink"/>
          <w:color w:val="000000"/>
          <w:sz w:val="28"/>
          <w:szCs w:val="28"/>
          <w:u w:val="none"/>
        </w:rPr>
        <w:t>"</w:t>
      </w:r>
      <w:hyperlink r:id="rId24" w:tgtFrame="_blank">
        <w:r>
          <w:rPr>
            <w:rStyle w:val="InternetLink"/>
            <w:color w:val="0000AA"/>
            <w:sz w:val="28"/>
            <w:szCs w:val="28"/>
          </w:rPr>
          <w:t>ГОСТ Р 21.101-2020</w:t>
        </w:r>
      </w:hyperlink>
      <w:r>
        <w:rPr>
          <w:rStyle w:val="InternetLink"/>
          <w:color w:val="0000AA"/>
          <w:sz w:val="28"/>
          <w:szCs w:val="28"/>
        </w:rPr>
        <w:t>.</w:t>
      </w:r>
      <w:r>
        <w:rPr>
          <w:sz w:val="28"/>
          <w:szCs w:val="28"/>
        </w:rPr>
        <w:t xml:space="preserve"> Система проектной документации для строительства. Основные требования к проектной и рабочей документации</w:t>
      </w:r>
      <w:r>
        <w:rPr>
          <w:rStyle w:val="InternetLink"/>
          <w:color w:val="000000"/>
          <w:sz w:val="28"/>
          <w:szCs w:val="28"/>
          <w:u w:val="none"/>
        </w:rPr>
        <w:t>"</w:t>
      </w:r>
      <w:r>
        <w:rPr>
          <w:sz w:val="28"/>
          <w:szCs w:val="28"/>
        </w:rPr>
        <w:t xml:space="preserve">, с использованием прикладных программ для черчения АutoCAD (по требованию Заказчика схемы, таблицы, комплектность может быть дополнена). 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формлению исполнительной документации предъявляются следующие требования: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построения и логическая последовательность изложения материала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ость и точность формулировок, исключающих возможность субъективного и неоднозначного толкования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ретность изложения результатов работы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соблюдение и выполнение указаний порядка ведения исполнительной производственно-технической документ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ые чертежи законченных ремонтом конструктивных элементов оформляются в виде отдельного чертежа с использованием прикладных программ для черчения AutoCAD, Visio допускается использование чертежей с нанесением на них фактических размеров конструк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ые чертежи составляются на выполненные работы с привязками по оси попике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ые чертежи составляются до осуществления приемочного контроля соответствующих конструкций элементов автомобильной дороги или ее участ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ая документация, оформленная в установленном порядке, является собственным доказательством Подрядчика, осуществляющего ремонт, подтверждающим соответствие отремонтированного объекта ремонтом требованиям технических регламентов (норм и правил), сметной документ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состав исполнительной документации также включаются следующие материалы: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исполнительные геодезические схемы (при необходимости)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 испытания и опробования технических устройств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экспертиз, обследований, лабораторных и иных испытаний выполненных работ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роведение контроля качества применяемых материалов (изделий)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томатериалы (в цветном виде) не менее 3-х штук (до начала, в процессе и по окончанию выполнения работ с одного и того же ракурса, фотографии необходимо делать в 4-х видах: центр, право, лево, квадракоптер, по каждому виду и этапу работ) согласно требований в приложении № 8 к настоящему Техническому заданию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отражающие фактическое исполнение выполненных работ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ребованию Заказчика дополнять исполнительные схемы, ведом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ая документация составляется в соответствии с требованиями технических регламентов (норм и правил) и сметной документации в трёх экземплярах: для Заказчика, представителей Заказчика и лица, осуществляющего ремонтные рабо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журнал работ является основным документом, отражающим последовательность осуществления ремонта объекта, в том числе сроки и условия выполнения всех работ при ремонте (Приложение № 6 к настоящему Техническому зада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журналы работ являются документами, отражающими выполнение отдельных видов работ по ремонту объекта (Приложение № 6 к настоящему Техническому зада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, специальные журналы работ, а также исполнительную документацию ведет уполномоченный представитель лица, осуществляющего ремонтные работы, путем заполнения его граф, начиная с даты выполнения отдельного вида работ по ремонту, до даты фактического окончания выполнения отдельного вида таких работ, в соответствии с формами, утвержденными </w:t>
      </w:r>
      <w:hyperlink r:id="rId25" w:tgtFrame="_blank">
        <w:r>
          <w:rPr>
            <w:rStyle w:val="InternetLink"/>
            <w:color w:val="000000"/>
            <w:sz w:val="28"/>
            <w:szCs w:val="28"/>
            <w:u w:val="none"/>
          </w:rPr>
          <w:t>Приказом Министерства строительства и жилищно-коммунального хозяйства Российской Федерации</w:t>
        </w:r>
        <w:r>
          <w:rPr>
            <w:rStyle w:val="InternetLink"/>
            <w:color w:val="0000AA"/>
            <w:sz w:val="28"/>
            <w:szCs w:val="28"/>
          </w:rPr>
          <w:t xml:space="preserve"> от 16.05.2023 N 344/пр</w:t>
        </w:r>
      </w:hyperlink>
      <w:r>
        <w:rPr>
          <w:rStyle w:val="InternetLink"/>
          <w:color w:val="0000AA"/>
          <w:sz w:val="28"/>
          <w:szCs w:val="28"/>
          <w:u w:val="none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AA"/>
          <w:sz w:val="28"/>
          <w:szCs w:val="28"/>
          <w:u w:val="none"/>
        </w:rPr>
        <w:t>"</w:t>
      </w:r>
      <w:r>
        <w:rPr>
          <w:rStyle w:val="InternetLink"/>
          <w:color w:val="000000"/>
          <w:sz w:val="28"/>
          <w:szCs w:val="28"/>
          <w:u w:val="none"/>
        </w:rPr>
        <w:t>Об утверждении состава и порядка ведения исполнительной документации при строительстве, реконструкции, капитальном ремонте объектов капитального строительства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>"</w:t>
      </w:r>
      <w:r>
        <w:rPr>
          <w:sz w:val="28"/>
          <w:szCs w:val="28"/>
        </w:rPr>
        <w:t xml:space="preserve">, </w:t>
      </w:r>
      <w:hyperlink r:id="rId26" w:tgtFrame="_blank">
        <w:r>
          <w:rPr>
            <w:rStyle w:val="InternetLink"/>
            <w:color w:val="000000"/>
            <w:sz w:val="28"/>
            <w:szCs w:val="28"/>
            <w:u w:val="none"/>
          </w:rPr>
          <w:t xml:space="preserve">Приказом Министерства строительства и жилищно-коммунального хозяйства Российской Федерации </w:t>
        </w:r>
        <w:r>
          <w:rPr>
            <w:rStyle w:val="InternetLink"/>
            <w:color w:val="0000AA"/>
            <w:sz w:val="28"/>
            <w:szCs w:val="28"/>
          </w:rPr>
          <w:t>от 02.12.2022 N 1026/пр</w:t>
        </w:r>
      </w:hyperlink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Style w:val="InternetLink"/>
          <w:color w:val="000000"/>
          <w:sz w:val="28"/>
          <w:szCs w:val="28"/>
          <w:u w:val="none"/>
        </w:rPr>
        <w:t>Об утверждении формы и порядка ведения общего журнала, в котором ведется учет выполнения работ по строительству, реконструкции, капитальному ремонту объекта капитального строительства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>"</w:t>
      </w:r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завершения выполнения отдельных видов работ по ремонту, заполненные специальные журналы работ передаются Заказчи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ь по окончанию ремонта объекта Заказчику оформленную в установленном порядке исполнительную документацию о фактически выполненных ремонтных работах на бумажном носителе и в электронном виде (скан-копия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, отдельно на каждый вид работ с приложениями и фотоматериалами).</w:t>
      </w:r>
    </w:p>
    <w:p>
      <w:pPr>
        <w:pStyle w:val="Normal"/>
        <w:numPr>
          <w:ilvl w:val="0"/>
          <w:numId w:val="2"/>
        </w:numPr>
        <w:spacing w:lineRule="auto" w:line="360"/>
        <w:ind w:left="0" w:right="-285" w:firstLine="709"/>
        <w:rPr>
          <w:sz w:val="28"/>
          <w:szCs w:val="28"/>
        </w:rPr>
      </w:pPr>
      <w:r>
        <w:rPr>
          <w:b/>
          <w:sz w:val="28"/>
          <w:szCs w:val="28"/>
        </w:rPr>
        <w:t>Гарантия качества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транспортно-эксплуатационных характеристик конструктивных элементов автомобильных дорог и технических средств организации дорожного движения в период действия гарантийных обязательств подрядными организациями определяются </w:t>
      </w:r>
      <w:hyperlink r:id="rId27" w:tgtFrame="_blank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Правительства Российской Федерации </w:t>
        </w:r>
        <w:r>
          <w:rPr>
            <w:rStyle w:val="InternetLink"/>
            <w:color w:val="0000AA"/>
            <w:sz w:val="28"/>
            <w:szCs w:val="28"/>
          </w:rPr>
          <w:t>от 08.04.2023 № 572</w:t>
        </w:r>
      </w:hyperlink>
      <w:r>
        <w:rPr>
          <w:sz w:val="28"/>
          <w:szCs w:val="28"/>
        </w:rPr>
        <w:t xml:space="preserve"> "Об утверждении типовых условий контрактов на выполнение работ по ремонту автомобильных дорог, искусственных дорожных сооружений",  "</w:t>
      </w:r>
      <w:hyperlink r:id="rId28" w:tgtFrame="_blank">
        <w:r>
          <w:rPr>
            <w:rStyle w:val="InternetLink"/>
            <w:color w:val="0000AA"/>
            <w:sz w:val="28"/>
            <w:szCs w:val="28"/>
          </w:rPr>
          <w:t>ГОСТ Р 59401-2021</w:t>
        </w:r>
      </w:hyperlink>
      <w:r>
        <w:rPr>
          <w:rStyle w:val="InternetLink"/>
          <w:color w:val="0000AA"/>
          <w:sz w:val="28"/>
          <w:szCs w:val="28"/>
        </w:rPr>
        <w:t>.</w:t>
      </w:r>
      <w:r>
        <w:rPr>
          <w:sz w:val="28"/>
          <w:szCs w:val="28"/>
        </w:rPr>
        <w:t xml:space="preserve"> Дороги автомобильные общего пользования. Ограничивающие пешеходные и защитные ограждения. Общие технические условия", "</w:t>
      </w:r>
      <w:hyperlink r:id="rId29" w:tgtFrame="_blank">
        <w:r>
          <w:rPr>
            <w:rStyle w:val="InternetLink"/>
            <w:color w:val="0000AA"/>
            <w:sz w:val="28"/>
            <w:szCs w:val="28"/>
          </w:rPr>
          <w:t>ОДМ 218.6.029-2017</w:t>
        </w:r>
      </w:hyperlink>
      <w:r>
        <w:rPr>
          <w:rStyle w:val="InternetLink"/>
          <w:color w:val="0000AA"/>
          <w:sz w:val="28"/>
          <w:szCs w:val="28"/>
        </w:rPr>
        <w:t>.</w:t>
      </w:r>
      <w:r>
        <w:rPr>
          <w:sz w:val="28"/>
          <w:szCs w:val="28"/>
        </w:rPr>
        <w:t xml:space="preserve"> Рекомендации по установлению гарантийных сроков конструктивных элементов автомобильных дорог и технических средств организации дорожного движения", </w:t>
      </w:r>
      <w:r>
        <w:rPr>
          <w:b w:val="false"/>
          <w:sz w:val="28"/>
          <w:szCs w:val="28"/>
        </w:rPr>
        <w:t>"</w:t>
      </w:r>
      <w:r>
        <w:rPr>
          <w:rStyle w:val="InternetLink"/>
          <w:rFonts w:eastAsia="Times New Roman" w:cs="Times New Roman"/>
          <w:sz w:val="28"/>
          <w:szCs w:val="28"/>
          <w:lang w:val="ru-RU" w:bidi="ar-SA"/>
        </w:rPr>
        <w:t>ОДМ 218.6.030-2017.</w:t>
      </w:r>
      <w:r>
        <w:rPr>
          <w:b w:val="false"/>
          <w:sz w:val="28"/>
          <w:szCs w:val="28"/>
        </w:rPr>
        <w:t xml:space="preserve"> Рекомендации по установлению гарантийных сроков и сроков службы конструктивных элементов мостовых сооружений".</w:t>
      </w:r>
    </w:p>
    <w:p>
      <w:pPr>
        <w:pStyle w:val="Normal"/>
        <w:spacing w:lineRule="auto" w:line="360"/>
        <w:ind w:left="0" w:right="-285" w:firstLine="70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sz w:val="28"/>
          <w:szCs w:val="28"/>
        </w:rPr>
        <w:t>Гарантии качества распространяются на все конструктивные элементы и работы, выполненные Подрядчиком и субподрядчиками (Приложение №3 к настоящему Техническому заданию).</w:t>
      </w:r>
    </w:p>
    <w:p>
      <w:pPr>
        <w:pStyle w:val="Normal"/>
        <w:spacing w:lineRule="auto" w:line="360"/>
        <w:ind w:left="0" w:right="-284" w:firstLine="70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Гарантийные сроки:</w:t>
      </w:r>
    </w:p>
    <w:tbl>
      <w:tblPr>
        <w:tblW w:w="10031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951"/>
      </w:tblGrid>
      <w:tr>
        <w:trPr>
          <w:trHeight w:val="2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85" w:hanging="0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Земляное полотн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85" w:hanging="0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 лет</w:t>
            </w:r>
          </w:p>
        </w:tc>
      </w:tr>
      <w:tr>
        <w:trPr>
          <w:trHeight w:val="2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85" w:hanging="0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Нижний слой покрытия</w:t>
              <w:tab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85" w:hanging="0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 лет</w:t>
            </w:r>
          </w:p>
        </w:tc>
      </w:tr>
      <w:tr>
        <w:trPr>
          <w:trHeight w:val="28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85" w:hanging="0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Верхний слой покрыт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85" w:hanging="0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 лет</w:t>
            </w:r>
          </w:p>
        </w:tc>
      </w:tr>
      <w:tr>
        <w:trPr>
          <w:trHeight w:val="36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85" w:hanging="0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Обочин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85" w:hanging="0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 год</w:t>
            </w:r>
          </w:p>
        </w:tc>
      </w:tr>
      <w:tr>
        <w:trPr>
          <w:trHeight w:val="2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85" w:hanging="0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Водопропускные труб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85" w:hanging="0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 лет</w:t>
            </w:r>
          </w:p>
        </w:tc>
      </w:tr>
      <w:tr>
        <w:trPr>
          <w:trHeight w:val="2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85" w:hanging="0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Дорожные зна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85" w:hanging="0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 лет</w:t>
            </w:r>
          </w:p>
        </w:tc>
      </w:tr>
      <w:tr>
        <w:trPr>
          <w:trHeight w:val="2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85" w:hanging="0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Размет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85" w:hanging="0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 месяца</w:t>
            </w:r>
          </w:p>
        </w:tc>
      </w:tr>
    </w:tbl>
    <w:p>
      <w:pPr>
        <w:pStyle w:val="Normal"/>
        <w:spacing w:lineRule="auto" w:line="360"/>
        <w:ind w:left="0" w:right="-285" w:firstLine="70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60"/>
        <w:ind w:left="0" w:right="-2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наруженные дефекты устраняются Подрядчиком за свой счет, наличие дефектов и сроки их устранения фиксируются двусторонним актом, составленным с представителем Заказчика и Подрядчика. Гарантийный срок на этот элемент или часть сооружения устанавливается вновь с момента завершения работ по устранению дефекта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составлении акта, фиксирующего дефекты и недостатки в выполненных работах, согласования порядка и сроков их устранения, Подрядчик обязан направить своего представителя в срок, указанный в извещении Заказчика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Подрядчика от составления или согласования акта обнаруженных дефектов Заказчик составляет односторонний акт, с привлечением экспертов – представителей ФКУ «Росдортехнология», все расходы по которым, при установлении вины Подрядчика, предъявляются ему в полном объеме.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по контракту исчисляется с даты подписания Заказчиком документа о приёмке выполненных работ по завершающему этапу (завершающего документа о приёмке выполненных работ).</w:t>
      </w:r>
    </w:p>
    <w:p>
      <w:pPr>
        <w:pStyle w:val="Normal"/>
        <w:spacing w:lineRule="auto" w:line="360"/>
        <w:ind w:left="0" w:right="-28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арантийный срок увеличивается на период устранения дефектов.</w:t>
      </w:r>
    </w:p>
    <w:p>
      <w:pPr>
        <w:pStyle w:val="Normal"/>
        <w:numPr>
          <w:ilvl w:val="0"/>
          <w:numId w:val="2"/>
        </w:numPr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настоящему Техническому заданию прилагаются, и являются его неотъемлемой частью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следующие</w:t>
      </w:r>
      <w:r>
        <w:rPr>
          <w:rFonts w:eastAsia="Calibri"/>
          <w:b/>
          <w:sz w:val="28"/>
          <w:szCs w:val="28"/>
        </w:rPr>
        <w:t xml:space="preserve"> прилож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едомость объемов работ на Осуществление дорожной деятельности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ремонт автомобильной дороги регионального значения </w:t>
      </w:r>
      <w:r>
        <w:rPr>
          <w:b w:val="false"/>
          <w:bCs w:val="false"/>
          <w:sz w:val="28"/>
          <w:szCs w:val="28"/>
        </w:rPr>
        <w:t xml:space="preserve">Осиновка - Рудная Пристань км 0+987 – км  3+967 </w:t>
      </w:r>
      <w:r>
        <w:rPr>
          <w:sz w:val="28"/>
          <w:szCs w:val="28"/>
        </w:rPr>
        <w:t>в Михайловском муниципальном районе на территории Приморского кра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организации дорожного движения в местах производства дорожных работ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арантийный паспорт;</w:t>
      </w:r>
    </w:p>
    <w:p>
      <w:pPr>
        <w:pStyle w:val="Normal"/>
        <w:spacing w:lineRule="auto" w:line="360"/>
        <w:ind w:left="0" w:right="-28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еречень нормативно-технической документации, обязательной при выполнении строительно-монтажных работ;</w:t>
      </w:r>
    </w:p>
    <w:p>
      <w:pPr>
        <w:pStyle w:val="Normal"/>
        <w:spacing w:lineRule="auto" w:line="360"/>
        <w:ind w:left="0" w:right="-28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 к показателям используемого товара;</w:t>
      </w:r>
    </w:p>
    <w:p>
      <w:pPr>
        <w:pStyle w:val="Normal"/>
        <w:spacing w:lineRule="auto" w:line="360"/>
        <w:ind w:left="0" w:right="-285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Перечень исполнительной производственно-технической документации, оформляемой при выполнении работ;</w:t>
      </w:r>
    </w:p>
    <w:p>
      <w:pPr>
        <w:pStyle w:val="Normal"/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Форма ежедневного отчет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бщие требования к предоставляемым фото и видеоматериалам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Акт передачи имущества на участке производства работ на автомобильной дороге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кт передачи участков автомобильных дорог и искусственных сооружений на них на содержание.</w:t>
      </w:r>
    </w:p>
    <w:p>
      <w:pPr>
        <w:pStyle w:val="Normal"/>
        <w:widowControl/>
        <w:tabs>
          <w:tab w:val="clear" w:pos="708"/>
          <w:tab w:val="left" w:pos="851" w:leader="none"/>
        </w:tabs>
        <w:bidi w:val="0"/>
        <w:spacing w:lineRule="auto" w:line="360"/>
        <w:ind w:left="0" w:right="-283" w:firstLine="794"/>
        <w:jc w:val="both"/>
        <w:rPr>
          <w:sz w:val="28"/>
          <w:szCs w:val="28"/>
        </w:rPr>
      </w:pPr>
      <w:r>
        <w:rPr>
          <w:sz w:val="28"/>
          <w:szCs w:val="28"/>
        </w:rPr>
        <w:t>11. Рекомендуемая форма информационного щи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right="-285" w:hanging="0"/>
        <w:jc w:val="both"/>
        <w:rPr/>
      </w:pPr>
      <w:r>
        <w:rPr/>
      </w:r>
    </w:p>
    <w:tbl>
      <w:tblPr>
        <w:tblW w:w="9498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398"/>
      </w:tblGrid>
      <w:tr>
        <w:trPr>
          <w:trHeight w:val="711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казчик:</w:t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widowControl w:val="false"/>
              <w:spacing w:lineRule="auto" w:line="252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дрядчик:</w:t>
            </w:r>
          </w:p>
        </w:tc>
      </w:tr>
      <w:tr>
        <w:trPr>
          <w:trHeight w:val="653" w:hRule="atLeast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ind w:left="0" w:right="0" w:firstLine="108"/>
              <w:rPr>
                <w:rFonts w:eastAsia="Calibri"/>
              </w:rPr>
            </w:pPr>
            <w:r>
              <w:rPr>
                <w:rFonts w:eastAsia="Calibri"/>
              </w:rPr>
              <w:t>_________________ / __________________ /</w:t>
            </w:r>
          </w:p>
          <w:p>
            <w:pPr>
              <w:pStyle w:val="Normal"/>
              <w:widowControl w:val="false"/>
              <w:ind w:left="0" w:right="0" w:firstLine="108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widowControl w:val="false"/>
              <w:ind w:left="0" w:right="0" w:firstLine="91"/>
              <w:rPr>
                <w:rFonts w:eastAsia="Calibri"/>
              </w:rPr>
            </w:pPr>
            <w:r>
              <w:rPr>
                <w:rFonts w:eastAsia="Calibri"/>
              </w:rPr>
              <w:t>_____________ / _________ /</w:t>
            </w:r>
          </w:p>
          <w:p>
            <w:pPr>
              <w:pStyle w:val="Normal"/>
              <w:widowControl w:val="false"/>
              <w:ind w:left="0" w:right="0" w:firstLine="9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0"/>
      <w:type w:val="nextPage"/>
      <w:pgSz w:w="11906" w:h="16838"/>
      <w:pgMar w:left="1134" w:right="851" w:gutter="0" w:header="0" w:top="1035" w:footer="713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ET">
    <w:charset w:val="01"/>
    <w:family w:val="roman"/>
    <w:pitch w:val="default"/>
  </w:font>
  <w:font w:name="Tahoma">
    <w:charset w:val="cc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9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сноски Знак"/>
    <w:qFormat/>
    <w:rPr>
      <w:rFonts w:ascii="TimesET" w:hAnsi="TimesET" w:cs="TimesET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Знак Знак"/>
    <w:qFormat/>
    <w:rPr>
      <w:rFonts w:ascii="TimesET" w:hAnsi="TimesET" w:cs="TimesET"/>
      <w:lang w:val="ru-RU" w:bidi="ar-SA"/>
    </w:rPr>
  </w:style>
  <w:style w:type="character" w:styleId="PageNumber">
    <w:name w:val="Page Number"/>
    <w:basedOn w:val="Style12"/>
    <w:rPr/>
  </w:style>
  <w:style w:type="character" w:styleId="Match">
    <w:name w:val="match"/>
    <w:basedOn w:val="Style12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f0">
    <w:name w:val="ff0"/>
    <w:basedOn w:val="Style12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ET" w:hAnsi="TimesET" w:cs="TimesET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EINTERCHANGENEWLINE">
    <w:name w:val=".APPLE-INTERCHANGE-NEWLIN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2">
    <w:name w:val="Знак2 Знак Знак Знак2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IDDLEPICT">
    <w:name w:val=".MIDDLEPIC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OPLEVELTEXT">
    <w:name w:val=".TOPLEVEL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4">
    <w:name w:val=" Знак1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1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</w:pPr>
    <w:rPr>
      <w:color w:val="000000"/>
      <w:sz w:val="28"/>
      <w:szCs w:val="20"/>
    </w:rPr>
  </w:style>
  <w:style w:type="paragraph" w:styleId="221">
    <w:name w:val=" Знак2 Знак Знак Знак2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0"/>
      <w:ind w:left="0" w:right="0" w:hanging="340"/>
    </w:pPr>
    <w:rPr>
      <w:sz w:val="28"/>
      <w:szCs w:val="28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">
    <w:name w:val=" Знак Знак6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eastAsia="zh-CN" w:bidi="ar-SA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Headertext1">
    <w:name w:val="headertext"/>
    <w:basedOn w:val="Normal"/>
    <w:qFormat/>
    <w:pPr>
      <w:spacing w:before="280" w:after="280"/>
    </w:pPr>
    <w:rPr/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4765" TargetMode="External"/><Relationship Id="rId3" Type="http://schemas.openxmlformats.org/officeDocument/2006/relationships/hyperlink" Target="kodeks://link/d?nd=565780548" TargetMode="External"/><Relationship Id="rId4" Type="http://schemas.openxmlformats.org/officeDocument/2006/relationships/hyperlink" Target="kodeks://link/d?nd=902070582" TargetMode="External"/><Relationship Id="rId5" Type="http://schemas.openxmlformats.org/officeDocument/2006/relationships/hyperlink" Target="kodeks://link/d?nd=902397028" TargetMode="External"/><Relationship Id="rId6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01.12.2015)" TargetMode="External"/><Relationship Id="rId7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01.12.2015)" TargetMode="External"/><Relationship Id="rId8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01.01.2023)" TargetMode="External"/><Relationship Id="rId9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08.09.2016)" TargetMode="External"/><Relationship Id="rId10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16.02.2023)" TargetMode="External"/><Relationship Id="rId11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16.02.2023)" TargetMode="External"/><Relationship Id="rId12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16.02.2023)" TargetMode="External"/><Relationship Id="rId13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16.02.2023)" TargetMode="External"/><Relationship Id="rId14" Type="http://schemas.openxmlformats.org/officeDocument/2006/relationships/hyperlink" Target="kodeks://link/d?nd=1200132956" TargetMode="External"/><Relationship Id="rId15" Type="http://schemas.openxmlformats.org/officeDocument/2006/relationships/hyperlink" Target="kodeks://link/d?nd=1200038802" TargetMode="External"/><Relationship Id="rId16" Type="http://schemas.openxmlformats.org/officeDocument/2006/relationships/hyperlink" Target="kodeks://link/d?nd=1200162687" TargetMode="External"/><Relationship Id="rId17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01.10.2022)" TargetMode="External"/><Relationship Id="rId18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23.08.2021)" TargetMode="External"/><Relationship Id="rId19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01.02.2015)" TargetMode="External"/><Relationship Id="rId20" Type="http://schemas.openxmlformats.org/officeDocument/2006/relationships/hyperlink" Target="kodeks://link/d?nd=1200095529" TargetMode="External"/><Relationship Id="rId21" Type="http://schemas.openxmlformats.org/officeDocument/2006/relationships/hyperlink" Target="kodeks://link/d?nd=1200095529" TargetMode="External"/><Relationship Id="rId22" Type="http://schemas.openxmlformats.org/officeDocument/2006/relationships/hyperlink" Target="kodeks://link/d?nd=1200170422" TargetMode="External"/><Relationship Id="rId23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01.09.2024)" TargetMode="External"/><Relationship Id="rId24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01.01.2021)" TargetMode="External"/><Relationship Id="rId25" Type="http://schemas.openxmlformats.org/officeDocument/2006/relationships/hyperlink" Target="../../2024%20&#1047;&#1040;&#1050;&#1059;&#1055;&#1050;&#1048;%20&#1058;&#1054;&#1056;&#1043;&#1048;/110.%20&#1041;&#1050;&#1044;%2025%20&#1075;%20&#1054;&#1089;&#1080;&#1085;&#1086;&#1074;&#1082;&#1072;%20&#1088;&#1087;%20101%20&#1082;&#1084;%2080%20&#1084;&#1083;&#1085;/31.08.2029)" TargetMode="External"/><Relationship Id="rId26" Type="http://schemas.openxmlformats.org/officeDocument/2006/relationships/hyperlink" Target="../../2024%20&#1047;&#1040;&#1050;&#1059;&#1055;&#1050;&#1048;%20&#1058;&#1054;&#1056;&#1043;&#1048;/110.%20&#1041;&#1050;&#1044;%2025%20&#1075;%20&#1054;&#1089;&#1080;&#1085;&#1086;&#1074;&#1082;&#1072;%20&#1088;&#1087;%20101%20&#1082;&#1084;%2080%20&#1084;&#1083;&#1085;/31.08.202" TargetMode="External"/><Relationship Id="rId27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19.04.2023)" TargetMode="External"/><Relationship Id="rId28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01.05.2021)" TargetMode="External"/><Relationship Id="rId29" Type="http://schemas.openxmlformats.org/officeDocument/2006/relationships/hyperlink" Target="../../2024%20&#1047;&#1040;&#1050;&#1059;&#1055;&#1050;&#1048;%20&#1058;&#1054;&#1056;&#1043;&#1048;/96.%20&#1056;&#1077;&#1084;&#1086;&#1085;&#1090;%20&#1061;&#1042;%20&#1041;&#1072;&#1085;&#1077;&#1074;&#1091;&#1088;&#1086;&#1074;&#1086;/&#1047;&#1072;&#1082;&#1091;&#1087;&#1082;&#1072;%202%20&#1041;&#1072;&#1085;&#1077;&#1074;&#1091;&#1088;&#1086;&#1074;&#1086;/15.12.2017)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3:54:00Z</dcterms:created>
  <dc:creator>MihaylovAV</dc:creator>
  <dc:description/>
  <dc:language>en-US</dc:language>
  <cp:lastModifiedBy/>
  <cp:lastPrinted>2024-05-02T10:09:00Z</cp:lastPrinted>
  <dcterms:modified xsi:type="dcterms:W3CDTF">2025-03-28T05:15:38Z</dcterms:modified>
  <cp:revision>43</cp:revision>
  <dc:subject/>
  <dc:title>Аааа – требует корректировки</dc:title>
</cp:coreProperties>
</file>