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 к извещ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bookmarkStart w:id="0" w:name="_Hlk152358788"/>
      <w:bookmarkStart w:id="1" w:name="_Hlk152357437"/>
      <w:bookmarkEnd w:id="0"/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Техническое зад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 поставку угля бурого рядового (лигнита) марки 3БР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2" w:name="_Hlk205998331"/>
      <w:bookmarkEnd w:id="2"/>
      <w:r>
        <w:rPr>
          <w:rFonts w:cs="Times New Roman" w:ascii="Times New Roman" w:hAnsi="Times New Roman"/>
          <w:bCs/>
          <w:sz w:val="20"/>
          <w:szCs w:val="20"/>
        </w:rPr>
        <w:t>Количество поставляемого угля: поставка без определенного объема.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есто доставки: Российская Федерация, Иркутская область, Усть-Илимский муниципальный округ, р.п. Железнодорожный, станция назначения – «Усть-Илимск ВСЖД».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ставка угля марки 3БР осуществляется собственными средствами поставщика.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щие технические требования к поставляемой проду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Поставляемая Поставщиком продукция должна соответствовать показателям качества угля 3БР, сопровождаться технической документацией и подтверждаться сертификатами качества, сертификатами соответств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Качество и безопасность угля соответствует: ГОСТ 32464-2013 «Угли бурые, каменные и антрацит. Общие технические требования»: ГОСТ 25543-2013 «Угли бурые, каменные и антрациты. Классификация по генетическим и технологическим параметрам», ГОСТ Р 59245-2020 «Угли бурые, каменные и антрациты. Классификация по размеру кусков».</w:t>
      </w:r>
    </w:p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ребования к поставляемому товару, согласно КТРУ 05.10.10.000-00000011:</w:t>
      </w:r>
    </w:p>
    <w:tbl>
      <w:tblPr>
        <w:tblW w:w="977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38"/>
        <w:gridCol w:w="3035"/>
      </w:tblGrid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личина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урый (Б)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огащение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етий бурый (3Б)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 (по размеру кусков)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ядовой (Р)</w:t>
            </w:r>
          </w:p>
        </w:tc>
      </w:tr>
    </w:tbl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ополнительные характеристики к поставляемому товару*;</w:t>
      </w:r>
    </w:p>
    <w:tbl>
      <w:tblPr>
        <w:tblW w:w="977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38"/>
        <w:gridCol w:w="3035"/>
      </w:tblGrid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bookmarkStart w:id="3" w:name="_Hlk152786765"/>
            <w:bookmarkEnd w:id="3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изшая теплота сгорания, рабочее состояние, Ккал/кг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менее 4200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ола, сухое состояние, %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более 6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ая доля общей влаги в рабочем состоянии, %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более 29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ход летучих веществ, сухое беззольное состояние, %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более 47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ая доля общей серы, на сухое состояние, %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более 0,3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мер кусков, мм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-300</w:t>
            </w:r>
          </w:p>
        </w:tc>
      </w:tr>
      <w:tr>
        <w:trPr/>
        <w:tc>
          <w:tcPr>
            <w:tcW w:w="6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д добычи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позднее 2025 год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рок поставки: согласно условиям контракта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  <w:bookmarkStart w:id="4" w:name="_Hlk205998331"/>
      <w:bookmarkStart w:id="5" w:name="_Hlk205998331"/>
      <w:bookmarkEnd w:id="5"/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Дополнительная характеристика поставляемого товара включены в соответствии с пунктом 5 правил использования каталога товаров, работ, услуг для обеспечения государственных и муниципальных нужд, утверждённых постановлением Правительства Российской Федерации от 8 февраля 2017 г. № 145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Дополнительные характеристики включены в описание в связи с тем, что применяемые в данной позиции каталога товаров, работ, услуг характеристики не полностью гарантируют приобретение товара, удовлетворяющего качественным требованиям Заказч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  <w:bookmarkStart w:id="6" w:name="_Hlk152358788"/>
      <w:bookmarkStart w:id="7" w:name="_Hlk152358788"/>
      <w:bookmarkEnd w:id="7"/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5528"/>
      </w:tblGrid>
      <w:tr>
        <w:trPr/>
        <w:tc>
          <w:tcPr>
            <w:tcW w:w="54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унитарное предприятие муниципального образования «Усть-Илим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 К.В. Иванов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вщик: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 ______________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bookmarkStart w:id="8" w:name="_Hlk152357437"/>
      <w:r>
        <w:rPr>
          <w:rFonts w:cs="Times New Roman" w:ascii="Times New Roman" w:hAnsi="Times New Roman"/>
          <w:bCs/>
          <w:sz w:val="16"/>
          <w:szCs w:val="16"/>
        </w:rPr>
        <w:t>.</w:t>
      </w:r>
      <w:bookmarkEnd w:id="8"/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1:00Z</dcterms:created>
  <dc:creator>amur-umto-i1</dc:creator>
  <dc:description/>
  <cp:keywords/>
  <dc:language>en-US</dc:language>
  <cp:lastModifiedBy>User</cp:lastModifiedBy>
  <cp:lastPrinted>2023-06-20T16:41:00Z</cp:lastPrinted>
  <dcterms:modified xsi:type="dcterms:W3CDTF">2025-08-13T09:44:00Z</dcterms:modified>
  <cp:revision>11</cp:revision>
  <dc:subject/>
  <dc:title/>
</cp:coreProperties>
</file>