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80" w:after="280"/>
        <w:jc w:val="center"/>
        <w:rPr>
          <w:sz w:val="28"/>
          <w:szCs w:val="28"/>
        </w:rPr>
      </w:pPr>
      <w:bookmarkStart w:id="0" w:name="_Ref166329160"/>
      <w:bookmarkStart w:id="1" w:name="_Ref166329169"/>
      <w:bookmarkStart w:id="2" w:name="_Ref166487238"/>
      <w:bookmarkStart w:id="3" w:name="_Ref166487244"/>
      <w:bookmarkStart w:id="4" w:name="_Ref166487316"/>
      <w:bookmarkStart w:id="5" w:name="Bookmark57"/>
      <w:r>
        <w:rPr>
          <w:rStyle w:val="11"/>
          <w:b/>
          <w:color w:val="00000A"/>
          <w:sz w:val="28"/>
          <w:szCs w:val="28"/>
        </w:rPr>
        <w:t>XI.</w:t>
        <w:tab/>
        <w:t>ОБРАЗЦЫ </w:t>
      </w:r>
      <w:r>
        <w:rPr>
          <w:rStyle w:val="11"/>
          <w:b/>
          <w:sz w:val="28"/>
          <w:szCs w:val="28"/>
        </w:rPr>
        <w:t xml:space="preserve">РЕКОМЕНДОВАННЫХ </w:t>
      </w:r>
      <w:r>
        <w:rPr>
          <w:rStyle w:val="11"/>
          <w:b/>
          <w:color w:val="00000A"/>
          <w:sz w:val="28"/>
          <w:szCs w:val="28"/>
        </w:rPr>
        <w:t>ФОРМ И </w:t>
      </w:r>
      <w:r>
        <w:rPr>
          <w:b w:val="false"/>
          <w:color w:val="00000A"/>
          <w:sz w:val="28"/>
          <w:szCs w:val="28"/>
        </w:rPr>
        <w:t>ДОКУМЕНТОВ</w:t>
      </w:r>
      <w:r>
        <w:rPr>
          <w:rStyle w:val="11"/>
          <w:b/>
          <w:color w:val="00000A"/>
          <w:sz w:val="28"/>
          <w:szCs w:val="28"/>
        </w:rPr>
        <w:t xml:space="preserve"> </w:t>
      </w:r>
      <w:bookmarkEnd w:id="5"/>
      <w:r>
        <w:rPr>
          <w:rStyle w:val="11"/>
          <w:b/>
          <w:color w:val="00000A"/>
          <w:sz w:val="28"/>
          <w:szCs w:val="28"/>
        </w:rPr>
        <w:t>ДЛЯ ЗАПОЛНЕНИЯ УЧАСТНИКАМИ КОНКУРСА В ЭЛЕКТРОННОЙ ФОРМЕ</w:t>
      </w:r>
    </w:p>
    <w:p>
      <w:pPr>
        <w:pStyle w:val="Normal"/>
        <w:keepNext w:val="true"/>
        <w:spacing w:lineRule="auto" w:line="240" w:before="36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6" w:name="_Ref166329160"/>
      <w:bookmarkStart w:id="7" w:name="_Ref166329169"/>
      <w:bookmarkStart w:id="8" w:name="_Ref166487238"/>
      <w:bookmarkStart w:id="9" w:name="_Ref166487244"/>
      <w:bookmarkStart w:id="10" w:name="_Ref166487316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ОРМА 1. ОПИСЬ ДОКУМЕНТОВ</w:t>
      </w:r>
      <w:bookmarkEnd w:id="6"/>
      <w:bookmarkEnd w:id="7"/>
      <w:bookmarkEnd w:id="8"/>
      <w:bookmarkEnd w:id="9"/>
      <w:bookmarkEnd w:id="1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ИСЬ ДОКУМЕНТ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мых для участия в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наименование закуп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м ____________________________________________ подтверждает, что д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наименование участника закуп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я в конкурсе на право заключения _______ (указать наименование предмета   договора)  Лот №___ направляются нижеперечисленн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1"/>
        <w:gridCol w:w="6118"/>
        <w:gridCol w:w="1621"/>
        <w:gridCol w:w="1473"/>
      </w:tblGrid>
      <w:tr>
        <w:trPr>
          <w:tblHeader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раницы с __ по __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оличество страниц </w:t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ap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ap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 листов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уководитель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уполномоченный представитель) </w:t>
        <w:tab/>
        <w:tab/>
        <w:tab/>
        <w:tab/>
        <w:tab/>
        <w:t>_________________ (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1" w:name="_Ref166329536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А 2. ЗАЯВКА </w:t>
      </w:r>
      <w:bookmarkEnd w:id="11"/>
      <w:r>
        <w:rPr>
          <w:rFonts w:eastAsia="Times New Roman" w:cs="Times New Roman" w:ascii="Times New Roman" w:hAnsi="Times New Roman"/>
          <w:b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2" w:name="_Ref166329400"/>
      <w:bookmarkStart w:id="13" w:name="_Ref16632940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bookmarkStart w:id="14" w:name="_Ref166329400"/>
      <w:r>
        <w:rPr>
          <w:rFonts w:eastAsia="Times New Roman" w:cs="Times New Roman" w:ascii="Times New Roman" w:hAnsi="Times New Roman"/>
          <w:sz w:val="28"/>
          <w:szCs w:val="28"/>
        </w:rPr>
        <w:t>На бланке участника закупки</w:t>
      </w:r>
      <w:bookmarkEnd w:id="14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о возмож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, исх. ном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азчи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уководителю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ЯВКА НА УЧАСТИЕ В КОНКУРСЕ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казывается наименование закупки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Изучив документацию о конкурсе на право заключения вышеупомянутого договора, а также применимые к данному виду способу закупки  законодательство и нормативно-правовые акты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наименование участника закупки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лице, 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ет о согласии 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согласны поставить товары/выполнить работы/ оказать услуги в соответствии с требованиями  документации о конкурсе и на условиях, которые мы представили в настоящей заявке:</w:t>
      </w:r>
    </w:p>
    <w:p>
      <w:pPr>
        <w:pStyle w:val="Normal"/>
        <w:tabs>
          <w:tab w:val="clear" w:pos="708"/>
          <w:tab w:val="left" w:pos="819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2694"/>
        <w:gridCol w:w="1843"/>
        <w:gridCol w:w="1991"/>
      </w:tblGrid>
      <w:tr>
        <w:trPr>
          <w:tblHeader w:val="true"/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[указываются критерии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Единица изме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начение</w:t>
            </w:r>
            <w:r>
              <w:rPr>
                <w:rStyle w:val="13"/>
                <w:rStyle w:val="FootnoteAnchor"/>
                <w:rFonts w:eastAsia="Times New Roman"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(цифрами и прописью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мечание</w:t>
            </w:r>
            <w:r>
              <w:rPr>
                <w:rStyle w:val="13"/>
                <w:rStyle w:val="FootnoteAnchor"/>
                <w:rFonts w:eastAsia="Times New Roman"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лификация участника закуп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сть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онкретные значения данного критерия указываются в приложении №___ к заявке</w:t>
            </w:r>
          </w:p>
        </w:tc>
      </w:tr>
    </w:tbl>
    <w:p>
      <w:pPr>
        <w:pStyle w:val="Normal"/>
        <w:tabs>
          <w:tab w:val="clear" w:pos="708"/>
          <w:tab w:val="left" w:pos="819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ложение имеет следующие дополнительные при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</w:t>
        <w:tab/>
        <w:t xml:space="preserve">Приложение № 1 «Справка о выполнении аналогичных работ» на ___ ст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Ref166332298"/>
      <w:bookmarkStart w:id="16" w:name="_Ref166442441"/>
      <w:bookmarkStart w:id="17" w:name="_Ref166442484"/>
      <w:bookmarkStart w:id="18" w:name="_Ref166442569"/>
      <w:bookmarkStart w:id="19" w:name="_Ref166427645"/>
      <w:bookmarkEnd w:id="19"/>
      <w:r>
        <w:rPr>
          <w:rFonts w:cs="Times New Roman" w:ascii="Times New Roman" w:hAnsi="Times New Roman"/>
          <w:sz w:val="28"/>
          <w:szCs w:val="28"/>
        </w:rPr>
        <w:t>4. Мы ознакомлены с материалами, содержащимися в технической части документации влияющими на стоимость оказания усл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Мы согласны с тем, что в случае, если нами не были учтены какие-либо расценки на полный комплекс оказания услуг, которые должны бы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ставл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редметом конкурса в электронной форме, данны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в любом случа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полн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лном соответствии с Техническим заданием в пределах предлагаемой нами стоимости услу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сли наши предложения, изложенные выше, будут приняты, мы берем на себя обязательство </w:t>
      </w:r>
      <w:r>
        <w:rPr>
          <w:rFonts w:cs="Times New Roman" w:ascii="Times New Roman" w:hAnsi="Times New Roman"/>
          <w:iCs/>
          <w:sz w:val="28"/>
          <w:szCs w:val="28"/>
        </w:rPr>
        <w:t>оказать услуг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документации о конкурсе, включая требования, содержащиеся в технической части документации и согласно нашим предложениям, которые мы просим включить в догов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им гарантируем достоверность представленной нами в Предложении информации и подтверждаем право заказчика (уполномоченного органа, специализированной организации) [указывается орган, на который возлагается данное право], не противоречащее требованию о формировании равных для всех участников условий, запрашивать у нас, в уполномоченных органах власти и у упомянутых в нашем предложении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 случае, если наши предложения будут признаны лучшими, мы берем на себя обязательства подписать договор с заказчиком – ________________ на оказание услуг в соответствии с требованиями документации и условиями наших предложений, в срок не позднее  20 (двадцати) дней со дня размещения в информационной системе  протокола оценки и сопоставления заявок на участие в конкурсе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В случае, если наши предложения будут лучшими после предложений победителя, а победитель будет признан уклонившимся от заключения   договора с [указывается наименование заказчика], мы обязуемся подписать данный договор на оказание услуг в соответствии с требованиями документации и условиями нашего предложения по це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Мы согласны с тем, что в случае признания нас победителями или принятия решения о заключении с нами договора в случае отказа от его подписания победителем, и нашего уклонения от заключения договора на оказания услуг, являющихся предметом конкурса, внесенная нами сумма обеспечения заявки на участие в конкурсе нам не возвращается. А также подтверждаем, что мы извещены о включении сведений о (наименование, Ф.И.О. участника закупки) в Реестр недобросовестных поставщиков в случае уклонения нами от заключения   договор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общаем, что для оперативного уведомления нас по вопросам организационного характера и взаимодействия с заказчиком, уполномоченным органом) и специализированной организацией [указываются наименование заказчика, уполномоченного органа и специализированной организации, которые фактически участвуют в процедурах] нами уполномочен ________________________________ (контактная информация уполномоченного лиц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ведения о проведении конкурса просим сообщать указанному уполномоченному л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В случае присуждения нам права заключить договор в период с даты получения протокола оценки и сопоставления заявок и проекта  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  договора на условиях наших предлож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Юридический и фактический адреса/ место жительство телефон ___________ , факс ________, банковские реквизиты: 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рреспонденцию в наш адрес просим направлять по адресу: 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 настоящему предложению прилагаются документы согласно описи - на _____с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 закуп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(уполномоченный представитель)______________(Фамилия И.О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М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720" w:right="720" w:gutter="0" w:header="0" w:top="777" w:footer="0" w:bottom="765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а 3. СПРАВКА О ВЫПОЛНЕНИИ АНАЛОГИЧНЫХ РАБО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заявке на _____________________ (указывается наименование закупки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15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010"/>
        <w:gridCol w:w="1134"/>
        <w:gridCol w:w="1559"/>
        <w:gridCol w:w="1985"/>
        <w:gridCol w:w="1275"/>
        <w:gridCol w:w="2127"/>
        <w:gridCol w:w="992"/>
        <w:gridCol w:w="1417"/>
        <w:gridCol w:w="1843"/>
        <w:gridCol w:w="1654"/>
      </w:tblGrid>
      <w:tr>
        <w:trPr>
          <w:trHeight w:val="2145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-нование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омер, Договора /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нтракт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еестровый номер извещения в ЕИС (при наличии),   реестровый номер контракта 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, Заказчика,ИНН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Дата заключения контракта / договора 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едмет контракта/договора 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Цена договора 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мы оказанных услуг в стоимостном выражении, в т.ч с учетом дополнительных соглашений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омер и дата акт (ов), подтверждающих оказание услуг, в том числе с учетом дополнительных соглашений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сылка на договор в ЕИС (при наличии)</w:t>
            </w:r>
          </w:p>
        </w:tc>
      </w:tr>
      <w:tr>
        <w:trPr>
          <w:trHeight w:val="18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09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563C1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63C1"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уководитель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или уполномоченный представитель)</w:t>
        <w:tab/>
        <w:tab/>
        <w:t>_________________ (Фамилия И.О.)</w:t>
      </w:r>
    </w:p>
    <w:p>
      <w:pPr>
        <w:pStyle w:val="Normal"/>
        <w:spacing w:lineRule="auto" w:line="240" w:before="0" w:after="0"/>
        <w:ind w:left="6381"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77" w:right="765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олжность, основание и реквизиты документа, подтверждающие полномочия соответствующего лица на подпись заявки на участие в конкурсе в электронной форм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kern w:val="2"/>
          <w:sz w:val="28"/>
          <w:szCs w:val="28"/>
          <w:u w:val="single"/>
        </w:rPr>
      </w:pPr>
      <w:bookmarkStart w:id="20" w:name="_Ref166427645"/>
      <w:bookmarkEnd w:id="20"/>
      <w:r>
        <w:rPr>
          <w:rFonts w:eastAsia="Times New Roman" w:cs="Times New Roman" w:ascii="Times New Roman" w:hAnsi="Times New Roman"/>
          <w:b/>
          <w:sz w:val="28"/>
          <w:szCs w:val="28"/>
        </w:rPr>
        <w:t>ФОРМА 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iCs/>
          <w:caps/>
          <w:sz w:val="28"/>
          <w:szCs w:val="28"/>
        </w:rPr>
        <w:t xml:space="preserve">ФОРМА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АНКЕТЫ УЧАСТНИКА ЗАКУПК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kern w:val="2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чало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 к заявке на участие в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«____»_____________ г. №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Участника закуп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адрес Участника закуп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outlineLvl w:val="2"/>
        <w:rPr/>
      </w:pPr>
      <w:r>
        <w:rPr/>
        <w:t>Таблица-1. Общие сведени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500"/>
      </w:tblGrid>
      <w:tr>
        <w:trPr>
          <w:tblHeader w:val="true"/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астнике закуп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и фирменное наименование Участника закуп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закупки; учредителей; членов коллегиального исполнительного органа; лица, исполняющего функции единоличного исполнительного органа участника конкур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и применительно к исполнению Договора (перечень видов деятельности, дата выдачи и номер, срок действия — отдельно для каждой из лицензий) (при наличии требований в конкурсной документ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для переписк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Участника закупки (с указанием кода гор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Участника закупки (с указанием кода гор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Участника закуп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Отчество руководителя Участника закупки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tLeast" w:line="240" w:before="0" w:after="0"/>
        <w:ind w:right="3684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tLeast" w:line="240" w:before="0" w:after="0"/>
        <w:ind w:right="3684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567" w:gutter="0" w:header="720" w:top="777" w:footer="709" w:bottom="765"/>
          <w:pgNumType w:fmt="decimal"/>
          <w:formProt w:val="false"/>
          <w:textDirection w:val="lrTb"/>
          <w:docGrid w:type="default" w:linePitch="600" w:charSpace="36864"/>
        </w:sectPr>
        <w:pStyle w:val="Normal"/>
        <w:pBdr>
          <w:bottom w:val="single" w:sz="4" w:space="1" w:color="000000"/>
        </w:pBdr>
        <w:shd w:fill="E0E0E0" w:val="clear"/>
        <w:spacing w:lineRule="atLeast" w:line="240" w:before="0" w:after="0"/>
        <w:ind w:right="2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1" w:name="_Ref166332298"/>
      <w:bookmarkStart w:id="22" w:name="_Ref166442441"/>
      <w:bookmarkStart w:id="23" w:name="_Ref166442484"/>
      <w:bookmarkStart w:id="24" w:name="_Ref166442569"/>
      <w:r>
        <w:rPr>
          <w:rFonts w:cs="Times New Roman" w:ascii="Times New Roman" w:hAnsi="Times New Roman"/>
          <w:b/>
          <w:color w:val="000000"/>
          <w:sz w:val="24"/>
          <w:szCs w:val="24"/>
        </w:rPr>
        <w:t>конец формы</w:t>
      </w:r>
      <w:bookmarkEnd w:id="21"/>
      <w:bookmarkEnd w:id="22"/>
      <w:bookmarkEnd w:id="23"/>
      <w:bookmarkEnd w:id="24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765" w:right="777" w:gutter="0" w:header="720" w:top="777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3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/>
        <w:tab/>
        <w:t>Предложение участника размещения закуп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Участник  закупки может подтвердить информацию, представленную в графе «Значение», указав любые дополняющие сведения (разъяснения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rFonts w:ascii="Symbol" w:hAnsi="Symbol" w:eastAsia="Times New Roman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/>
        <w:b/>
        <w:szCs w:val="28"/>
        <w:rFonts w:ascii="Symbol" w:hAnsi="Symbol" w:eastAsia="Times New Roman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i/>
        <w:b/>
        <w:szCs w:val="28"/>
        <w:rFonts w:ascii="Symbol" w:hAnsi="Symbol" w:eastAsia="Times New Roman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i/>
        <w:b/>
        <w:szCs w:val="28"/>
        <w:rFonts w:ascii="Symbol" w:hAnsi="Symbol" w:eastAsia="Times New Roman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i/>
        <w:b/>
        <w:szCs w:val="28"/>
        <w:rFonts w:ascii="Symbol" w:hAnsi="Symbol" w:eastAsia="Times New Roman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i/>
        <w:b/>
        <w:szCs w:val="28"/>
        <w:rFonts w:ascii="Symbol" w:hAnsi="Symbol" w:eastAsia="Times New Roman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i/>
        <w:b/>
        <w:szCs w:val="28"/>
        <w:rFonts w:ascii="Symbol" w:hAnsi="Symbol" w:eastAsia="Times New Roman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i/>
        <w:b/>
        <w:szCs w:val="28"/>
        <w:rFonts w:ascii="Symbol" w:hAnsi="Symbol" w:eastAsia="Times New Roman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i/>
        <w:b/>
        <w:szCs w:val="28"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1245" w:hanging="124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97"/>
        </w:tabs>
        <w:ind w:left="1897" w:hanging="1897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63"/>
        </w:tabs>
        <w:ind w:left="2663" w:hanging="1245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372"/>
        </w:tabs>
        <w:ind w:left="3372" w:hanging="1245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81"/>
        </w:tabs>
        <w:ind w:left="4081" w:hanging="1245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90"/>
        </w:tabs>
        <w:ind w:left="4790" w:hanging="1245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18" w:hanging="1133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1133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color w:val="00000A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1701" w:hanging="567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firstLine="567"/>
      <w:jc w:val="both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b/>
      <w:i/>
      <w:sz w:val="28"/>
      <w:szCs w:val="28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3">
    <w:name w:val="WW8Num11z3"/>
    <w:qFormat/>
    <w:rPr>
      <w:color w:val="00000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  <w:b/>
      <w:i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>
      <w:b w:val="false"/>
      <w:i w:val="false"/>
      <w:sz w:val="24"/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2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Times New Roman"/>
      <w:sz w:val="20"/>
      <w:szCs w:val="20"/>
    </w:rPr>
  </w:style>
  <w:style w:type="character" w:styleId="12">
    <w:name w:val="Основной текст Знак1"/>
    <w:qFormat/>
    <w:rPr>
      <w:rFonts w:ascii="Times New Roman" w:hAnsi="Times New Roman" w:cs="Times New Roman"/>
      <w:sz w:val="24"/>
    </w:rPr>
  </w:style>
  <w:style w:type="character" w:styleId="13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23">
    <w:name w:val="Заголовок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40" w:after="40"/>
      <w:ind w:left="720" w:firstLine="360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9">
    <w:name w:val="Обычный (Интернет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nip">
    <w:name w:val="s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4">
    <w:name w:val="Заголовок №4"/>
    <w:basedOn w:val="Normal"/>
    <w:qFormat/>
    <w:pPr>
      <w:widowControl w:val="false"/>
      <w:numPr>
        <w:ilvl w:val="0"/>
        <w:numId w:val="5"/>
      </w:numPr>
      <w:shd w:fill="FFFFFF" w:val="clear"/>
      <w:spacing w:lineRule="atLeast" w:line="240" w:before="0" w:after="420"/>
      <w:textAlignment w:val="baseline"/>
      <w:outlineLvl w:val="3"/>
    </w:pPr>
    <w:rPr>
      <w:rFonts w:ascii="Times New Roman" w:hAnsi="Times New Roman" w:eastAsia="Arial Unicode MS" w:cs="Times New Roman"/>
      <w:color w:val="00000A"/>
      <w:kern w:val="2"/>
      <w:sz w:val="21"/>
      <w:szCs w:val="21"/>
    </w:rPr>
  </w:style>
  <w:style w:type="paragraph" w:styleId="221">
    <w:name w:val="Заголовок №2 (2)"/>
    <w:basedOn w:val="Normal"/>
    <w:qFormat/>
    <w:pPr>
      <w:widowControl w:val="false"/>
      <w:numPr>
        <w:ilvl w:val="0"/>
        <w:numId w:val="5"/>
      </w:numPr>
      <w:shd w:fill="FFFFFF" w:val="clear"/>
      <w:spacing w:lineRule="atLeast" w:line="240" w:before="0" w:after="420"/>
      <w:textAlignment w:val="baseline"/>
      <w:outlineLvl w:val="1"/>
    </w:pPr>
    <w:rPr>
      <w:rFonts w:ascii="Times New Roman" w:hAnsi="Times New Roman" w:eastAsia="Arial Unicode MS" w:cs="Times New Roman"/>
      <w:color w:val="00000A"/>
      <w:kern w:val="2"/>
      <w:sz w:val="27"/>
      <w:szCs w:val="27"/>
    </w:rPr>
  </w:style>
  <w:style w:type="paragraph" w:styleId="31">
    <w:name w:val="Заголовок №31"/>
    <w:basedOn w:val="Normal"/>
    <w:qFormat/>
    <w:pPr>
      <w:widowControl w:val="false"/>
      <w:numPr>
        <w:ilvl w:val="0"/>
        <w:numId w:val="5"/>
      </w:numPr>
      <w:shd w:fill="FFFFFF" w:val="clear"/>
      <w:spacing w:lineRule="atLeast" w:line="240" w:before="0" w:after="180"/>
      <w:textAlignment w:val="baseline"/>
      <w:outlineLvl w:val="2"/>
    </w:pPr>
    <w:rPr>
      <w:rFonts w:ascii="Times New Roman" w:hAnsi="Times New Roman" w:eastAsia="Arial Unicode MS" w:cs="Times New Roman"/>
      <w:color w:val="00000A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07:00Z</dcterms:created>
  <dc:creator>user</dc:creator>
  <dc:description/>
  <cp:keywords/>
  <dc:language>en-US</dc:language>
  <cp:lastModifiedBy>Titov</cp:lastModifiedBy>
  <cp:lastPrinted>2023-07-07T14:42:00Z</cp:lastPrinted>
  <dcterms:modified xsi:type="dcterms:W3CDTF">2024-08-19T16:42:00Z</dcterms:modified>
  <cp:revision>3</cp:revision>
  <dc:subject/>
  <dc:title/>
</cp:coreProperties>
</file>