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Утверждаю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Директор ПО «БЭС»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О.Е. Семенов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/>
        <w:t>«_____» ___________________ 2020 г.</w:t>
      </w:r>
    </w:p>
    <w:p>
      <w:pPr>
        <w:pStyle w:val="HTML1"/>
        <w:tabs>
          <w:tab w:val="left" w:pos="709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b/>
        </w:rPr>
        <w:t xml:space="preserve">Предмет закупки: </w:t>
      </w:r>
      <w:bookmarkStart w:id="0" w:name="_Hlk45546199"/>
      <w:r>
        <w:rPr>
          <w:bCs/>
        </w:rPr>
        <w:t>Модернизация диспетчерского пункта (СМР) ПО БЭС ООО «Башкирэнерго»</w:t>
      </w:r>
      <w:r>
        <w:rPr/>
        <w:t xml:space="preserve">. </w:t>
      </w:r>
      <w:bookmarkEnd w:id="0"/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>Номер лота:</w:t>
      </w:r>
      <w:r>
        <w:rPr/>
        <w:t xml:space="preserve"> </w:t>
      </w:r>
      <w:bookmarkStart w:id="1" w:name="_Hlk45546208"/>
      <w:r>
        <w:rPr>
          <w:bCs/>
        </w:rPr>
        <w:t>20-000266</w:t>
      </w:r>
      <w:bookmarkEnd w:id="1"/>
      <w:r>
        <w:rPr/>
        <w:t xml:space="preserve">. 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b/>
          <w:bCs/>
        </w:rPr>
        <w:t>Инициатор закупки:</w:t>
      </w:r>
      <w:r>
        <w:rPr>
          <w:bCs/>
        </w:rPr>
        <w:t xml:space="preserve"> ПО БЭС.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b/>
          <w:bCs/>
        </w:rPr>
        <w:t xml:space="preserve">Организатор закупки: </w:t>
      </w:r>
      <w:r>
        <w:rPr>
          <w:bCs/>
        </w:rPr>
        <w:t>АО «БЭСК».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>
          <w:bCs/>
        </w:rPr>
      </w:pPr>
      <w:r>
        <w:rPr>
          <w:b/>
          <w:bCs/>
        </w:rPr>
        <w:t xml:space="preserve">Плановая сумма согласно 1С: </w:t>
      </w:r>
      <w:r>
        <w:rPr>
          <w:bCs/>
        </w:rPr>
        <w:t xml:space="preserve">5 609 412,5 </w:t>
      </w:r>
      <w:r>
        <w:rPr/>
        <w:t>руб. без НДС.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b/>
          <w:bCs/>
        </w:rPr>
        <w:t>ОКВЭД:</w:t>
      </w:r>
      <w:r>
        <w:rPr>
          <w:bCs/>
        </w:rPr>
        <w:t xml:space="preserve"> 43.3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>
          <w:bCs/>
        </w:rPr>
      </w:pPr>
      <w:r>
        <w:rPr>
          <w:b/>
          <w:bCs/>
        </w:rPr>
        <w:t>ОКДП:</w:t>
      </w:r>
      <w:r>
        <w:rPr>
          <w:bCs/>
        </w:rPr>
        <w:t xml:space="preserve"> 42.22.22.120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b/>
          <w:bCs/>
        </w:rPr>
        <w:t>Место выполнения работ:</w:t>
      </w:r>
      <w:r>
        <w:rPr>
          <w:bCs/>
        </w:rPr>
        <w:t xml:space="preserve"> РБ, Белебеевский район, с. Аксаково, ул. Пограничная 7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>
          <w:bCs/>
        </w:rPr>
      </w:pPr>
      <w:r>
        <w:rPr>
          <w:b/>
          <w:bCs/>
        </w:rPr>
        <w:t>Срок начала работ:</w:t>
      </w:r>
      <w:r>
        <w:rPr>
          <w:bCs/>
        </w:rPr>
        <w:t xml:space="preserve"> 21</w:t>
      </w:r>
      <w:r>
        <w:rPr>
          <w:bCs/>
          <w:lang w:val="en-US"/>
        </w:rPr>
        <w:t>.</w:t>
      </w:r>
      <w:r>
        <w:rPr>
          <w:bCs/>
        </w:rPr>
        <w:t>09</w:t>
      </w:r>
      <w:r>
        <w:rPr>
          <w:bCs/>
          <w:lang w:val="en-US"/>
        </w:rPr>
        <w:t>.2020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b/>
          <w:bCs/>
        </w:rPr>
        <w:t xml:space="preserve">Срок окончания работ: </w:t>
      </w:r>
      <w:r>
        <w:rPr>
          <w:bCs/>
          <w:lang w:val="en-US"/>
        </w:rPr>
        <w:t>2</w:t>
      </w:r>
      <w:r>
        <w:rPr>
          <w:bCs/>
        </w:rPr>
        <w:t>8</w:t>
      </w:r>
      <w:r>
        <w:rPr>
          <w:bCs/>
          <w:lang w:val="en-US"/>
        </w:rPr>
        <w:t>.</w:t>
      </w:r>
      <w:r>
        <w:rPr>
          <w:bCs/>
        </w:rPr>
        <w:t>02.2021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3"/>
        </w:numPr>
        <w:ind w:left="0" w:hanging="0"/>
        <w:rPr>
          <w:bCs/>
        </w:rPr>
      </w:pPr>
      <w:r>
        <w:rPr>
          <w:b/>
          <w:bCs/>
        </w:rPr>
        <w:t>Срок действия оферты:</w:t>
      </w:r>
      <w:r>
        <w:rPr>
          <w:bCs/>
        </w:rPr>
        <w:t xml:space="preserve"> 30.03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  <w:t>Ведомость рабо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599"/>
        <w:gridCol w:w="2268"/>
        <w:gridCol w:w="1276"/>
      </w:tblGrid>
      <w:tr>
        <w:trPr>
          <w:trHeight w:val="55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/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Капитальный ремонт ЦУС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заводского изготовления однорядный или двухрядный: открытого исполнения, глубина до 8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 ширины по фр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заводского изготовления однорядный или двухрядный: открытого исполнения, глубина до 8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 ширины по фр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радиаторов весом до 160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радиаторов весом до 240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облицовки стен по системе «КНАУФ» по одинарному металлическому каркасу из потолочного профиля гипсокартонными листами (С 623): одним слоем с оконным проем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внутреннего блока кассетного типа мощностью: до 8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из керамических пл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цемен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толка армстрон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подоконных досок: деревянных в каменных 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3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лестниц прямолинейных и криволинейных, пожарных с огра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горизонтальной про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отолочного профиля гипсокартонными листами (С 623): одним слоем с оконным проемом. Прим. акустические стеновые па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5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оконным проемом (отко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голков ПВХ на к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двесных звукопоглощающих потолков типа Ecophon Focus E: без от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потолков (Существующие бал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бетонных толщиной 2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на каждые 5 мм изменения толщины стяжки добавлять или исключать к расценке 11-01-011-03 (добавлять до толщины 4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плит керамогранитных размером: 60х6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металлический на конструкциях, кронштейнах, по фермам и колоннам, длина: 3 м Прим. лоток неперфор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чки для штепсельных коробок типа ЛП-6 (Прим. люч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8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: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локов из ПВХ в наружных и внутренних дверных проемах: балконных в каменных сте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1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адиаторов: ст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т радиаторов и кон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нутреннего блока кассетного типа мощностью: до 8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порных стоек для пролетов: до 2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297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унтовка оснований из бетона или раствора под водоизоляционный кровельный ковер: битумной грунтовкой с ее пригото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ароизоляции: обмазочной в один сл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изолиру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днослойной кровли из полимерного рулонного материала с установкой прижимных плас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болтов: строительных с гайками и шай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 бол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азка фальцев и свищей в покрытии из кровельной стали Прим. заделка протечек через шпи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заплат из листовой кровельной стали: оцинкованной размером 1/2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за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восстановление герметизации стыков наружных стеновых панелей прокладками "Вилатерм", монтажной пеной и мастикой вулканизирующейся Прим. ремонт уплотнителя кон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восстановленной герметизации ст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вертикальной проекции для наружных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защитное покрытие металлических огрунтованных (грунтом ГФ-021) поверхностей материалом огнезащитным терморасширяющимся «Огракс-В-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1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ь прогонный усиленный (ППУ) 200/50 толщина 2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тница из металла индивидуального изготовления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еский подвесной потолок типа Armstrong, серия Ultima +OP 600х600 толщина 20 мм, цвет белый, кромка Tegular (190 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еская стеновая панель «ПАЛИТРА-СО» ПЛЮС, цвет бежевый (65 м2) и коричневый (88 м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ое окно ПВ 3-х камерное, стеклопакет 2100х2280 мм REHAU, Россия Дверь пластиковая с остеклением вверху 910х2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неперфорированный 300х50х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городка SEP L3000 Н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чок GES6-2U OBO Bettermann (универсальный) 9xModul45 (полиамид, серый) GES6-2U10T 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левка Ветонит L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47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для внутренних работ ВАК-01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«Бетоконтакт», КНА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и подоконные ПВХ, шириной: 4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противомоскитная стационарная, цвет 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и распорные полиэтиленовые: 8х4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ы биметаллические, марка: «Rifar-A 500», количество секций 1, мощность 165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ой муфтовый 11Б27П1,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ы стальные крутоизогнутые бесшовные приварные (ГОСТ 17375-01): 90 град., наружным диаметром 32 мм, толщиной стенки 2,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битумно-герметизир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4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рост: Т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 с гайками и шайбами оцинкованные, диаметр 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68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листовая оцинкованная толщиной листа: 0,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ы-саморезы кровельные окрашенные 4,8х38 мм, цвет ультрам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для герметизации стыков в баллончике емкостью 0,75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к битумный (300 м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полиэтиленовая толщиной 0,1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41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Капитальный ремонт помещений ЦУС (кабинеты)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из металлических плит со стороной квадрата 1000 мм (прим. со стороной квадрата 50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сплит-систем с внутренним блоком настенного типа мощностью: до 5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облицовки стен по системе «КНАУФ»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цемен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радиаторов весом до 80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радиаторов весом до 160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радиаторов весом до 240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лейка обоями стен по листовым материалам, гипсобетонным и гипсолитовым поверхностям: тиснеными и плотными (Стеклохол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леиваемой и об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елкозернистого минерала (размер зерна до 1,8 мм) Корид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делы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4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горизонтальной про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2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бетонных толщиной 2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на каждые 5 мм изменения толщины стяжки добавлять или исключать к расценке 11-01-011-03 (добавлять до толщины 4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лимерных наливных полов из полиуретана: с толщиной покрытия 2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ъемных металлических полов из плит размером 500х500 мм: стальных штампованных Прим. конструкции фальш-пола плита Mero 600х600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металлический на конструкциях, кронштейнах, по фермам и колоннам, длина: 3 м Прим. лоток перфор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дверных поло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дверных поло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нал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на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дверных коробок: в каменных стенах с отбивкой штукатурки в отко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ор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4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ерных полотен: внутренних межкомна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оло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крепление нал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коробок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адиаторов: ст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т радиаторов и кон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49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моек: на одно от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мес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внутренних трубопроводов канализации из полипропиленовых труб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канализации из полиэтиленовых труб высокой плотности диаметром: 1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3 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и оснований: цементно-бето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3" w:firstLine="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уплотненного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я под трубопроводы: песча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3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5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круглых сборных железобетонных канализационных колодцев диаметром: 1 м в мокрых гру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3 железобетонных и бетонных конструкций коло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мостки: бетонной толщиной 15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41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льш-пол плита Mero ® тип 5 NA38 600х600х38 мм - 67 шт, тип 3 RR33/38 LPL 600х600х36-40 мм - 8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перфорированный 300х50х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городка SEP L3000 Н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левка Ветонит L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2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для внутренних работ ВАК-01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1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и распорные полиэтиленовые: 8х4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</w:tr>
      <w:tr>
        <w:trPr>
          <w:trHeight w:val="41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ы биметаллические, марка: «Rifar-A 500», количество секций 1, мощность 165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ой муфтовый 11Б27П1,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и для умывальников: СМ-УМ-ЦА-УВ центральные, с аэратором, латунными махович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ка гибкая армированная резиновая: 5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ы для крепления: канализационных и водосточных пластмассовых трубопроводов, диаметром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олиэтиленовый канализационный диаметром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ы для крепления: канализационных и водосточных пластмассовых трубопроводов, диаметром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1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ы диаметром условного прохода: 100/50 мм и наружным диаметром 122/67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олиэтиленовый канализационный диаметром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и чугунные тяжел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сварная из арматурной проволоки диаметром 4,0 мм, без покрытия, 50х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Капитальный ремонт помещений ОВБ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регистров из стальных: сварных труб диаметром нитки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 нитки ре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3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м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умывальников и рак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сиф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унитазов и писсу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защитных ограждений Прим. Пер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оруч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связей и распорок из одиночных и парных уголков, гнутосварных профилей Прим. Тамб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линтусов: деревянных и из пластмассов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из линолеума и ре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цемен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: оконных с подоконными доскам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: двер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0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металлических дверных блоков в готовые про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ро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облицовки стен: из керамических глазурованных пл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: кирпичных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вка проемов в конструкциях: из кирп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бивка штукатурки с поверхностей: стен и потолков кирпи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ка отдельных участков кирпичных стен и заделка проемов в кирпичных стенах при объеме кладки в одном месте: до 5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ка перегородок из кирпича: неармированных толщиной в 1/2 кирпича при высоте этажа до 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ерегородок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металлоконструкций перем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: потолков реечных алюминие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отолочного профиля гипсокартонными листами (С 623): одним слоем (Лестничных площадок и марш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 (Лестничных площадок и марш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потолков (Лестничных площадок и марш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потолков (Лестничных площадок и марш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4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4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4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лейка обоями стен по листовым материалам, гипсобетонным и гипсолитовым поверхностям: тиснеными и плотными (Флизелиновыми обо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леиваемой и об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елкозернистого минерала (размер зерна до 1,8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делы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7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4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ка поверхностей внутри здания цементно-известковым или цементным раствором по камню и бетону: высококачественная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штукатур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7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штукатур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3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3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леиваемой и об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3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елкозернистого минерала (размер зерна до 1,8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делы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9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3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4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оконным проемом (отко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голков ПВХ на к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гидроизоляции полимерцементным составом толщиной слоя 30 мм: на ГКЖ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бетонных толщиной 2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на каждые 5 мм изменения толщины стяжки добавлять или исключать к расценке 11-01-011-03 (добавлять до толщины 4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яжек: из выравнивающей смеси типа "Ветонит" 3000, толщиной 3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я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покрытий: из линолеума на клее «Бустил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плит керамогранитных размером: 40х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интусов: из плиток керамиче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ка металлического накладного профиля (поро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роф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6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3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7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: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ерного доводчика к металлическим двер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: деревянных дверных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1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нитазов: с бачком непосредственно присоединен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моек: на одно от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мес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адиаторов: ст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т радиаторов и кон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6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отопления из стальных водогазопроводных неоцинкованных труб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зка в действующие внутренние сети трубопроводов отопления и водоснабжения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нагревателей индивидуальных: водоводя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металлических ограждений: без поруч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огр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аружным диаметром: 25 мм Х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аружным диаметром: 25 мм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внутренних трубопроводов канализации из полипропиленовых труб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канализации из полиэтиленовых труб высокой плотности диаметром: 1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3 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покрытий и оснований: цементно-бето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9667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3 уплотненного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667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я под трубопроводы: песча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3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мостки: бетонной толщиной 15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одинарный, размером 250х120х65 мм, марка: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левка Ветонит L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4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для внутренних работ ВАК-01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полимерная типа "BOLIX O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6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 акриловая: НОРТЕКС-ГРУ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олеум коммерческий гомогенный: "ТАРКЕТТ iQ ARIA" (толщина 2 мм, класс 34/43, пож. безопасность Г1, В2, РП1, Д2, Т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декоративный (пристен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: «Бетоконтакт», КНА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 стыкоперекрывающие из алюминиевых сплавов (порожки) с покрытием, шириной 3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оконный пластиковый: двустворчатый, с глухой и поворотно-откидной створкой, двухкамерным стеклопакетом (32 мм), площадью до 2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оконный пластиковый: двустворчатый, глухой с двухкамерным стеклопакетом (32 мм), площадью до 2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оконный пластиковый: одностворчатый с поворотно-откидной створкой, двухкамерным стеклопакетом (32 мм), площадью до 2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и подоконные ПВХ, шириной: 4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противомоскитная стационарная, цвет 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яные изделия для блоков входных дверей в: помещение одноп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тазы напольные керамические шамот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чки смывные: полуфарфоровые и фарфоровые с арматурой непосредственно устанавливаемые на унит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ка гибкая армированная резиновая: 5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и для умывальников: СМ-УМ-ЦА-УВ центральные, с аэратором, латунными махович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и распорные полиэтиленовые: 8х4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ы биметаллические, марка: «Rifar-A 500», количество секций 1, мощность 165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ВГП ГОСТ 3262-75 Ду 50х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ВГП ГОСТ 3262-75 Ду 25х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гайка для трубных проводок из водогазопроводных труб, диаметр условного прохода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гайка для трубных проводок из водогазопроводных труб, диаметр условного прохода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ы стальные с муфтой и контргайкой,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оны стальные с муфтой и контргайкой,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ая арматура трубопроводов, муфта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ая арматура трубопроводов, муфта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ой муфтовый 11Б27П1,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шаровой муфтовый 11Б27П1,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ы стальные крутоизогнутые бесшовные приварные (ГОСТ 17375-01): 90 град., наружным диаметром 32 мм, толщиной стенки 2,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ы стальные крутоизогнутые бесшовные приварные (ГОСТ 17375-01): 90 град., наружным диаметром 57 мм, толщиной стенки 3,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из нержавеющей стали L=10,5 м (цена за 1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90 град. полипропиленовый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45 град. полипропиленовый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комбинированная, с наружной резьбой диаметром: 25х3/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и проходные муфтовые: 15Б3Р для воды и пара давлением 1,0 МПа (10 кгс/см2) диаметром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90 град. полипропиленовый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45 град. полипропиленовый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комбинированная, с наружной резьбой диаметром: 25х3/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и проходные муфтовые: 15Б3Р для воды и пара давлением 1,0 МПа (10 кгс/см2) диаметром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ы для крепления: канализационных и водосточных пластмассовых трубопроводов, диаметром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олиэтиленовый канализационный диаметром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ы для крепления: канализационных и водосточных пластмассовых трубопроводов, диаметром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полипропиленовая соединительная диаметром: 1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ы диаметром условного прохода: 100/50 мм и наружным диаметром 122/67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од полиэтиленовый канализационный диаметром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полипропиленовая с крышкой диаметром 1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сварная из арматурной проволоки диаметром 4,0 мм, без покрытия, 50х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Электросиловое оборудование и освещение ЦУС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: светильников для люминесцентных лам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выключатель или переключатель пакетный с количеством зажимов для подключения до 9 на ток: до 250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100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25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100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25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100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25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Световые настенные у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штепсельная: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 гофрированных ПВХ для защиты проводов и каб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35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7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2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5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Коробка распределительная настенная на кабеле с пластмассовой оболо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ка по устройствам и подключение жил кабелей или проводов сечением: до 1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ка по устройствам и подключение жил кабелей или проводов сечением: до 1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ка по устройствам и подключение жил кабелей или проводов сечением: до 35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Труба стальная по установленным конструкциям, в опалубке фундаментов и перекрытиях, диаметр: до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Труба стальная по установленным конструкциям, в опалубке фундаментов и перекрытиях, диаметр: до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ход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истем электрического отопления полов ("теплый пол") на основе: нагревательного мата по готовому осн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в литом корпусе 3P Iн=63А XT1B 160 TMD 63 1SDA066805R1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в литом корпусе 3P Iн=32А XT1B 160 TMD 32 1SDA066802R1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в литом корпусе 3P Iн=25А XT1B 160 TMD 25 1SDA066801R1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400x400мм IP65 CE R5CE0532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установки модульного оборудования CE R5TM53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125А OT125F3 1SCA105033R1001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3P Iн=63А хар-ка С S201 2CDS253001R063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3P Iн=40А хар-ка С S201 2CDS253001R040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3P Iн=32А хар-ка С S201 2CDS253001R032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6А хар-ка С S201 2CDS251001R016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63А SD203 2CDD283101R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6А хар-ка С S201 2CDS251001R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63А SD203 2CDD283101R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3P Iн=16А хар-ка С S201 2CDS253001R0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дифференциального тока 1P+N Iн=10А хар-ка С Iд=30мА тип AС DS201 2CSR255040R1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исимый расцепитель S2C-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40А, ВН-32, MNV10-3-040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0А хар-ка С, ВА47-29М, MVA21-1-010-C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40А, ВН-32, MNV10-3-040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0А хар-ка С, ВА47-29М, MVA21-1-010-C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6А хар-ка С, ВА47-29М, MVA21-1-016-C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40А, ВН-32, MNV10-3-040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6А хар-ка С, ВА47-29М, MVA21-1-016-C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40А, ВН-32, MNV10-3-040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дифференциального тока 1P+N Iн=16А хар-ка С Iд=30мА тип A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соединительная 3Р 100А 1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соединительная 2Р 100А 1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ушка для шины PIN 3P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ушка для шины PIN 2P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ка кабельная У-134, IEK (указано за 1 упак = 100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на DIN-рейку, YXD12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ма вводная для модульного оборудования, КВМ 4-25 м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нулевая, ШНИ-6х9-16-К-С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РЕ, ШНИ-6х9-16-К-3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ушка модульная, YZM10-12-K01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тильн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етодиодный</w:t>
            </w:r>
            <w:r>
              <w:rPr>
                <w:color w:val="000000"/>
                <w:lang w:val="en-US"/>
              </w:rPr>
              <w:t xml:space="preserve"> ULP-6060-36W/4000K EFFECTIVE WHITE W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светодиодный аварийного освещения ML-1112-80LED3.3 Арсенал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двухклавишный скрытой установки VS510-251-1-86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одноклавишный скрытой установки VS110-153-1-86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ка KD-1-18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скрытой установки с защитным контактом Schneider Electric 45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 -0,66 3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 -0,66 3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промышленного интерфейса RS-485 КИПвЭВнг(А)-LS 2x2x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медный луженый ТМЛ 10–8–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медный луженый ТМЛ 16–8–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медный луженый ТМЛ 25–8–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ввод PG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ввод PG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ввод PG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гофрированная Ду25 91925B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гофрированная Ду40 91940B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пса для гофрированных труб Ду25 51325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пса для гофрированных труб Ду40 5104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распределительная 5380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установочная IMT35100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нтажная</w:t>
            </w:r>
            <w:r>
              <w:rPr>
                <w:color w:val="000000"/>
                <w:lang w:val="en-US"/>
              </w:rPr>
              <w:t xml:space="preserve"> IMT35120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ка маркировочная У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из полиамида 4.5x160 2 5311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с дюбелем CM06522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ВГП ГОСТ 3262-75 Ду 20х2,8 (5,8;9,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ВГП ГОСТ 3262-75 Ду 50х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2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а из негорючей каменной ваты, толщина 50 мм (цена на 1 у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стойкий герметик 310мл ОГНЕЗА Г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 распорный с болтом ДКС шт 184 М6 CM430645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хомут ДХ 19–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оль BBA302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регулятор для теплого пола SE 200 Теплолю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евательный мат 2,5м2 180Вт/м2 Profi Mat180-2,5 Теплолю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color w:val="000000"/>
                <w:sz w:val="28"/>
              </w:rPr>
              <w:t>Электросиловое оборудование и освещение помещений ОВБ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: светильников для люминесцентных лам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100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Автомат одно-, двух-, трехполюсный, на ток до 25 А. Прибор или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Светильник отдельно устанавливаемый: на штырях с количеством ламп в светильник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для светильников МL-1112-80LED3.3. Световые настенные у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отдельно устанавливаемый: на подвесах (штангах) с количеством ламп в светильник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: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штепсельная: утопленного типа при скрытой прово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а пластмассовые: шириной до 4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труб гофрированных ПВХ для защиты проводов и каб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7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в коробах, сечением: до 6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Коробка распределительная настенная на кабеле с пластмассовой оболо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ка по устройствам и подключение жил кабелей или проводов сечением: до 1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Труба стальная по установленным конструкциям, в опалубке фундаментов и перекрытиях, диаметр: до 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ход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ЩРН-П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нагрузки 3P Iн=63А SD203 2CDD283101R0063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6А хар-ка С S201 2CDS251001R006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1P Iн=16А хар-ка C S201 2СВЫ251001R016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выключатель дифференциального тока 1P+N Iн=16А хар-ка С Id=30мА тип AС DS201 2CSR255040R1164 A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соединительная 3Р 100А 1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соединительная 2Р 100А 1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ушка для шины PIN 3P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на DIN-рейку, YXD12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ма вводная для модульного оборудования, КВМ 4-25 мм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нулевая, ШНИ-6х9-16-К-С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а РЕ, ШНИ-6х9-16-К-3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ушка модульная, YZM10-12-K01, 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светодиодный 1200лк 15Вт 4000K SPB-4-15-4K-MWS Б0022451 Э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светодиодный 4250Лм 40Вт 5000К SENAT Apollo А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светодиодный 9Вт 4000К Meson 915005746901 105 Phil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светодиодный аварийного освещения ML-1112-80LED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 одноклавишный скрытой установки VS610-157-1-86 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одноклавишный скрытой установки VS110-153-1-86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скрытой установки с защитным контактом RS16-151-18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м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2 </w:t>
            </w:r>
            <w:r>
              <w:rPr>
                <w:color w:val="000000"/>
              </w:rPr>
              <w:t>поста</w:t>
            </w:r>
            <w:r>
              <w:rPr>
                <w:color w:val="000000"/>
                <w:lang w:val="en-US"/>
              </w:rPr>
              <w:t xml:space="preserve"> KD-2-18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м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1 </w:t>
            </w:r>
            <w:r>
              <w:rPr>
                <w:color w:val="000000"/>
              </w:rPr>
              <w:t>пост</w:t>
            </w:r>
            <w:r>
              <w:rPr>
                <w:color w:val="000000"/>
                <w:lang w:val="en-US"/>
              </w:rPr>
              <w:t xml:space="preserve"> KD-1-18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 -0,66 3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 -0,66 3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ПуВВ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медный луженый ТМЛ 10–8–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ввод PG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ка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гофрированная Ду25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гофрированная Ду4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пса для гофрированных труб Ду25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пса для гофрированных труб Ду4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распределительная 53800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нтажная</w:t>
            </w:r>
            <w:r>
              <w:rPr>
                <w:color w:val="000000"/>
                <w:lang w:val="en-US"/>
              </w:rPr>
              <w:t xml:space="preserve"> IMT35120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установочная IMT35150 Schneider 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ка маркировочная У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из полиамида 4.5x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з с дюбелем CM06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ВГП ГОСТ 3262-75 Ду 20х2,8 (5,8;9,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7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а из негорючей каменной ваты, толщина 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стойкий герметик 310мл ОГНЕЗА Г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 распорный с болтом М6 CM430645 Д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хомут ДХ 19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8"/>
              </w:rPr>
              <w:t>Вентиляция и кондиционирование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сплит-систем с внутренним блоком настенного типа мощностью: до 5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вка в бетонных стенах и полах толщиной 100 мм отверстий площадью: до 20 с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отвер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Прокладка воздуховодов из листовой, оцинкованной стали и алюминия класса Н (нормальные) толщиной: 0,6 мм, диаметром до 2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воздух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8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заслонок воздушных и клапанов воздушных КВР с ручным приводом: диаметром до 250 мм (Анемост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агрегатов вентиляторных производительностью: до 10 тыс. м3/час. Прим. вытяжная уст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. приточная установка. Установка камер приточных типовых: без секции орошения производительностью до 10 тыс. м3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плит-систем с внутренним блоком настенного типа мощностью: до 5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плит-систем с внутренним блоком настенного типа мощностью: свыше 8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8"/>
              </w:rPr>
              <w:t>Материалы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сте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пли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Mitsubishi Heavy Industries SRK35ZS-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сте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пли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Mitsubishi Heavy Industries SRK100ZR-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ротации для кондиционеров MUK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тяжная установка с воздушной заслонкой CAPSULE-600 V в шумоизолированном корпу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очная установка с воздушной заслонкой CAPSULE-600 V в шумоизолированном корпу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мостаты пластиковые VENTS А 200 В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овод гибкий алюминиевый d=200мм (3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ы для сплит-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ор давления конденсации РДК-8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стат F-2000 с капиллярной трубкой 175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медная 1/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медная 1/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медная 5/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яция 1/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яция 1/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изоляция 5/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гулирующийся нагреватель картера НК-5.4-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егулирующийся нагреватель дренажа НД-5-5-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нажный шланг ф 16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силовые с пластмассовой изоляцией ВВГнг-LS-0,66 5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Style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Требования к Подрядчику: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 к подрядчик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должны предоставить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ю МЧС на осуществление деятельности по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гнезащитной обработке несущих металлоконструкций зданий и сооружений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монтажу, техническому обслуживанию и ремонту заполнений проемов в противопожарных преград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рядчик должен быть членом саморегулируемой организации СРО и предоставить выписку из реестра членов саморегулируемой организации (Градостроительный кодекс статья 55.16 в ред. Федерального закона от 03.07.2016 N 372-ФЗ), с указанием уровней компенсационного фонда возмещения вреда (КФ ВВ) и компенсационного фонда обеспечения договорных обязательств (КФ ОДО). Сумма компенсационного фонда обеспечения договорных обязательств должна быть не ниже стоимости коммерческого предло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наличии опыта выполнения аналогичных работ по характеру и объему работ в течение последних 3-х лет по годам (по форме приложения к Закупочной документации «Справка о перечне и годовых объемах выполнения аналогичных договоров»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документов о квалификации и опыте технических специалистов, которые предлагаются для выполнения Договора (по форме приложения к Закупочной документации «Справка о кадровых ресурсах»):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сонал Участника должен иметь достаточную квалификацию в соответствии с требованиями правил, предъявляемым к выполняемой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инженерно-технические и кадровые рабочие должны иметь опыт производства всех работ «Ведомость работ», иметь стаж работ не менее 3-х ле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у о наличии собственной базы, оборудования, машин и механизмов (по форме приложения к Закупочной документации «Справка о материально-технических ресурсах»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к материалам и оборудованию, поставляемым подрядчик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ь сведения о материалах, планируемых к использованию в рамках выполнения данной работы/услуги с указанием информации: изготовитель, марка, дата изготовления (при наличии сведений), ГОСТ, ТУ</w:t>
            </w:r>
            <w:r>
              <w:rPr>
                <w:i/>
                <w:sz w:val="22"/>
              </w:rPr>
              <w:t xml:space="preserve">, </w:t>
            </w:r>
            <w:r>
              <w:rPr>
                <w:bCs/>
                <w:iCs/>
                <w:sz w:val="22"/>
                <w:szCs w:val="22"/>
              </w:rPr>
              <w:t>вид упаковки, технические характеристики материалов.</w:t>
            </w:r>
          </w:p>
          <w:p>
            <w:pPr>
              <w:pStyle w:val="Style20"/>
              <w:keepNext w:val="true"/>
              <w:keepLines/>
              <w:tabs>
                <w:tab w:val="clear" w:pos="709"/>
                <w:tab w:val="left" w:pos="284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Используемые материалы и оборудование должны быть новыми и ранее не использованными (представить гарантийное письмо). </w:t>
            </w:r>
          </w:p>
          <w:p>
            <w:pPr>
              <w:pStyle w:val="Style20"/>
              <w:keepNext w:val="true"/>
              <w:keepLines/>
              <w:tabs>
                <w:tab w:val="clear" w:pos="709"/>
                <w:tab w:val="left" w:pos="34" w:leader="none"/>
              </w:tabs>
              <w:suppressAutoHyphens w:val="tru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ые материалы и оборудование должны быть замаркированы согласно нормативно-технической документации предприятия-разработчик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на СМР и оборуд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й срок на СМР не менее 36 месяцев.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материалы и оборудование не менее 36 месяцев с момента ввода в эксплуатаци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ценовому предлож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должна быть сформирована на основе сметного расчета в соответствии с пунктом 5. Ценовое предложение должно быть оформлено в соответствии с формой № 2 Закупочной документ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 участника закупочной процедуры должна соответствовать сметной документации, размещенной на торговой площадке в составе закупочной документации, в части: набора работ, расценок, индексов перевода в текущие цены, объемов, повышающих и понижающих коэффициентов, лимитированных и прочих затрат.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тоимости работ в ЛСР производить единым понижающим коэффициентом до начисления лимитированных затрат в соответствии с приложением к Закупочной документации «Требования, предъявляемые к участникам закупочных процедур при формировании сметной стоимости в составе закупочной документации с целью заключения договоров подряд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инимально допустимого количества штатного аттестованного персон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Участника и привлекаемых им субподрядных организаций должен иметь достаточную квалификацию в соответствии с требованиями правил, предъявляемым к выполняемой работе.</w:t>
            </w:r>
          </w:p>
          <w:p>
            <w:pPr>
              <w:pStyle w:val="Normal"/>
              <w:ind w:firstLine="6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о допустимые требования к наличию персонала (рассчитывается совокупно у Участника и привлекаемой им субподрядной организации)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ящего звена – не менее 1-го чел.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женерно-технический работник – не менее 1-го чел.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 СМР – не менее 1 чел., должен иметь удостоверение о допуске к работам на высоте (предоставить копию удостоверений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-монтажник – не менее 2 чел., должны иметь удостоверение о допуске к работам на высоте (предоставить копию удостоверений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Штукатур-маляр – не менее 2 че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монтёры/электромонтажники/монтажники – не менее 2-х че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дновременно формируемых бригад - не менее 1-ой бригад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атериально-технических ресур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2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ить документальное подтверждение наличия собственной базы (склад, офисное помещение), автотехники, инструмента и приспособлений по форме приложения к Закупочной документации «Справка о материально-технических ресурсах».</w:t>
            </w:r>
          </w:p>
          <w:p>
            <w:pPr>
              <w:pStyle w:val="Normal"/>
              <w:ind w:firstLine="6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о допустимое количество автотехники (рассчитывается совокупно у Участника и привлекаемой им субподрядной организации):</w:t>
            </w:r>
          </w:p>
          <w:p>
            <w:pPr>
              <w:pStyle w:val="Style18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зовой автомобиль для перевозки строительных материалов – не менее 1 шт.</w:t>
            </w:r>
          </w:p>
          <w:p>
            <w:pPr>
              <w:pStyle w:val="Normal"/>
              <w:ind w:firstLine="6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собственной базы и автотехники предоставить копии действующих договоров аренды/лизинг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выполненных работ и оказанных услуг осуществляется в течение 15 (пятнадцати) рабочих дней с даты согласования сторонами актов о приемке выполненных работ (КС-2) и справок (КС-3), выставленных счетов-факту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чику по охране труда и правилам пожа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b/>
                <w:sz w:val="22"/>
              </w:rPr>
              <w:t>Обязательное наличие удостоверений работников установленного образца в соответствии с правилами по охране труда при работе на высоте (утв. приказом Минтруда РФ от 28.03.2014, вступившие в силу 06.05.2015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ь гарантийное письмо, что работа/услуга будет выполнена в соответствии с требованиями </w:t>
            </w:r>
            <w:r>
              <w:rPr>
                <w:sz w:val="22"/>
                <w:szCs w:val="22"/>
                <w:lang w:eastAsia="en-US"/>
              </w:rPr>
              <w:t>правил технической эксплуатации электрических станций и сетей Российской Федер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правил по охране труда при эксплуатации электроустановок, утвержденные Приказом Министерства труда и социальной защиты Российской Федерации от 24 июля 2013 г. №328н</w:t>
            </w:r>
            <w:r>
              <w:rPr>
                <w:sz w:val="22"/>
                <w:szCs w:val="22"/>
              </w:rPr>
              <w:t>, правил пожарной безопасности в Российской Федерации, техники безопасности, СНиП (строительных норм и правил), СанПиН (санитарных норм и правил), а также требований соответствующих инструкций, стандартов и нор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 к подрядчик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 Заказчика Подрядчик должен предоставить и согласовать техническое решение (схема, чертеж) на выполняемые ремонт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ую документацию предоставить вместе с актами выполненных работ КС-2, КС-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й при СМР инвентарь и средства подмащивания должны иметь сертификат соответствия.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- Конструктивную особенность направления открывания дверей и цвет согласовать перед поставкой у инициатора закуп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ы и уточнения по техническому заданию направлять через официальный запрос разъяснений на электронной торговой площадке (ЭТП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ло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очной процедуры подает заявку на ЭТП на сумму, соответствующую цене, указываемой им в оферте, ценовом предложении, сметах. Договор будет заключен на сумму предложения победителя закупочной процедуры.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Прочее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b/>
          <w:b/>
          <w:sz w:val="22"/>
          <w:szCs w:val="22"/>
          <w:u w:val="single"/>
        </w:rPr>
      </w:pPr>
      <w:r>
        <w:rPr>
          <w:u w:val="single"/>
        </w:rPr>
        <w:t xml:space="preserve">После проведения закупочных процедур и определения победителя по оказанию услуг и работ подписывается с Заказчиком двухсторонний договор подряда по капитальному ремонту помещений ЦУС ПО БЭС. Договор подряда и график оплаты Заказчиком рассчитан на выполнение работ </w:t>
      </w:r>
      <w:r>
        <w:rPr>
          <w:b/>
          <w:i/>
          <w:u w:val="single"/>
        </w:rPr>
        <w:t>в два этапа</w:t>
      </w:r>
      <w:r>
        <w:rPr>
          <w:u w:val="single"/>
        </w:rPr>
        <w:t>. Первый этап – подготовительный с завершением части основных строительных работ до 25.11.2020г. не менее 50% объёма по утвержденному техническому заданию и локальному сметному расчету к договору с оплатой подписанных актов КС-2, справки КС-3 из расчета не менее 2 </w:t>
      </w:r>
      <w:r>
        <w:rPr>
          <w:bCs/>
          <w:sz w:val="22"/>
          <w:szCs w:val="16"/>
          <w:u w:val="single"/>
        </w:rPr>
        <w:t>666 190,66</w:t>
      </w:r>
      <w:r>
        <w:rPr>
          <w:u w:val="single"/>
        </w:rPr>
        <w:t xml:space="preserve"> руб. без НДС до 25.12.2020г. Второй этап-полное завершение 100% всего комплекса ремонтных работ в помещениях ЦУС ПО БЭС в соответствии с техническим заданием, ЛСР «под ключ» не позднее 28.02.2021г. с оплатой подписанных актов КС-2, справки КС-3 из расчета 2 943 221,84 руб. без НДС. Досрочное выполнение качественных работ подрядчиком приветствуется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>Вместе с Актом выполненных работ должны передаваться относящиеся к нему документы, оформленные надлежащим образом:</w:t>
      </w:r>
    </w:p>
    <w:p>
      <w:pPr>
        <w:pStyle w:val="Style22"/>
        <w:tabs>
          <w:tab w:val="clear" w:pos="709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 Сертификат качества, сертификат соответствия, или технический паспорт на каждую позицию по используемым материалам (оригинал);</w:t>
      </w:r>
    </w:p>
    <w:p>
      <w:pPr>
        <w:pStyle w:val="Style22"/>
        <w:tabs>
          <w:tab w:val="clear" w:pos="709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 Копии счетов-фактур либо товарных накладных на материалы, применяемые при выполнении работ;</w:t>
      </w:r>
    </w:p>
    <w:p>
      <w:pPr>
        <w:pStyle w:val="Style22"/>
        <w:tabs>
          <w:tab w:val="clear" w:pos="709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3 Предоставить протоколы проверки испытаний, комплект принципиально-монтажных исполнительных схем;</w:t>
      </w:r>
    </w:p>
    <w:p>
      <w:pPr>
        <w:pStyle w:val="Style22"/>
        <w:tabs>
          <w:tab w:val="clear" w:pos="709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4 Гарантийная документация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ри отсутствии вышеперечисленных документов Акт выполненных работ не принимается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>По требованию Заказчика Исполнитель должен предоставить и согласовать техническое решение (схема, чертеж) на выполняемые ремонтные работы.</w:t>
      </w:r>
    </w:p>
    <w:p>
      <w:pPr>
        <w:pStyle w:val="Normal"/>
        <w:tabs>
          <w:tab w:val="left" w:pos="709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>Инициатор: ПО «БЭС»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2"/>
        </w:rPr>
        <w:t xml:space="preserve">Начальник ПТО ПО «БЭС»                      </w:t>
        <w:tab/>
        <w:tab/>
        <w:t xml:space="preserve">                       _____________Салимгареев А.И.</w:t>
        <w:tab/>
        <w:t xml:space="preserve">  </w:t>
      </w:r>
    </w:p>
    <w:p>
      <w:pPr>
        <w:pStyle w:val="Normal"/>
        <w:rPr/>
      </w:pPr>
      <w:r>
        <w:rPr>
          <w:b/>
        </w:rPr>
        <w:t>Согласовано: ООО «Башкирэнерг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2"/>
        </w:rPr>
        <w:t>Начальник ОЗС ПТД ООО «Башкирэнерго»                                ________________ Деткин В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Cs w:val="22"/>
        </w:rPr>
        <w:t>Вед. инженер ОЗС ПТД ООО «Башкирэнерго»                            ____________Насибуллин А.С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ind w:left="131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Пункт Знак2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ind w:left="113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  <w:lang w:val="en-US"/>
    </w:rPr>
  </w:style>
  <w:style w:type="paragraph" w:styleId="Style20">
    <w:name w:val="Подподпункт"/>
    <w:basedOn w:val="Style17"/>
    <w:qFormat/>
    <w:pPr>
      <w:numPr>
        <w:ilvl w:val="0"/>
        <w:numId w:val="0"/>
      </w:numPr>
      <w:ind w:left="1701" w:hanging="567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Efimenko</dc:creator>
  <dc:description/>
  <cp:keywords/>
  <dc:language>en-US</dc:language>
  <cp:lastModifiedBy>Шубенков Владимир Викторович</cp:lastModifiedBy>
  <cp:lastPrinted>2020-07-14T14:52:00Z</cp:lastPrinted>
  <dcterms:modified xsi:type="dcterms:W3CDTF">2020-07-15T04:14:00Z</dcterms:modified>
  <cp:revision>3</cp:revision>
  <dc:subject/>
  <dc:title/>
</cp:coreProperties>
</file>