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sz w:val="24"/>
          <w:szCs w:val="24"/>
        </w:rPr>
        <w:t>Извещение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крытых маркетинговых исследованиях в электронной форме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№   </w:t>
      </w:r>
      <w:r>
        <w:rPr>
          <w:sz w:val="24"/>
          <w:szCs w:val="24"/>
          <w:lang w:val="ru-RU"/>
        </w:rPr>
        <w:t>117-2020/МИ от   18.09.2020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9"/>
        <w:gridCol w:w="3030"/>
      </w:tblGrid>
      <w:tr>
        <w:trPr>
          <w:trHeight w:val="277" w:hRule="atLeast"/>
        </w:trPr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Открытые маркетинговые исследования в электронной форме </w:t>
            </w:r>
          </w:p>
          <w:p>
            <w:pPr>
              <w:pStyle w:val="Normal"/>
              <w:rPr/>
            </w:pPr>
            <w:r>
              <w:rPr/>
              <w:t>(далее – Маркетинговые исследования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Наименование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АО «Газпром газораспределение Пермь»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есто нахождения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614000, Российская Федерация, город Пермь, улица Петропавловская, 43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Почтовый адрес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614000, Российская Федерация, город Пермь, улица Петропавловская, 43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Телефон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+7 (342) 218-11-83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zakupki@ugaz.ru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Наименование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АО «Газпром газораспределение Пермь»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есто нахождения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614000, Российская Федерация, город Пермь, улица Петропавловская, 43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Почтовый адрес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614000, Российская Федерация, город Пермь, улица Петропавловская, 43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Телефон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+7 (342) 218-11-83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zakupki@ugaz.ru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Контактное лицо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Газиев Артем Алекс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ИНН/КПП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902183841/ 590150001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анковские реквизиты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/с 4070281070021000000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 Пермском филиале АБ «РОССИЯ»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lang w:eastAsia="ar-SA"/>
              </w:rPr>
              <w:t>к/с 30101810300000000711 / БИК 045773711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аркетинговых исследований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ыполнение работ по монтажу сигнализации на метан для оснащения гаражных боксов на объектах Пермского филиала АО «Газпром газораспределение Пермь» согласно Инвестиционной программы на 2020 год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981 061,20 руб., в том числе НДС.</w:t>
            </w:r>
          </w:p>
          <w:p>
            <w:pPr>
              <w:pStyle w:val="Normal"/>
              <w:rPr/>
            </w:pPr>
            <w:r>
              <w:rPr/>
              <w:t>817 551,00 руб., без НДС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документации о Маркетинговых исследованиях: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Срок предоставления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С даты начала по дату и время окончания срока подачи заявок на участие в Маркетинговых исследованиях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есто предоставления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Сайты в информационно-телекоммуникационной сети Интернет: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www.zakupki.gov.ru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www.</w:t>
            </w:r>
            <w:r>
              <w:rPr>
                <w:szCs w:val="24"/>
                <w:lang w:val="en-US"/>
              </w:rPr>
              <w:t>etpgpb</w:t>
            </w:r>
            <w:r>
              <w:rPr>
                <w:szCs w:val="24"/>
              </w:rPr>
              <w:t>.ru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Порядок предоставления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электронном виде путем скачивания с сайтов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Порядок и сроки внесения платы, взимаемой за предоставление копии документации о Маркетинговых исследованиях в печатном виде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едоставление документации в печатном виде не предусмотрено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Маркетинговых исследованиях:</w:t>
            </w:r>
          </w:p>
        </w:tc>
      </w:tr>
      <w:tr>
        <w:trPr>
          <w:trHeight w:val="370" w:hRule="atLeast"/>
        </w:trPr>
        <w:tc>
          <w:tcPr>
            <w:tcW w:w="379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есто, даты и время начала и окончания срока подачи заявок на участие в Маркетинговых исследованиях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фициальный сайт электронной торговой площадки </w:t>
            </w:r>
          </w:p>
          <w:p>
            <w:pPr>
              <w:pStyle w:val="Normal"/>
              <w:widowControl w:val="false"/>
              <w:rPr>
                <w:color w:val="0000FF"/>
                <w:u w:val="single"/>
              </w:rPr>
            </w:pPr>
            <w:r>
              <w:rPr/>
              <w:t>www.</w:t>
            </w:r>
            <w:r>
              <w:rPr>
                <w:lang w:val="en-US"/>
              </w:rPr>
              <w:t>etpgpb</w:t>
            </w:r>
            <w:r>
              <w:rPr/>
              <w:t>.ru</w:t>
            </w:r>
          </w:p>
        </w:tc>
      </w:tr>
      <w:tr>
        <w:trPr>
          <w:trHeight w:val="370" w:hRule="atLeast"/>
        </w:trPr>
        <w:tc>
          <w:tcPr>
            <w:tcW w:w="379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3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о приема заявок</w:t>
            </w:r>
          </w:p>
        </w:tc>
        <w:tc>
          <w:tcPr>
            <w:tcW w:w="30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омента публикации Извещения и Документации о маркетинговых исследованиях</w:t>
            </w:r>
          </w:p>
        </w:tc>
      </w:tr>
      <w:tr>
        <w:trPr>
          <w:trHeight w:val="370" w:hRule="atLeast"/>
        </w:trPr>
        <w:tc>
          <w:tcPr>
            <w:tcW w:w="379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ончание приема заявок</w:t>
            </w:r>
          </w:p>
        </w:tc>
        <w:tc>
          <w:tcPr>
            <w:tcW w:w="30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24»сентября 2020 года, 11:59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814" w:leader="none"/>
              </w:tabs>
              <w:rPr/>
            </w:pPr>
            <w:r>
              <w:rPr/>
              <w:t>(время местное)</w:t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ind w:left="708" w:hanging="0"/>
              <w:jc w:val="both"/>
              <w:rPr>
                <w:highlight w:val="yellow"/>
              </w:rPr>
            </w:pPr>
            <w:r>
              <w:rPr/>
              <w:t>Дата рассмотрения заявок на участие в Маркетинговых исследованиях (срок подведения итогов):</w:t>
            </w:r>
          </w:p>
        </w:tc>
        <w:tc>
          <w:tcPr>
            <w:tcW w:w="60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« 28 » сентября   2020 года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е исследования не являю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ю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имеет право вносить изменения в извещение о проведении Маркетинговых исследований и документацию о Маркетинговых исследованиях в любое время до истечения срока подачи заявок на участие в Маркетинговых исследованиях. При этом срок подачи заявок должен быть продлен таким образом,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 установленного положением о закупках для данного способа закупки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имеет право продлить срок подачи заявок на участие в Маркетинговых исследованиях и соответственно перенести дату и время проведения процедуры открытия доступа к заявкам в любое время до проведения процедуры открытия доступа к заявкам на участие в Маркетинговых исследованиях, а также до подведения итогов закупки изменить дату рассмотрения предложений участников закупки и подведения итогов Маркетинговых исследований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вправе отказаться от проведения Маркетинговых исследований в любое время, а также у Заказчика отсутствует обязанность заключать договор по результатам Маркетинговых исследований.</w:t>
            </w:r>
          </w:p>
        </w:tc>
      </w:tr>
    </w:tbl>
    <w:p>
      <w:pPr>
        <w:pStyle w:val="Normal"/>
        <w:tabs>
          <w:tab w:val="clear" w:pos="708"/>
          <w:tab w:val="left" w:pos="2512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9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widowControl w:val="false"/>
      <w:tabs>
        <w:tab w:val="clear" w:pos="4677"/>
        <w:tab w:val="clear" w:pos="9355"/>
      </w:tabs>
      <w:ind w:right="-45" w:hanging="0"/>
      <w:jc w:val="right"/>
      <w:rPr>
        <w:spacing w:val="-14"/>
        <w:sz w:val="22"/>
        <w:szCs w:val="22"/>
      </w:rPr>
    </w:pPr>
    <w:r>
      <w:rPr>
        <w:spacing w:val="-14"/>
        <w:sz w:val="22"/>
        <w:szCs w:val="22"/>
      </w:rPr>
      <w:t>Стр. 2 и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Стр. 1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4">
    <w:name w:val="WW8Num2z4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b/>
      <w:i w:val="false"/>
      <w:sz w:val="28"/>
      <w:szCs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b/>
      <w:bCs/>
    </w:rPr>
  </w:style>
  <w:style w:type="character" w:styleId="Rvts482213">
    <w:name w:val="rvts482213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1">
    <w:name w:val=" Знак Знак1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ГФА - обычный Знак"/>
    <w:qFormat/>
    <w:rPr>
      <w:rFonts w:eastAsia="Calibri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ГФА - обычный"/>
    <w:basedOn w:val="Normal"/>
    <w:qFormat/>
    <w:pPr>
      <w:jc w:val="both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47:00Z</dcterms:created>
  <dc:creator>Титиевская</dc:creator>
  <dc:description/>
  <cp:keywords/>
  <dc:language>en-US</dc:language>
  <cp:lastModifiedBy>1</cp:lastModifiedBy>
  <cp:lastPrinted>2019-10-23T09:17:00Z</cp:lastPrinted>
  <dcterms:modified xsi:type="dcterms:W3CDTF">2020-09-17T15:25:00Z</dcterms:modified>
  <cp:revision>32</cp:revision>
  <dc:subject/>
  <dc:title>Электрооборудование и контрольно-измерительные приборы</dc:title>
</cp:coreProperties>
</file>