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ПОКАЗАТЕЛИ ТРЕБУЕМОГО ДЛЯ ПОСТАВКИ ТОВАР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2696"/>
        <w:gridCol w:w="1135"/>
        <w:gridCol w:w="3684"/>
        <w:gridCol w:w="2694"/>
        <w:gridCol w:w="2120"/>
        <w:gridCol w:w="8"/>
        <w:gridCol w:w="284"/>
      </w:tblGrid>
      <w:tr>
        <w:trPr>
          <w:trHeight w:val="1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ов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товара, которое не может изменяться участником закупки при подаче зая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     </w:t>
              <w:br/>
              <w:t>показателя товара,</w:t>
              <w:br/>
              <w:t xml:space="preserve">  при определении  </w:t>
              <w:br/>
              <w:t xml:space="preserve">      которого участником закупки      </w:t>
              <w:br/>
              <w:t>используются только</w:t>
              <w:br/>
              <w:t>точные цифровые или</w:t>
              <w:br/>
              <w:t xml:space="preserve">  иные параметры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     </w:t>
              <w:br/>
              <w:t>показателя товара,</w:t>
              <w:br/>
              <w:t xml:space="preserve">  при определении  </w:t>
              <w:br/>
              <w:t xml:space="preserve">   которого участником закупки могут   </w:t>
              <w:br/>
              <w:t xml:space="preserve"> не использоваться </w:t>
              <w:br/>
              <w:t>точные цифровые или</w:t>
              <w:br/>
              <w:t xml:space="preserve">  иные параметры</w:t>
            </w:r>
          </w:p>
        </w:tc>
      </w:tr>
      <w:tr>
        <w:trPr>
          <w:trHeight w:val="3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сок дробленый</w:t>
              <w:br/>
              <w:br/>
              <w:t>Объект: ремонт автомобильной дороги Белоярск - Заринск км 65+900 - км 76+19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нормативным докумен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33" w:hanging="0"/>
              <w:jc w:val="both"/>
              <w:textAlignment w:val="baseline"/>
              <w:rPr>
                <w:b w:val="false"/>
                <w:b w:val="false"/>
                <w:spacing w:val="2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</w:rPr>
              <w:t>ГОСТ 3</w:t>
            </w:r>
            <w:r>
              <w:rPr>
                <w:b w:val="false"/>
                <w:sz w:val="20"/>
                <w:szCs w:val="20"/>
                <w:lang w:val="ru-RU"/>
              </w:rPr>
              <w:t>2730-2014</w:t>
            </w:r>
            <w:r>
              <w:rPr>
                <w:b w:val="false"/>
                <w:sz w:val="20"/>
                <w:szCs w:val="20"/>
              </w:rPr>
              <w:t xml:space="preserve"> «</w:t>
            </w:r>
            <w:r>
              <w:rPr>
                <w:b w:val="false"/>
                <w:sz w:val="20"/>
                <w:szCs w:val="20"/>
                <w:lang w:val="ru-RU"/>
              </w:rPr>
              <w:t>Песок дробленый. Технические условия</w:t>
            </w:r>
            <w:r>
              <w:rPr>
                <w:b w:val="false"/>
                <w:sz w:val="20"/>
                <w:szCs w:val="20"/>
              </w:rPr>
              <w:t>»</w:t>
            </w:r>
          </w:p>
          <w:p>
            <w:pPr>
              <w:pStyle w:val="Heading1"/>
              <w:shd w:fill="FFFFFF" w:val="clear"/>
              <w:spacing w:before="0" w:after="0"/>
              <w:jc w:val="both"/>
              <w:textAlignment w:val="baseline"/>
              <w:rPr>
                <w:b w:val="false"/>
                <w:b w:val="false"/>
                <w:spacing w:val="2"/>
                <w:sz w:val="20"/>
                <w:szCs w:val="20"/>
                <w:lang w:val="ru-RU" w:eastAsia="ru-RU"/>
              </w:rPr>
            </w:pPr>
            <w:r>
              <w:rPr>
                <w:b w:val="false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pacing w:val="2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5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33" w:hanging="0"/>
              <w:jc w:val="both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/>
              </w:rPr>
              <w:t>сред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5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ая порода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садоч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3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круп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Св. 2,3 до 2,8</w:t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остаток на сите с размером ячеек 0,5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От 40 до 55</w:t>
            </w:r>
          </w:p>
        </w:tc>
      </w:tr>
      <w:tr>
        <w:trPr>
          <w:trHeight w:val="5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частиц размером крупнее 8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частиц размером крупнее 4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частиц размером мельче 0,125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ылевидных и глинистых част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ая эффективная активность естественных радионуклеи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к/к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500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сок дробленый</w:t>
              <w:br/>
              <w:br/>
              <w:t>Объект: ремонт автомобильной дороги Белоярск - Заринск км 65+900 - км 76+19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нормативным докумен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33" w:hanging="0"/>
              <w:jc w:val="both"/>
              <w:textAlignment w:val="baseline"/>
              <w:rPr>
                <w:b w:val="false"/>
                <w:b w:val="false"/>
                <w:spacing w:val="2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</w:rPr>
              <w:t>ГОСТ 3</w:t>
            </w:r>
            <w:r>
              <w:rPr>
                <w:b w:val="false"/>
                <w:sz w:val="20"/>
                <w:szCs w:val="20"/>
                <w:lang w:val="ru-RU"/>
              </w:rPr>
              <w:t>2730-2014</w:t>
            </w:r>
            <w:r>
              <w:rPr>
                <w:b w:val="false"/>
                <w:sz w:val="20"/>
                <w:szCs w:val="20"/>
              </w:rPr>
              <w:t xml:space="preserve"> «</w:t>
            </w:r>
            <w:r>
              <w:rPr>
                <w:b w:val="false"/>
                <w:sz w:val="20"/>
                <w:szCs w:val="20"/>
                <w:lang w:val="ru-RU"/>
              </w:rPr>
              <w:t>Песок дробленый. Технические условия</w:t>
            </w:r>
            <w:r>
              <w:rPr>
                <w:b w:val="false"/>
                <w:sz w:val="20"/>
                <w:szCs w:val="20"/>
              </w:rPr>
              <w:t>»</w:t>
            </w:r>
          </w:p>
          <w:p>
            <w:pPr>
              <w:pStyle w:val="Heading1"/>
              <w:shd w:fill="FFFFFF" w:val="clear"/>
              <w:spacing w:before="0" w:after="0"/>
              <w:jc w:val="both"/>
              <w:textAlignment w:val="baseline"/>
              <w:rPr>
                <w:b w:val="false"/>
                <w:b w:val="false"/>
                <w:spacing w:val="2"/>
                <w:sz w:val="20"/>
                <w:szCs w:val="20"/>
                <w:lang w:val="ru-RU" w:eastAsia="ru-RU"/>
              </w:rPr>
            </w:pPr>
            <w:r>
              <w:rPr>
                <w:b w:val="false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pacing w:val="2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5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33" w:hanging="0"/>
              <w:jc w:val="both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shd w:fill="FFFFFF" w:val="clear"/>
                <w:lang w:val="ru-RU"/>
              </w:rPr>
              <w:t>сред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5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ая порода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звержен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3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круп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Св. 2,3 до 2,8</w:t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остаток на сите с размером ячеек 0,5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От 40 до 55</w:t>
            </w:r>
          </w:p>
        </w:tc>
      </w:tr>
      <w:tr>
        <w:trPr>
          <w:trHeight w:val="5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частиц размером крупнее 8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частиц размером крупнее 4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частиц размером мельче 0,125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ылевидных и глинистых част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ая эффективная активность естественных радионуклеи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к/к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500</w:t>
            </w:r>
          </w:p>
        </w:tc>
      </w:tr>
      <w:tr>
        <w:trPr>
          <w:trHeight w:val="76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щебень фракции 4-16 мм</w:t>
              <w:br/>
              <w:br/>
              <w:t>Объект: ремонт автомобильной дороги Белоярск - Заринск км 65+900 - км 76+19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ответствие нормативным докумен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color w:val="2D2D2D"/>
                <w:spacing w:val="2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</w:rPr>
              <w:t>ГОСТ 3</w:t>
            </w:r>
            <w:r>
              <w:rPr>
                <w:b w:val="false"/>
                <w:sz w:val="20"/>
                <w:szCs w:val="20"/>
                <w:lang w:val="ru-RU"/>
              </w:rPr>
              <w:t>2703-2014</w:t>
            </w:r>
            <w:r>
              <w:rPr>
                <w:b w:val="false"/>
                <w:sz w:val="20"/>
                <w:szCs w:val="20"/>
              </w:rPr>
              <w:t xml:space="preserve"> «</w:t>
            </w:r>
            <w:r>
              <w:rPr>
                <w:b w:val="false"/>
                <w:sz w:val="20"/>
                <w:szCs w:val="20"/>
                <w:lang w:val="ru-RU"/>
              </w:rPr>
              <w:t>Щебень и гравий из горных пород. Технические условия</w:t>
            </w:r>
            <w:r>
              <w:rPr>
                <w:b w:val="false"/>
                <w:sz w:val="20"/>
                <w:szCs w:val="20"/>
              </w:rPr>
              <w:t>»</w:t>
            </w:r>
          </w:p>
          <w:p>
            <w:pPr>
              <w:pStyle w:val="Heading1"/>
              <w:shd w:fill="FFFFFF" w:val="clear"/>
              <w:spacing w:before="0" w:after="0"/>
              <w:ind w:left="33" w:hanging="0"/>
              <w:jc w:val="center"/>
              <w:textAlignment w:val="baseline"/>
              <w:rPr>
                <w:b w:val="false"/>
                <w:b w:val="false"/>
                <w:color w:val="2D2D2D"/>
                <w:spacing w:val="2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2D2D2D"/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2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2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3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фрак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-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3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щеб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0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ая пор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садоч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ы через контрольные сита размерами ячеек, мм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0 до 100</w:t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 25 до 80</w:t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0</w:t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2</w:t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а по содержанию дробленых зерен в щебне из гравия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4</w:t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рен пластинчатой (лещадной) и игловатой формы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иже Л20</w:t>
            </w:r>
          </w:p>
        </w:tc>
      </w:tr>
      <w:tr>
        <w:trPr>
          <w:trHeight w:val="44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глины в комках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5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ылевидных и глинистых частиц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щебня из гравия по дробимости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рен слабых пород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</w:tr>
      <w:tr>
        <w:trPr>
          <w:trHeight w:val="49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морозостойкости щебня из гравия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ниже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5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пная плотность щебня из гравия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,45 до 1,55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эффективная активность естественных радионуклидов щебня или гравия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к/к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</w:t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на сопротивление истираемости по показателю микро-Деваль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сопротивлению дроблению и износу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4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щебень фракции 4-8 мм</w:t>
              <w:br/>
              <w:br/>
              <w:t>Объект: ремонт автомобильной дороги Белоярск - Заринск км 65+900 - км 76+19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ответствие нормативным докумен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color w:val="2D2D2D"/>
                <w:spacing w:val="2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</w:rPr>
              <w:t>ГОСТ 3</w:t>
            </w:r>
            <w:r>
              <w:rPr>
                <w:b w:val="false"/>
                <w:sz w:val="20"/>
                <w:szCs w:val="20"/>
                <w:lang w:val="ru-RU"/>
              </w:rPr>
              <w:t>2703-2014</w:t>
            </w:r>
            <w:r>
              <w:rPr>
                <w:b w:val="false"/>
                <w:sz w:val="20"/>
                <w:szCs w:val="20"/>
              </w:rPr>
              <w:t xml:space="preserve"> «</w:t>
            </w:r>
            <w:r>
              <w:rPr>
                <w:b w:val="false"/>
                <w:sz w:val="20"/>
                <w:szCs w:val="20"/>
                <w:lang w:val="ru-RU"/>
              </w:rPr>
              <w:t>Щебень и гравий из горных пород. Технические условия</w:t>
            </w:r>
            <w:r>
              <w:rPr>
                <w:b w:val="false"/>
                <w:sz w:val="20"/>
                <w:szCs w:val="20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2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2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3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фрак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-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3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щеб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0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ая пор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звержен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ы через контрольные сита размерами ячеек, мм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 90 до 100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 до 80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0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2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а по содержанию дробленых зерен в щебне из гравия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2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рен пластинчатой (лещадной) и игловатой формы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иже Л 15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глины в комках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5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ылевидных и глинистых частиц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щебня из гравия по дробимости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shd w:fill="FFFFFF" w:val="clear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рен слабых пород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морозостойкости щебня из гравия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ниже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пная плотность щебня из гравия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,45 до 1,55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эффективная активность естественных радионуклидов щебня из гравия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к/к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</w:t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на сопротивление истираемости по показателю микро-Деваль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сопротивлению дроблению и износу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Щебеночно-песчаная смесь индивидуального зернового состава для устройства покрытия</w:t>
              <w:br/>
              <w:br/>
              <w:t>Объект: ремонт автомобильной дороги Троицкое - Целинное км 50+000 - км 61+200 и км 65+170 - км 66+170 в Целинном район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рновой состав щебеночно-песчаной смеси (полный проход, через сито с размером квадратных ячеек, мм)*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шире диапазона от 90 до 1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шире диапазона от 61 до 7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шире диапазона от 41 до 6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шире диапазона от 31 до 4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/>
            </w:pPr>
            <w:r>
              <w:rPr>
                <w:sz w:val="20"/>
              </w:rPr>
              <w:t>Содержание глины в комках от общего количества пылевидных и глинистых частиц в готовых смесях должно быть не боле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бень, входящий в состав ЩПС, должен соответствовать требован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3-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ины в комк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удельная эффективная активность естественных радионуклидов, </w:t>
              <w:br/>
              <w:t>(</w:t>
            </w:r>
            <w:r>
              <w:rPr>
                <w:sz w:val="20"/>
              </w:rPr>
              <w:t>При применении для дорожного строительства в пределах территории населенных пунктов и зон перспективной застройки</w:t>
            </w:r>
            <w:r>
              <w:rPr>
                <w:sz w:val="20"/>
                <w:szCs w:val="20"/>
              </w:rPr>
              <w:t>)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удельная эффективная активность естественных радионуклидов, </w:t>
              <w:br/>
              <w:t>(</w:t>
            </w:r>
            <w:r>
              <w:rPr>
                <w:sz w:val="20"/>
              </w:rPr>
              <w:t xml:space="preserve">При применении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дорожном строительстве вне населенных пунктов)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сок дробленый, входящий в состав ЩПС, должен соответствовать требования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0-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ины в комк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по масс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удельная эффективная активность естественных радионуклидов</w:t>
              <w:br/>
              <w:t>(</w:t>
            </w:r>
            <w:r>
              <w:rPr>
                <w:sz w:val="20"/>
              </w:rPr>
              <w:t>При применении для дорожного строительства в пределах территории населенных пунктов и зон перспективной застройки</w:t>
            </w:r>
            <w:r>
              <w:rPr>
                <w:sz w:val="20"/>
                <w:szCs w:val="20"/>
              </w:rPr>
              <w:t>)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удельная эффективная активность естественных радионуклидов (</w:t>
            </w:r>
            <w:r>
              <w:rPr>
                <w:sz w:val="20"/>
              </w:rPr>
              <w:t xml:space="preserve">При применении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дорожном строительстве вне населенных пунктов)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  <w:b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о дробимости щебня в водонасыщенном состоянии</w:t>
              <w:br/>
              <w:t>(</w:t>
            </w:r>
            <w:r>
              <w:rPr>
                <w:spacing w:val="2"/>
                <w:sz w:val="20"/>
                <w:szCs w:val="20"/>
              </w:rPr>
              <w:t>СП 34.13330.201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бня из изверженных и метаморфических пород не ниже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(и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бня из осадочных пород не ниже 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(и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ня из гравия не ниже 8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о истираем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pacing w:val="2"/>
                <w:sz w:val="20"/>
                <w:szCs w:val="20"/>
              </w:rPr>
              <w:t>СП 34.13330.201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И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а по морозостойкости для районов со среднемесячной температурой воздуха наиболее холодного месяца от минус 15 до минус 30°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pacing w:val="2"/>
                <w:sz w:val="20"/>
                <w:szCs w:val="20"/>
              </w:rPr>
              <w:t>СП 34.13330.201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зерен пластинчатой (лещадной) и игловатой формы в щебне и грав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 25607-200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 показатель установлен в соответствии с потребностями Заказчика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i w:val="false"/>
      <w:sz w:val="24"/>
    </w:rPr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iffins">
    <w:name w:val="diff_ins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R">
    <w:name w:val="r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ind w:firstLine="567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_Книга"/>
    <w:basedOn w:val="Normal"/>
    <w:qFormat/>
    <w:pPr>
      <w:ind w:firstLine="709"/>
      <w:jc w:val="both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Обычный + по ширине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4:19:00Z</dcterms:created>
  <dc:creator>Кошелева НН</dc:creator>
  <dc:description/>
  <dc:language>en-US</dc:language>
  <cp:lastModifiedBy>Жанна Дорошкевич</cp:lastModifiedBy>
  <cp:lastPrinted>2019-02-19T13:25:00Z</cp:lastPrinted>
  <dcterms:modified xsi:type="dcterms:W3CDTF">2020-09-16T04:32:00Z</dcterms:modified>
  <cp:revision>3</cp:revision>
  <dc:subject/>
  <dc:title/>
</cp:coreProperties>
</file>