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документации по проведению конкурса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ЦЕНКИ ЗАЯ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before="0" w:after="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участников закупки производится в соответствии с Постановлением Правительства Российской Федерации от 28.11.2013г. № 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 в целях выявления лучших из предложенных условий исполнения контракта при проведении закупки (далее - Правила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 оценке заявок применяются следующие термины, установленные в Правилах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оценка" - процесс выявления в соответствии с условиями определения поставщиков (подрядчиков, исполнителей) по критериям оценки и в порядке, установленном в документации о закупке в соответствии с требованиями настоящих Правил, лучших условий исполнения контракта, указанных в заявках (предложениях) участников закупки, которые не были отклонен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значимость критерия оценки" - вес критерия оценки в совокупности критериев оценки, установленных в документации о закупке в соответствии с требованиями настоящих Правил, выраженный в процента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коэффициент значимости критерия оценки" - вес критерия оценки в совокупности критериев оценки, установленных в документации о закупке в соответствии с требованиями настоящих Правил, деленный на 100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рейтинг заявки (предложения) по критерию оценки" - оценка в баллах, получаемая участником закупки по результатам оценки по критерию оценки с учетом коэффициента значимости критерия оце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тоимостные критерии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оценки: «Цена контракт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>Значимость критерия оценки: 70 %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jc w:val="both"/>
        <w:outlineLvl w:val="2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Коэффициент значимости критерия: 0,7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оценки заявок по критерию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ценка по критерию осуществляется в соответствии с подпунктом а) пункта 16 Правил оценки заявок, окончательных предложений участников закупки товаров, работ, услуг для обеспечения государственных и муниципальных нужд (Утверждены постановлением Правительства Российской Федерации от 28 ноября 2013 г. № 1085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о баллов, присуждаемых по критерию оценки «Цена контракта» (ЦБi), определяется по формуле:</w:t>
      </w:r>
    </w:p>
    <w:p>
      <w:pPr>
        <w:pStyle w:val="Normal"/>
        <w:autoSpaceDE w:val="false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381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99390" cy="2286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jc w:val="center"/>
        <w:rPr/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естоимостные критерии оценки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190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ab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: «Квалификация участников закупки, в том числе наличие у них финансовых ресурсов, оборудования и других материальных ресурсов, принадлежащих им на праве собственности или на ином законном основании, опыта работы, связанного с предметом контракта, и деловой репутации, специалистов и иных работников определенного уровня квалифик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ind w:left="360" w:hanging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имость критерия оценки: 30%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ind w:left="360" w:hanging="0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эффициент значимости критерия: 0,3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нестоимостному критерию "Квалификация участников закупки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тракта, и деловой репутации, специалистов и иных работников определенного уровня квалификации" предусмотрены показатели: "Деловая репутация участника закупки",  "Обеспеченность участника закупки трудовыми ресурсами",  "Опыт участника по успешной поставке товара, выполнению работ, оказанию услуг сопоставимого характера и объема".  Оценка заявок участников закупки производится в соответствии с Порядком оценки заявок - приложением 2 к конкурсной документ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ind w:left="360" w:hanging="0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атель 1. Опыт участника по успешной поставке товара, выполнению работ, оказанию услуг сопоставимого характера и объ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значимости показателя: 7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начимости показателя: 0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оценки заяво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OLE_LINK304"/>
      <w:bookmarkStart w:id="2" w:name="OLE_LINK303"/>
      <w:bookmarkStart w:id="3" w:name="OLE_LINK302"/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ся опыт работы участника закупки на рынке поставки товаров, сопоставимого характера и объема</w:t>
      </w:r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 поставкой товаров сопоставимого характера понимается поставка мебели на основании заключенных контрактов, договоров по 223-ФЗ, 44-ФЗ)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е подлежат контракты/договоры, исполненные в полном объеме, без применения мер ответственности за неисполнение (ненадлежащее исполнение) обязательств поставщика. Оценивается сумма исполненных контрактов (договоров), без нарушения сроков и иных условий контракта/договора по вине участника </w:t>
      </w:r>
      <w:r>
        <w:rPr>
          <w:rFonts w:cs="Times New Roman" w:ascii="Times New Roman" w:hAnsi="Times New Roman"/>
          <w:i/>
          <w:sz w:val="24"/>
          <w:szCs w:val="24"/>
        </w:rPr>
        <w:t>закупки (указываются данные за период трех лет до даты подачи заявки на участие в конкурсе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ы/договоры подтверждаются следующими документами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(копии) ранее исполненного (исполненных) контракта (контрактов), договора (договоров) на поставку товаров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(актов) исполнения контрак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участников закупки производится в соответствии с Порядком оценки заявок - приложением 2 к конкурсной документаци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существляется в соответствии с пунктом 23 Прави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о баллов, присуждаемых по показателю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ЦБ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= КЗ х 100 х (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/ 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ЦБ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личество баллов, присуждаемых по показа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З - коэффициент значимости показ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случае если используется один показатель, КЗ = 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" cy="33274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предложение участника закупки, заявка которого оценивает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33274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максимальное предложение из предложений по критерию оценки, сделанных участниками зак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или ее несоответствия значениям показателей по каждой позиции присваивается 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атель 2. Обеспеченность участника закупки трудовыми ресурс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значимости показателя: 2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начимости показателя: 0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оценки заяво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обеспеченность участника закупки трудовыми ресурсами (руководителями, специалистами и иными работниками), и их квалификация (суммируется количество руководителей подразделений и ключевых специалистов, в т.ч. водителей-экспедиторов, кладовщиков, контролеров, бухгалтеров). Обеспеченность участника закупки трудовыми ресурсами подтверждается выпиской из штатного расписания, копиями трудовых книжек работников и/или документов об образовании и/или копиями трудовых до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участников закупки производится в соответствии с Порядком оценки заявок - приложением 2 к конкурсн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существляется в соответствии с пунктом 23 Прави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о баллов, присуждаемых по показателю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ЦБ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= КЗ х 100 х (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/ 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ЦБ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личество баллов, присуждаемых по показа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З - коэффициент значимости показ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случае если используется один показатель, КЗ = 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" cy="3327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предложение участника закупки, заявка которого оценивает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332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максимальное предложение из предложений по критерию оценки, сделанных участникам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или ее несоответствия значениям показателей по каждой позиции присваивается 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атель 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ловая репутация участника закуп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значимости показателя: 1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эффициент значимости показателя: 0,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оценки заяво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наличие отзывов, рекомендательных писем, благодарностей и иных документов, характеризующих положительную деловую репутацию участника закупки (надежность участника закупки, качество поставленных товаров, соблюдение объемов и сроков поставк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ая репутация участника закупки подтверждается копиями положительных отзывов, рекомендательных писем, благодарностей и иных документов, характеризующих положительную деловую репутацию участника закупки. Оценке подлежит не более одного документа от одного лица/организации в рамках исполнения одного контракта (договор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участников закупки производится в соответствии с Порядком оценки заявок - приложением 2 к конкурсной документаци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существляется в соответствии с пунктом 23 Прави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о баллов, присуждаемых по показателю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ЦБ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= КЗ х 100 х (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/ К</w:t>
      </w:r>
      <w:r>
        <w:rPr>
          <w:rFonts w:cs="Times New Roman" w:ascii="Times New Roman" w:hAnsi="Times New Roman"/>
          <w:bCs/>
          <w:sz w:val="24"/>
          <w:szCs w:val="24"/>
          <w:u w:val="single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ЦБ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личество баллов, присуждаемых по показа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З - коэффициент значимости показ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случае если используется один показатель, КЗ = 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" cy="3327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предложение участника закупки, заявка которого оценивает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3327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- максимальное предложение из предложений по критерию оценки, сделанных участникам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или ее несоответствия значениям показателей по каждой позиции присваивается 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20:00Z</dcterms:created>
  <dc:creator>БарамыковАВ</dc:creator>
  <dc:description/>
  <dc:language>en-US</dc:language>
  <cp:lastModifiedBy>Александр Тютюнник</cp:lastModifiedBy>
  <cp:lastPrinted>2019-07-31T11:57:00Z</cp:lastPrinted>
  <dcterms:modified xsi:type="dcterms:W3CDTF">2020-10-10T08:20:00Z</dcterms:modified>
  <cp:revision>2</cp:revision>
  <dc:subject/>
  <dc:title/>
</cp:coreProperties>
</file>