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ДОГОВОР ПОСТА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№ 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. Моск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«___» __________________ 2020 г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льное государственное унитарное предприятие «Главное военно-строительное управление №12»</w:t>
      </w:r>
      <w:r>
        <w:rPr>
          <w:rFonts w:cs="Times New Roman" w:ascii="Times New Roman" w:hAnsi="Times New Roman"/>
          <w:sz w:val="24"/>
          <w:szCs w:val="24"/>
        </w:rPr>
        <w:t xml:space="preserve"> (ФГУП «ГВСУ № 12»)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менуемое в </w:t>
      </w:r>
      <w:r>
        <w:rPr>
          <w:rFonts w:cs="Times New Roman" w:ascii="Times New Roman" w:hAnsi="Times New Roman"/>
          <w:sz w:val="24"/>
          <w:szCs w:val="24"/>
        </w:rPr>
        <w:t xml:space="preserve">дальнейшем </w:t>
      </w:r>
      <w:r>
        <w:rPr>
          <w:rFonts w:cs="Times New Roman" w:ascii="Times New Roman" w:hAnsi="Times New Roman"/>
          <w:b/>
          <w:sz w:val="24"/>
          <w:szCs w:val="24"/>
        </w:rPr>
        <w:t>«Покупатель»</w:t>
      </w:r>
      <w:r>
        <w:rPr>
          <w:rFonts w:cs="Times New Roman" w:ascii="Times New Roman" w:hAnsi="Times New Roman"/>
          <w:sz w:val="24"/>
          <w:szCs w:val="24"/>
        </w:rPr>
        <w:t xml:space="preserve">, в лице Генерального директора Крижановского Дмитрия Александровича, действующего на основании Устава, с одной стороны, и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 </w:t>
      </w:r>
      <w:r>
        <w:rPr>
          <w:rFonts w:cs="Times New Roman" w:ascii="Times New Roman" w:hAnsi="Times New Roman"/>
          <w:sz w:val="24"/>
          <w:szCs w:val="24"/>
        </w:rPr>
        <w:t>(_________________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«Поставщик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в лице 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на основании 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с другой сторон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менуемые в дальнейшем «Стороны»,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ключили настоящий Договор по итогам закупочной процедуры на условиях, предусмотренных извещением о закупке, документацией о закупке, заявкой участника закупки (протокол                       № _____от ___.___.2020г.)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ижеследующе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1. ПРЕДМЕТ ДОГОВОРА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о настоящему Договору Поставщик обязуется поставить Продукцию в соответствии со Спецификацией (Приложение № 1 к Договору), являющейся неотъемлемой частью настоящего Договора, а Покупатель обязан принять и оплатить Продукцию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 соответствии с условиями настоящего Договора и заявок Покупателя. Технические и иные характеристики могут быть уточнены Покупателем в заявках подписываемых Сторонами по форме Приложения № 2 к Договору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ссортимент, комплектация, количество, технические и функциональные характеристики, стоимость Продукции, а также сроки ее поставки определены Сторонами в Спецификации (Приложение № 1), являющейся неотъемлемой частью настоящего Договора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тавляемая Поставщиком Продукция должна быть новой, сертифицированной,  не восстановленной из материалов, бывших в употреблении, не эксплуатировавшейся, в том числе в демонстрационных залах и на выставках, и соответствовать требованиям технических нормативов, стандартов (ГОСТ) и технических условий (ТУ) на данный вид Продукции, действующих на территории Российской Федерации. Не допускается поставка выставочных образцов, а также несерийной Продукции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тавщик гарантирует, что на момент передачи Покупателю Продукция, являющаяся предметом настоящего Договора, принадлежит Поставщику на праве собственности, свободна от прав третьих лиц, имеет соответствующие документы, подтверждающие надлежащее качество Продукции в соответствии с требованиями законодательства РФ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тавка Продукции по настоящему Договору осуществляется силами Поставщика на объект строительства по адресу: г. Москва, ул. Онежская, д. 8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с</w:t>
      </w:r>
      <w:r>
        <w:rPr>
          <w:rFonts w:cs="Times New Roman" w:ascii="Times New Roman" w:hAnsi="Times New Roman"/>
          <w:sz w:val="24"/>
          <w:szCs w:val="24"/>
        </w:rPr>
        <w:t>тоящий Договор заключен в целях исполнения государственного контракта №1 на выполнение работ по объекту «Реконструкция и техническое перевооружение корпуса №2 и строений №12 и №64 ГНЦ ФГУП «Центр Келдыша» от 14.06.2012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2. ЦЕНА ДОГОВОРА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Цена Договора в соответствии со Спецификацией составляе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______________ (_______________________________) рублей ___ копеек</w:t>
      </w:r>
      <w:r>
        <w:rPr>
          <w:rFonts w:cs="Times New Roman" w:ascii="Times New Roman" w:hAnsi="Times New Roman"/>
          <w:bCs/>
          <w:sz w:val="24"/>
          <w:szCs w:val="24"/>
        </w:rPr>
        <w:t>, в том числе НДС 20% - ______________ (__________________) рублей ___ копеек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Цена настоящего Договора является фиксированной и изменению не подлежит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Цена настоящего Договора включает стоимость Продукции, упаковку и тару Продукции, маркировку, транспортные затраты на доставку Продукции до адреса доставки Продукции, расходы Поставщика по погрузо-разгрузочным работам, страхованию, гарантийному обслуживанию, расходы на получение сертификатов и разрешительных документов на Продукцию (в случае необходимости), деклараций безопасности, паспортов качества, заключений, подтверждающих надлежащее качество и происхождение Продукции, в соответствии с требованиями законодательства Российской Федерации, уплату таможенных пошлин, налогов, сборов, а также любые иные расходы Поставщика, связанные с исполнением своих обязательств по Договору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по настоящему Договору производится в срок не позднее 10 (десяти) календарных дней с момента представления Поставщиком в бухгалтерию Покупателя оригиналов документов, подтверждающих номенклатуру, количество и стоимость поставленной Продукции (партии Продукции, указанной в заявке Покупателя) товарные накладные по форме ТОРГ-12 или УПД, Акты сдачи-приемки Продукции, товарно-транспортные накладные, счета и счета-фактуры, паспорта, сертификаты и др.), представления Поставщиком оригинала счета на оплату платежа, а также выполнения Поставщиком всех обязательств, принятых по настоящему Договору за исключением гарантийны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и осуществляются в российских рублях безналичным перечислением денежных средств на счет Поставщика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ства Покупателя по оплате считаются исполненными с момента списания денежных средств со счета Покупател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на Договора может быть изменена в случае внесения Покупателем по своей инициативе изменений в согласованный 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сортимент, комплектацию и количество Продук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, что оформляется дополнительным соглашением к Договору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случае внесения изменений в цену Договора Стороны заключат дополнительное соглашение к настоящему Договору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Стороны договорились, что в правоотношениях по настоящему Договору положения статьи 317.1 Гражданского кодекса Российской Федерации не применяются (т.е. Поставщик по денежному обязательству, не имеет право на получение с Покупателя процентов на сумму долга за период пользования денежными средствами Покупателем (ст.317.1 ГК РФ)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3. ПРАВА И ОБЯЗАННОСТИ СТОРОН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Поставщик обязан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обеспечить поставк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и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надлежащего качества 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комплектации, количестве и в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сроки, определенные настоящим Договором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передать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ю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в соответствие с требованиями, отвечающими нормативно-технической документации и обеспечивающими сохранность Товара при транспортировке, выборке и хранении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при передач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и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передать Покупателю товаросопроводительную, товарораспорядительную, техническую документацию на нее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при передач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и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передать Покупателю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ументы (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сертификаты соответствия, декларации безопасности, паспорта качества, заключения и др.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подтверждающие надлежащее ее качество в соответствии с требованиями законодательства Российской Федерации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е позднее чем за 5 (пять) рабочих дней до предполагаемой даты готовности Товара к отгрузке Поставщик направляет Покупателю уведомление о готовности Товара к отгрузке. Уведомление направляется посредством электронного Документа на адрес электронной почты, указанный в реквизитах Покупателя, с приложением приемо-сдаточных документов (товарная, товарно-транспортная накладные в формате .xls), подлежащих подписанию при передаче Товара. В уведомлении указывается: ассортимент, количество, стоимость подготовленного к отгрузке Товара, намечаемый срок отгрузки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случае неуведомления или несвоевременного уведомления Покупателя о готовности Продукции к отгрузке ответственность за срыв приемки Продукции Покупателем несет Поставщик. Кроме того, Поставщик компенсирует Покупателю убытки, понесенные Покупателем из-за несвоевременной приемки Продукции, на основании представленных документов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обеспечить в согласованный с Покупателем срок (но не более 10 (десяти) календарных дней) устранение недостатков (дефектов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и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, выявленных в ходе его приемки и эксплуатации, в течение гарантийного срока, а при невозможности устранения недостатков (дефектов) – произвести полную замену дефектно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и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за свой счет в согласованный с Покупателем срок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ссмотеть заявку Покупателя и при наличии замечаний, препятствующих поставке партии Продукции, в течение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 (трех)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бочих дней обязан передать эти замечания Покупател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случае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представления в указанный срок замечаний к заявке,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явка считается принятой и Поставщик обязан в течение 10 (десяти) рабочих дней после поступления заявки подписать заявку, скрепить печатью и один экземпляр вернуть в адрес ФГУП «ГВСУ № 12» по адресу: 115419, г. Москва, 2-й Верхний Михайловский проезд, д.9 стр.5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выполнить иные обязанности, предусмотренные законодательство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и настоящим Договором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Поставщик вправ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2.1.  </w:t>
      </w:r>
      <w:r>
        <w:rPr>
          <w:rFonts w:cs="Times New Roman" w:ascii="Times New Roman" w:hAnsi="Times New Roman"/>
          <w:sz w:val="24"/>
          <w:szCs w:val="24"/>
        </w:rPr>
        <w:t>произвести отгрузку всего объема Продукции единовременно с соблюдением сроков установленных Спецификацией (Приложение № 1 к Договору</w:t>
      </w:r>
      <w:r>
        <w:rPr>
          <w:rFonts w:cs="Times New Roman" w:ascii="Times New Roman" w:hAnsi="Times New Roman"/>
          <w:color w:val="000000"/>
          <w:sz w:val="24"/>
          <w:szCs w:val="24"/>
        </w:rPr>
        <w:t>) при условии письменного согласования с Покупателем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Покупатель обязан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3.3.1. своевременно принять Продукцию, являющуюся предметом настоящего Договора, в сроки, установленные в Спецификации (Приложение № 1 к Договору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3.3.2. осуществить проверку при приемк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и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по количеству и ассортименту, составить и подписать соответствующие документ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3.3.3. произвести оплат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и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в соответствии с условиями настоящего Договор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3.3.4. сообщать Поставщику о недостатка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и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по качеству, комплектации, выявленных в период гарантийного срока, в течение 5 (пяти) календарных дней с момента обнаружения, направив соответствующую претензию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3.3.5. Представить Поставщику заявку по форме, установленной Приложением № 2 к Договор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4. УСЛОВИЯ ПОСТАВКИ ПРОДУКЦИИ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роки поставки Продукции определяются Спецификацией (Приложение № 1 к Договору)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емк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и</w:t>
      </w:r>
      <w:r>
        <w:rPr>
          <w:rFonts w:eastAsia="Times New Roman" w:cs="Times New Roman" w:ascii="Times New Roman" w:hAnsi="Times New Roman"/>
          <w:sz w:val="24"/>
          <w:szCs w:val="24"/>
        </w:rPr>
        <w:t>, а также проверка ее на комплектность, количество, и отсутствие дефектов производится совместно уполномоченными представителями Поставщика и Покупателя по Адресу доставки.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момент поставки на Продукцию должны быть предоставлены сертификаты и разрешительные документы, если сертификация </w:t>
      </w:r>
      <w:r>
        <w:rPr>
          <w:rFonts w:cs="Times New Roman" w:ascii="Times New Roman" w:hAnsi="Times New Roman"/>
          <w:sz w:val="24"/>
          <w:szCs w:val="24"/>
        </w:rPr>
        <w:t>Продукц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и разрешения предусмотрены действующи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дукция поставляется в таре и упаковке, соответствующих требованиям нормативно-технической документации на данный вид Продукции и обеспечивающих ее сохранность при хранении, разгрузке и транспортировке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акт передачи Поставщиком и приемки Покупателем Продукции подтверждается товарной накладной (форма ТОРГ-12), а также Актом сдачи-приемки Продукции, подписанными Сторонами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ередача Продукции должна сопровождаться передачей следующих товаросопроводительных документов и документаци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чет-фактур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 шт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оварная накладная по форме ТОРГ-12 - 2 шт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оварно-транспортная накладная - 3 шт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кументы, подтверждающие надлежащее качество Продукции, выданные уполномоченными организациями (сертификат соответствия или декларация безопасности, паспорт качества, и др.) - 2 шт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дписание Покупателем товарной накладной не подтверждает факт по передаче указанных в настоящем пункте Договора товаросопроводительных документов и документа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оставляются в оригиналах и (или) надлежащим образом заверенных копиях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 собственности 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ю</w:t>
      </w:r>
      <w:r>
        <w:rPr>
          <w:rFonts w:cs="Times New Roman" w:ascii="Times New Roman" w:hAnsi="Times New Roman"/>
          <w:sz w:val="24"/>
          <w:szCs w:val="24"/>
        </w:rPr>
        <w:t xml:space="preserve"> переходит к Покупателю с момента подписа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варной накладной по форме ТОРГ-12 и Акта сдачи-приемки Продук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к случайной гибели, порчи, утраты или поврежд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и</w:t>
      </w:r>
      <w:r>
        <w:rPr>
          <w:rFonts w:cs="Times New Roman" w:ascii="Times New Roman" w:hAnsi="Times New Roman"/>
          <w:sz w:val="24"/>
          <w:szCs w:val="24"/>
        </w:rPr>
        <w:t xml:space="preserve"> несет Поставщик до момента подписания Покупателе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оварной накладн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при приемк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и</w:t>
      </w:r>
      <w:r>
        <w:rPr>
          <w:rFonts w:cs="Times New Roman" w:ascii="Times New Roman" w:hAnsi="Times New Roman"/>
          <w:sz w:val="24"/>
          <w:szCs w:val="24"/>
        </w:rPr>
        <w:t xml:space="preserve"> дефектов (в том числе недостачи/некомплектности/отсутствия документации, следуемой к передаче Покупателю в соответствии с условиями настоящего Договора), Покупатель направляет Поставщику сообщение о вызове его представителя для составления Акта (дефектной ведомости), способом, позволяющим с достоверностью установить факт получения Поставщиком сообщения Покупателя, с указанием разумных сроков прибытия представителя Поставщика. В случае если представитель Поставщика не прибыл в срок, указанный в сообщении Покупателя, и причина его неприбытия не является уважительной, Покупатель вправе составить Акт в одностороннем порядк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устранить недостатки, зафиксированные в Акте, в сроки, указанные в данном Акте. Обязательство по оплате возникает у Покупателя только после устранения Поставщиком недостатк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ЧЕСТВО ПРОДУКЦИИ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укция, подлежащая поставке, должна быть новой, по качеству должна соответствовать требованиям нормативно-технических документов на данную категорию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и</w:t>
      </w:r>
      <w:r>
        <w:rPr>
          <w:rFonts w:cs="Times New Roman" w:ascii="Times New Roman" w:hAnsi="Times New Roman"/>
          <w:sz w:val="24"/>
          <w:szCs w:val="24"/>
        </w:rPr>
        <w:t xml:space="preserve"> (ГОСТы, ТУ, Технические регламенты), а также сопровождающ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ю</w:t>
      </w:r>
      <w:r>
        <w:rPr>
          <w:rFonts w:cs="Times New Roman" w:ascii="Times New Roman" w:hAnsi="Times New Roman"/>
          <w:sz w:val="24"/>
          <w:szCs w:val="24"/>
        </w:rPr>
        <w:t xml:space="preserve"> технической документации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кументам, подтверждающим надлежащее качество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рантийный срок 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дукцию </w:t>
      </w:r>
      <w:r>
        <w:rPr>
          <w:rFonts w:cs="Times New Roman" w:ascii="Times New Roman" w:hAnsi="Times New Roman"/>
          <w:sz w:val="24"/>
          <w:szCs w:val="24"/>
        </w:rPr>
        <w:t xml:space="preserve">устанавливается равным гарантийному сроку, установленному Производителем (заводом-изготовителем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и</w:t>
      </w:r>
      <w:r>
        <w:rPr>
          <w:rFonts w:cs="Times New Roman" w:ascii="Times New Roman" w:hAnsi="Times New Roman"/>
          <w:sz w:val="24"/>
          <w:szCs w:val="24"/>
        </w:rPr>
        <w:t xml:space="preserve"> и указанному в технической документации 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ю</w:t>
      </w:r>
      <w:r>
        <w:rPr>
          <w:rFonts w:cs="Times New Roman" w:ascii="Times New Roman" w:hAnsi="Times New Roman"/>
          <w:sz w:val="24"/>
          <w:szCs w:val="24"/>
        </w:rPr>
        <w:t xml:space="preserve"> (технический паспорт, гарантийный сертификат (талон) и т.п.), но не менее 24 (двадцати четырех) месяцев. Гарантийный срок начинает исчисляться с момента подписания Сторонами товарной накладной и Акт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дачи-приемки Продукции</w:t>
      </w:r>
      <w:r>
        <w:rPr>
          <w:rFonts w:cs="Times New Roman" w:ascii="Times New Roman" w:hAnsi="Times New Roman"/>
          <w:sz w:val="24"/>
          <w:szCs w:val="24"/>
        </w:rPr>
        <w:t>. Гарантия предоставляется в соответствии с условиями Производителя (завода-изготовителя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течение гарантийного срока будут выявлены дефекты и недостат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и</w:t>
      </w:r>
      <w:r>
        <w:rPr>
          <w:rFonts w:cs="Times New Roman" w:ascii="Times New Roman" w:hAnsi="Times New Roman"/>
          <w:sz w:val="24"/>
          <w:szCs w:val="24"/>
        </w:rPr>
        <w:t xml:space="preserve">, Поставщик обязуется за свой счет их устранить, а в случае невозможности - произвести за свой счет замен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и</w:t>
      </w:r>
      <w:r>
        <w:rPr>
          <w:rFonts w:cs="Times New Roman" w:ascii="Times New Roman" w:hAnsi="Times New Roman"/>
          <w:sz w:val="24"/>
          <w:szCs w:val="24"/>
        </w:rPr>
        <w:t xml:space="preserve"> в сроки, определенные п. 3.1.8. настоящего Договора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рантийный срок прерывается на все время, на протяжении которог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я</w:t>
      </w:r>
      <w:r>
        <w:rPr>
          <w:rFonts w:cs="Times New Roman" w:ascii="Times New Roman" w:hAnsi="Times New Roman"/>
          <w:sz w:val="24"/>
          <w:szCs w:val="24"/>
        </w:rPr>
        <w:t xml:space="preserve"> не могла эксплуатироваться вследствие недостатков и дефектов, являющихся гарантийным случае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ийные обязательства не распространяются на случаи, когда дефекты и недостатки возникли из-за небрежного или неправильного хранения и эксплуат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и</w:t>
      </w:r>
      <w:r>
        <w:rPr>
          <w:rFonts w:cs="Times New Roman" w:ascii="Times New Roman" w:hAnsi="Times New Roman"/>
          <w:sz w:val="24"/>
          <w:szCs w:val="24"/>
        </w:rPr>
        <w:t>, а также на случаи, когда устранение дефектов и недостатков осуществлялось Покупателем или третьими лицами самостоятельно без письменного обращения к Поставщику/Производителю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6. ОТВЕТСТВЕННОСТЬ СТОРО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Стороны несут ответственность за невыполнение или ненадлежащее вы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За нарушение сроков оплаты Поставщик вправе начислить и истребовать с Покупателя неустойку в размере 0,01% от суммы, подлежащей оплате за каждый календарный день просрочки, но не более 5% от суммы, просроченной к опла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6.3. </w:t>
      </w:r>
      <w:r>
        <w:rPr>
          <w:rFonts w:cs="Times New Roman" w:ascii="Times New Roman" w:hAnsi="Times New Roman"/>
          <w:sz w:val="24"/>
          <w:szCs w:val="24"/>
        </w:rPr>
        <w:t xml:space="preserve">За просрочку постав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и</w:t>
      </w:r>
      <w:r>
        <w:rPr>
          <w:rFonts w:cs="Times New Roman" w:ascii="Times New Roman" w:hAnsi="Times New Roman"/>
          <w:sz w:val="24"/>
          <w:szCs w:val="24"/>
        </w:rPr>
        <w:t xml:space="preserve">, Покупатель вправе начислить и истребовать с Поставщика неустойку в размере 0,1% от стоимости не поставленной в срок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и</w:t>
      </w:r>
      <w:r>
        <w:rPr>
          <w:rFonts w:cs="Times New Roman" w:ascii="Times New Roman" w:hAnsi="Times New Roman"/>
          <w:sz w:val="24"/>
          <w:szCs w:val="24"/>
        </w:rPr>
        <w:t xml:space="preserve"> за каждый календарный день проср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6.4. </w:t>
      </w:r>
      <w:r>
        <w:rPr>
          <w:rFonts w:cs="Times New Roman" w:ascii="Times New Roman" w:hAnsi="Times New Roman"/>
          <w:sz w:val="24"/>
          <w:szCs w:val="24"/>
        </w:rPr>
        <w:t xml:space="preserve">При нарушении Поставщиком установленных настоящим Договором требований по ассортименту, количеству, комплектности, качеств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и</w:t>
      </w:r>
      <w:r>
        <w:rPr>
          <w:rFonts w:cs="Times New Roman" w:ascii="Times New Roman" w:hAnsi="Times New Roman"/>
          <w:sz w:val="24"/>
          <w:szCs w:val="24"/>
        </w:rPr>
        <w:t xml:space="preserve">, а также при непредставлении соответствующих сопроводительных документов или постав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и</w:t>
      </w:r>
      <w:r>
        <w:rPr>
          <w:rFonts w:cs="Times New Roman" w:ascii="Times New Roman" w:hAnsi="Times New Roman"/>
          <w:sz w:val="24"/>
          <w:szCs w:val="24"/>
        </w:rPr>
        <w:t xml:space="preserve"> без соответствующей тары и упаковки Покупатель вправе начислить и истребовать с Поставщика неустойку в размере 0,1% от стоимос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укции</w:t>
      </w:r>
      <w:r>
        <w:rPr>
          <w:rFonts w:cs="Times New Roman" w:ascii="Times New Roman" w:hAnsi="Times New Roman"/>
          <w:sz w:val="24"/>
          <w:szCs w:val="24"/>
        </w:rPr>
        <w:t>, не принятой Покупателем в связи с выявленными нарушениями, за каждый календарный день просрочки до момента фактического устранения наруш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Если по вине Поставщика вследствие срыва сроков поставки Продукции, Заказчиком строительства Объекта поставки были предъявлены штрафные санкции Покупателю, то Поставщик обязан возместить их в полном объеме и в срок 10 (десяти) календарных дней после уведомления Покупа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При нарушении Поставщиком установленных настоящим Договором сроков замены Продукции, поставленной с недостатками (дефектами), Покупатель вправе начислить и истребовать с Поставщика неустойку в размере 0,1% от стоимости Продукции, поставленной с недостатками (дефектами), за каждый календарный день просрочки до момента фактического устранения наруш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За нарушение сроков представления оригиналов документов в адрес Покупателя, Покупатель вправе начислить и истребовать с Поставщика неустойку в размере 10 000 (Десять тысяч) рублей 00 копеек, за просрочку представления оригинала каждого докумен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В случаях несвоевременного уведомления Покупателя о готовности Продукции к отгрузке или неуведомления Покупателя о готовности Продукции к отгрузке Поставщик обязуется уплатить Покупателю штраф в размере 1% (одного процента) от цены Договора, в течение 10 (десяти) рабочих дней от даты представления Поставщику требования об уплате штраф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неуведомления Покупателя о готовности Продукции к отгрузке или несвоевременного уведомления Покупателя о готовности Продукции к отгрузке Поставщик несет все расходы за хранение Продукции, уплату вознаграждения за хранение Продукции, транспортировку Продукции, за погрузку и/или разгрузку Продукции, уплаты страховой премии, за охрану Продукции, иные расходы, возникшие у Покупателя и Поставщика, в связи с несвоевременным уведомлением Покупателя о готовности Продукции к отгрузке или неуведомления Покупателя о готовности Продукции к отгрузке, при этом Покупатель не возмещает Поставщику убытки и иные расходы, компенсационные выпла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9. В случае отказа налоговыми органами в вычете сумм НДС, предъявленных Покупателем, по причине оформления Поставщиком счетов-фактур с нарушениями требований действующего законодательства РФ, Покупатель вправе требовать от Поставщика возмещения возникших в связи с этим убытков. При этом возмещению подлежат указанные в настоящем пункте суммы НДС, а также начисленные налоговыми органами суммы пеней и штрафов, если их начисление обусловлено нарушением Поставщиком порядка составления счетов – факту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0. Обязательства по уплате неустойки возникают с момента получения Стороной, нарушившей обязательства по Договору, письменного требования другой Стороны. При отсутствии такого требования обязательство по уплате неустойки не возника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1. Уплата неустойки не освобождает Сторон от выполнения обязательств по настоящему Договору.</w:t>
      </w:r>
    </w:p>
    <w:p>
      <w:pPr>
        <w:pStyle w:val="ListParagraph"/>
        <w:widowControl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12. Покупатель вправе удержать сумму неустойки из любого платежа, причитающегося Поставщику, вне зависимости от признания Поставщиком претензии.</w:t>
      </w:r>
    </w:p>
    <w:p>
      <w:pPr>
        <w:pStyle w:val="ListParagraph"/>
        <w:widowControl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7. ФОРС-МАЖОР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</w:t>
      </w:r>
      <w:r>
        <w:rPr>
          <w:rFonts w:cs="Times New Roman" w:ascii="Times New Roman" w:hAnsi="Times New Roman"/>
          <w:sz w:val="24"/>
          <w:szCs w:val="24"/>
        </w:rPr>
        <w:t>к которым относятся, но, не ограничиваясь ниже перечисленными, стихийные бедствия, массовые беспорядки, забастовки (кроме забастовок на предприятиях Сторон), военные действия, вступление в действие законодательных актов, постановлений и  распоряжений государственных органов, прямо или косвенно запрещающих указанные в Договоре виды деятельности или препятствующие осуществлению сторонами своих обязательств по Договору, и иных обстоятельств, не зависящих от волеизъявления сторон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которые Стороны не могли предвидеть или предотвратить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Сторона, подвергшаяся действию обстоятельств непреодолимой силы, должна в течение 5 (пяти) календарных дней, с момента возникновения обстоятельств непреодолимой силы, письменно уведомить другую сторону об их возникновении, направив извещение с приложением документа, подтверждающего наличие указанных обстоятельств, выданного уполномоченным на то органом. В противном случае она лишается права ссылаться на эти обстоятельства, как освобождающие от ответственности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Наступление обстоятельств, предусмотренных настоящей статьей, при условии совершения действий, предусмотренных п. 7.2, настоящего Договора, продлевает срок исполнения договорных обязательств на период, соответствующий сроку действия обстоятельств непреодолимой силы и разумному сроку устранения последствий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бстоятельства непреодолимо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родолжают действовать более 30 (тридцати) календарных дней, стороны проводят совместные переговоры для принятия решения о целесообразности поставки и выявления приемлемых альтернативных способов исполнения настоящего Договора. Достигнутые Сторонами договоренности оформляются дополнительным соглашением к настоящему Договору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8. ПОРЯДОК РАЗРЕШЕНИЯ СПОРОВ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се споры, которые могут возникнуть в ходе исполнения настоящего Договора, Стороны будут стремиться разрешить путем переговоров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судебный порядок разрешения спорных вопросов обязателен. При направлении одной из Сторон претензии, другая Сторона рассматривает ее в течение 15 (пятнадцати) календарных дней с момента получения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личии неурегулированных в претензионном порядке разногласи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спор подлежит рассмотрению в Арбитражном суде города Москвы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АСКРЫТИЕ ИНФОРМАЦИИ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мент заключения настоящего договора Поставщик обязан предоставить Покупателю информацию в отношении всей цепочки собственников и руководителей (включая бенефициаров) в формате .xls и в формате .pdf с приложением соответствующих подтверждающих документов в формате .pdf (Выписка из ЕГРЮЛ Выписка из реестра акционеров, приказ о назначении руководителя, свидетельство о постановке на учет в налоговом органе, информационное письмо об учете в статрегистре Росстата (ОКВЭД). В случае каких-либо изменений в цепочке руководителей и собственников Поставщика, включая бенефициаров (в том числе, конечных), Поставщик обязуется предоставлять соответствующую информацию Покупателю с приложением надлежащим образом заверенных копий подтверждающих документов не позднее 5 (пяти) дней с момента таких изменений.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вщик гарантирует, что сведения и документы в отношении всей цепочки собственников и руководителей, включая бенефициаров (в том числе конечных), переданные Покупателю на электронный адрес, указанный в разделе 11. Договора, в соответствии с настоящим пунктом Договора (далее Сведения), являются полными, точными и достоверными.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дает свое согласие и подтверждает получение им всех требуемых в соответствии с действующим законодательством Российской Федерации (в том числе о коммерческой тайне и о персональных данных) согласий всех упомянутых в Сведениях, заинтересованных или причастных к Сведениям лиц на обработку предоставленных Сведений Покупателем, а также на раскрытие Покупателем Сведений (полностью или частично) компетентным органам государственной власти (в том числе Федеральной налоговой службе Российской Федерации, Минэнерго России, Росфинмониторингу, Правительству Российской Федерации) и последующую обработку Сведений такими органами (далее – Раскрытие). Поставщик освобождает Покупателя от любой ответственности в связи с Раскрытием, включая возмещение убытков, понесенных в связи с предъявление Поставщику претензий, исков и требований любыми третьими лицами, чьи права были или могли быть нарушены таким Раскрытием.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одтверждают,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.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Если специальной нормой части второй Гражданского кодекса Российской Федерации не установлено иное, отказ от предоставления, несвоевременное и (или) недостоверное и (или) неполное предоставление Поставщиком Сведений (в том числе уведомлений об изменениях с подтверждающими документами) является основанием для одностороннего отказа Покупателя от исполнения Договора и предъявления Покупателем требований о возмещении убытков, причиненных прекращением Договора. Договор считается расторгнутым с даты получения Поставщиком соответствующего письменного уведомления, если более поздняя дата не будет установлена в уведомлен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10. ЗАКЛЮЧИТЕЛЬНЫЕ ПОЛОЖЕНИЯ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стоящий Договор вступает в силу с момента его подписания Сторонами и действует до 31 декабря 2020г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се изменения и дополнения к настоящему Договору оформляются в письменном виде и считаются действительными только после подписания их полномочными представителями обеих Сторон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стоящий Договор может быть расторгнут: </w:t>
      </w:r>
    </w:p>
    <w:p>
      <w:pPr>
        <w:pStyle w:val="Normal"/>
        <w:widowControl w:val="false"/>
        <w:numPr>
          <w:ilvl w:val="2"/>
          <w:numId w:val="12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 взаимному письменному соглашению Сторон;</w:t>
      </w:r>
    </w:p>
    <w:p>
      <w:pPr>
        <w:pStyle w:val="Normal"/>
        <w:widowControl w:val="false"/>
        <w:numPr>
          <w:ilvl w:val="2"/>
          <w:numId w:val="12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одностороннем порядке Покупателем в случае нарушения сроков поставки Продукции более чем на 10 (десять) календарных дней;</w:t>
      </w:r>
    </w:p>
    <w:p>
      <w:pPr>
        <w:pStyle w:val="Normal"/>
        <w:widowControl w:val="false"/>
        <w:numPr>
          <w:ilvl w:val="2"/>
          <w:numId w:val="12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одностороннем порядке Покупателем, в случае отказа Поставщика от замены Продукции, не соответствующей </w:t>
      </w:r>
      <w:r>
        <w:rPr>
          <w:rFonts w:eastAsia="Times New Roman" w:cs="Times New Roman" w:ascii="Times New Roman" w:hAnsi="Times New Roman"/>
          <w:sz w:val="24"/>
          <w:szCs w:val="24"/>
        </w:rPr>
        <w:t>требованиям Договора;</w:t>
      </w:r>
    </w:p>
    <w:p>
      <w:pPr>
        <w:pStyle w:val="Normal"/>
        <w:widowControl w:val="false"/>
        <w:numPr>
          <w:ilvl w:val="2"/>
          <w:numId w:val="12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одностороннем порядке Покупателем, </w:t>
      </w:r>
      <w:r>
        <w:rPr>
          <w:rFonts w:eastAsia="Times New Roman" w:cs="Times New Roman" w:ascii="Times New Roman" w:hAnsi="Times New Roman"/>
          <w:sz w:val="24"/>
          <w:szCs w:val="24"/>
        </w:rPr>
        <w:t>в случае срыва установленного срока замены Продукции, не соответствующей требованиям Договора, более чем на 10 дней;</w:t>
      </w:r>
    </w:p>
    <w:p>
      <w:pPr>
        <w:pStyle w:val="Normal"/>
        <w:widowControl w:val="false"/>
        <w:numPr>
          <w:ilvl w:val="2"/>
          <w:numId w:val="12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случае расторжения Договора по основаниям, предусмотренным в п. 10.3.2.-10.3.4. Договора, Договор прекращает действие по истечении 10 (десяти) календарных дней с момента получения Поставщиком письменного уведомления Покупателя о расторжении Договора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ороны обязуются соблюдать конфиденциальность в отношении информации, получаемой ими друг от друга в целях исполнения обязательств по настоящему Договору, за исключением случаев обязательного раскрытия информации, предусмотренных законодательством РФ. Конфиденциальность будет соблюдаться в течение всего срока действия Договора и 3 (трех) лет после его прекращения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 момента подписания настоящего Договора все предварительные переговоры, соглашения, переписка, протоколы теряют юридическую силу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случае изменения реквизитов сторон, Стороны обязуются незамедлительно сообщать друг другу об этом в письменном виде не позднее 3 (трех) рабочих дней со дня наступления соответствующих изменений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Стороны допускают возможность обмена документами по Договору с использованием средств факсимильной связи и электронной почты (при наличии на указанных документах печатей и подписей уполномоченных представителей сторон) с последующим предоставлением оригиналов документов. Стороны признают юридическую силу документов, направленных посредством каналов интернет и факсимильной связи при наличии подтверждения о получении другой стороной соответствующего сообщ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Срок представления оригиналов документов 10 (десять) рабочих дней с момента направления с использованием средств факсимильной связи и электронной почты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ороны пришли к соглашению о недопустимости использования факсимильного воспроизведения подписи с помощью средств механического или иного копирования (факсимиле), а также электронной подписи либо иного аналога собственноручной подписи уполномоченных представителей Сторон, при подписании первичных учетных документов бухгалтерского учета (акты об исполнении Договора, товарные накладные, счета-фактуры и т.д.). Сторона получившая документ подписанный с использования факсимильного воспроизведения подписи с помощью средств механического или иного копирования (факсимиле), а также электронной подписи либо иного аналога собственноручной подписи вправе считать такой первичный учетный документ бухгалтерского учета оформленным ненадлежащим образом и не принимать такой документ к учету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стоящий Договор составлен в 2 (двух)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о все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еотъемлемой частью настоящего Договора являе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риложение № 1 – Спецификац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риложение № 2 – Форма заявк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11. РЕКВИЗИТЫ И ПОДПИСИ СТОРОН</w:t>
      </w:r>
    </w:p>
    <w:p>
      <w:pPr>
        <w:pStyle w:val="ListParagraph"/>
        <w:widowControl w:val="false"/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5041"/>
      </w:tblGrid>
      <w:tr>
        <w:trPr/>
        <w:tc>
          <w:tcPr>
            <w:tcW w:w="5132" w:type="dxa"/>
            <w:vMerge w:val="restart"/>
            <w:tcBorders/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/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shd w:fill="FFFFFF" w:val="clear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УП «ГВСУ №12»</w:t>
            </w:r>
          </w:p>
          <w:p>
            <w:pPr>
              <w:pStyle w:val="Normal"/>
              <w:spacing w:lineRule="auto" w:line="240" w:before="0" w:after="0"/>
              <w:ind w:left="-29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7706044549 КПП: 774301001</w:t>
            </w:r>
          </w:p>
          <w:p>
            <w:pPr>
              <w:pStyle w:val="Normal"/>
              <w:spacing w:lineRule="auto" w:line="240" w:before="0" w:after="0"/>
              <w:ind w:left="-2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 нахождения): 125212, </w:t>
            </w:r>
          </w:p>
          <w:p>
            <w:pPr>
              <w:pStyle w:val="Normal"/>
              <w:spacing w:lineRule="auto" w:line="240" w:before="0" w:after="0"/>
              <w:ind w:left="-2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, ул. Адмирала Макарова, д. 6. стр.1</w:t>
            </w:r>
          </w:p>
          <w:p>
            <w:pPr>
              <w:pStyle w:val="Normal"/>
              <w:spacing w:lineRule="auto" w:line="240" w:before="0" w:after="0"/>
              <w:ind w:left="-2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115419, г. Москва, 2-й Верхний Михайловский проезд, д.9 стр.5</w:t>
            </w:r>
          </w:p>
          <w:p>
            <w:pPr>
              <w:pStyle w:val="Normal"/>
              <w:spacing w:lineRule="auto" w:line="240" w:before="0" w:after="0"/>
              <w:ind w:left="-2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spacing w:lineRule="auto" w:line="240" w:before="0" w:after="0"/>
              <w:ind w:left="-29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ФК по г. Москве (Федеральное государственное унитарное предприятие </w:t>
            </w:r>
          </w:p>
          <w:p>
            <w:pPr>
              <w:pStyle w:val="Normal"/>
              <w:spacing w:lineRule="auto" w:line="240" w:before="0" w:after="0"/>
              <w:ind w:left="-29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Главное военно-строительное управление № 12» </w:t>
            </w:r>
          </w:p>
          <w:p>
            <w:pPr>
              <w:pStyle w:val="Normal"/>
              <w:spacing w:lineRule="auto" w:line="240" w:before="0" w:after="0"/>
              <w:ind w:left="-29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лицевой счет 41736103890 </w:t>
            </w:r>
          </w:p>
          <w:p>
            <w:pPr>
              <w:pStyle w:val="Normal"/>
              <w:spacing w:lineRule="auto" w:line="240" w:before="0" w:after="0"/>
              <w:ind w:left="-29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анк: ГУ Банка России по ЦФО</w:t>
            </w:r>
          </w:p>
          <w:p>
            <w:pPr>
              <w:pStyle w:val="Normal"/>
              <w:spacing w:lineRule="auto" w:line="240" w:before="0" w:after="0"/>
              <w:ind w:left="-29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ИК 044525000</w:t>
            </w:r>
          </w:p>
          <w:p>
            <w:pPr>
              <w:pStyle w:val="Normal"/>
              <w:spacing w:lineRule="auto" w:line="240" w:before="0" w:after="0"/>
              <w:ind w:left="-2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четный счет: 40501810445251000179</w:t>
            </w:r>
          </w:p>
          <w:p>
            <w:pPr>
              <w:pStyle w:val="Normal"/>
              <w:spacing w:lineRule="auto" w:line="240" w:before="0" w:after="0"/>
              <w:ind w:left="-29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vs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12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left="-2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+7 (495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5 46 40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/Д.А. Крижановский</w:t>
            </w:r>
          </w:p>
        </w:tc>
        <w:tc>
          <w:tcPr>
            <w:tcW w:w="5041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/>
            </w:pPr>
            <w:r>
              <w:rPr>
                <w:b/>
                <w:sz w:val="24"/>
                <w:szCs w:val="24"/>
              </w:rPr>
              <w:t>ПОСТАВЩИК:</w:t>
            </w:r>
          </w:p>
        </w:tc>
      </w:tr>
      <w:tr>
        <w:trPr/>
        <w:tc>
          <w:tcPr>
            <w:tcW w:w="5132" w:type="dxa"/>
            <w:vMerge w:val="continue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32" w:type="dxa"/>
            <w:vMerge w:val="continue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680" w:gutter="0" w:header="0" w:top="709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М.П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1699" w:leader="none"/>
        </w:tabs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Договору поставки №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1699" w:leader="none"/>
        </w:tabs>
        <w:spacing w:lineRule="auto" w:line="240"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«___» ________________ 2020г.</w:t>
      </w:r>
    </w:p>
    <w:p>
      <w:pPr>
        <w:pStyle w:val="Normal"/>
        <w:widowControl w:val="false"/>
        <w:tabs>
          <w:tab w:val="clear" w:pos="708"/>
          <w:tab w:val="left" w:pos="1699" w:leader="none"/>
        </w:tabs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77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ПЕЦИФИКАЦИЯ</w:t>
      </w:r>
    </w:p>
    <w:p>
      <w:pPr>
        <w:pStyle w:val="Normal"/>
        <w:widowControl w:val="false"/>
        <w:tabs>
          <w:tab w:val="clear" w:pos="708"/>
          <w:tab w:val="left" w:pos="417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85"/>
        <w:gridCol w:w="2086"/>
        <w:gridCol w:w="730"/>
        <w:gridCol w:w="1008"/>
        <w:gridCol w:w="894"/>
        <w:gridCol w:w="1753"/>
      </w:tblGrid>
      <w:tr>
        <w:trPr>
          <w:trHeight w:val="62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дукции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ые характеристики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 в руб. с НДС 20%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 руб. с НДС 20%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 плодородный под посев газона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3381-2009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4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.куб.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к карьерный среднезернисты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8736-9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.к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2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17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щая стоимость Продукции по настоящей Спецификации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 (_______________________________) рублей ___ копеек</w:t>
      </w:r>
      <w:r>
        <w:rPr>
          <w:rFonts w:cs="Times New Roman" w:ascii="Times New Roman" w:hAnsi="Times New Roman"/>
          <w:bCs/>
          <w:sz w:val="24"/>
          <w:szCs w:val="24"/>
        </w:rPr>
        <w:t>, в том числе НДС 20% - ______________ (__________________) рублей ___ копеек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рок поставки Продукции  в течение 20 (Двадцать) рабочих дней с даты заключения Договора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рес доставки Продукц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Российская Федерация, г. Москва, ул. Онежская, д. 8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Normal"/>
        <w:widowControl w:val="false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529"/>
      </w:tblGrid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ОКУПАТЕЛЬ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ОСТАВЩИК: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ГУП «ГВСУ № 12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/Д.А. Крижановский/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699" w:leader="none"/>
        </w:tabs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Договору поставки №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_________</w:t>
      </w:r>
    </w:p>
    <w:p>
      <w:pPr>
        <w:pStyle w:val="Normal"/>
        <w:widowControl w:val="false"/>
        <w:tabs>
          <w:tab w:val="clear" w:pos="708"/>
          <w:tab w:val="left" w:pos="1699" w:leader="none"/>
        </w:tabs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___» ________ 2020г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ЗАЯВК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ЗАЯВ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вку Продукции на объект: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ассортимент Продукции _______________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одукции ___________________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ация Продукции __________________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(сроки) поставки Продукции _________________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Продукции с расшифровкой по каждому наименованию___________________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характеристики Продукции (при необходимост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СОГЛАСОВАНА:</w:t>
      </w:r>
    </w:p>
    <w:tbl>
      <w:tblPr>
        <w:tblW w:w="1049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ГУП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ГВС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№ 12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/______________-/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/                           /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1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hanging="2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ФОРМА СОГЛАСОВАНА: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6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529"/>
        <w:gridCol w:w="5103"/>
      </w:tblGrid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ОКУПАТЕЛЬ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ОСТАВЩИК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ОКУПАТЕЛЬ: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ГУП «ГВСУ № 12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ГУП «ГВСУ № 12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/Д.А. Крижановский/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/Д.А. Крижановский/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707" w:gutter="0" w:header="0" w:top="1276" w:footer="217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39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144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674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8.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144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3">
    <w:lvl w:ilvl="0">
      <w:start w:val="1"/>
      <w:numFmt w:val="decimal"/>
      <w:lvlText w:val="1.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8"/>
        <w:szCs w:val="28"/>
      </w:rPr>
    </w:lvl>
    <w:lvl w:ilvl="1">
      <w:start w:val="1"/>
      <w:numFmt w:val="decimal"/>
      <w:suff w:val="space"/>
      <w:lvlText w:val="2.%2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10"/>
        </w:tabs>
        <w:ind w:left="53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9"/>
    </w:lvlOverride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eastAsia="Microsoft Sans Serif" w:cs="Microsoft Sans Seri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8"/>
      <w:szCs w:val="28"/>
    </w:rPr>
  </w:style>
  <w:style w:type="character" w:styleId="WW8Num36z1">
    <w:name w:val="WW8Num36z1"/>
    <w:qFormat/>
    <w:rPr>
      <w:color w:val="000000"/>
    </w:rPr>
  </w:style>
  <w:style w:type="character" w:styleId="WW8Num36z3">
    <w:name w:val="WW8Num36z3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30">
    <w:name w:val="Основной текст3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textAlignment w:val="baseline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ind w:right="4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numPr>
        <w:ilvl w:val="0"/>
        <w:numId w:val="16"/>
      </w:numPr>
      <w:spacing w:lineRule="auto" w:line="240" w:before="0" w:after="0"/>
      <w:ind w:left="1560" w:hanging="1560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основной"/>
    <w:basedOn w:val="Normal"/>
    <w:qFormat/>
    <w:pPr>
      <w:widowControl w:val="false"/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Стиль 12 пт По центру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94">
    <w:name w:val="Основной текст94"/>
    <w:basedOn w:val="Normal"/>
    <w:qFormat/>
    <w:pPr>
      <w:shd w:fill="FFFFFF" w:val="clear"/>
      <w:spacing w:lineRule="atLeast" w:line="0" w:before="1920" w:after="720"/>
      <w:ind w:hanging="820"/>
      <w:jc w:val="both"/>
    </w:pPr>
    <w:rPr>
      <w:rFonts w:ascii="Times New Roman" w:hAnsi="Times New Roman" w:eastAsia="Times New Roman" w:cs="Times New Roman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vsu-12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08:00Z</dcterms:created>
  <dc:creator>Вавилов</dc:creator>
  <dc:description/>
  <cp:keywords/>
  <dc:language>en-US</dc:language>
  <cp:lastModifiedBy>Serebrennikova Alena</cp:lastModifiedBy>
  <cp:lastPrinted>2020-08-14T09:45:00Z</cp:lastPrinted>
  <dcterms:modified xsi:type="dcterms:W3CDTF">2020-11-13T08:51:00Z</dcterms:modified>
  <cp:revision>5</cp:revision>
  <dc:subject/>
  <dc:title>Для юридической службы</dc:title>
</cp:coreProperties>
</file>