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426"/>
        <w:jc w:val="center"/>
        <w:rPr>
          <w:rFonts w:ascii="Courier New" w:hAnsi="Courier New" w:cs="Courier New"/>
          <w:b/>
          <w:b/>
          <w:caps/>
          <w:sz w:val="18"/>
          <w:szCs w:val="18"/>
          <w:lang w:val="ru-RU"/>
        </w:rPr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1.Объем услуг:</w:t>
      </w:r>
    </w:p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557"/>
        <w:gridCol w:w="973"/>
        <w:gridCol w:w="129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Наименование услуг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 xml:space="preserve">м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  <w:lang w:eastAsia="en-US"/>
              </w:rPr>
              <w:t xml:space="preserve">Кратность  выполнения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Courier New" w:hAnsi="Courier New" w:eastAsia="Calibri" w:cs="Courier New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b/>
                <w:sz w:val="18"/>
                <w:szCs w:val="18"/>
                <w:lang w:eastAsia="en-US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ератизация  (с. Карага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6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езинсекция      (с. Карагай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00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ератизация  (амб.,  ФАПы,  участковая  боль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2124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езинсекция (амб.,  ФАПы, участковая больница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ourier New" w:hAnsi="Courier New" w:eastAsia="Calibri" w:cs="Courier New"/>
                <w:sz w:val="18"/>
                <w:szCs w:val="18"/>
                <w:lang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18"/>
                <w:lang w:eastAsia="en-US"/>
              </w:rPr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Дезинсекция   Карагай  (мухи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123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eastAsia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en-US"/>
              </w:rPr>
              <w:t>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/>
        <w:tab/>
        <w:tab/>
        <w:tab/>
        <w:tab/>
        <w:tab/>
      </w:r>
    </w:p>
    <w:p>
      <w:pPr>
        <w:pStyle w:val="Normal"/>
        <w:keepNext w:val="true"/>
        <w:keepLines/>
        <w:ind w:firstLine="426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2. Общие требования к оказанию услуг:</w:t>
      </w:r>
    </w:p>
    <w:p>
      <w:pPr>
        <w:pStyle w:val="Normal"/>
        <w:keepNext w:val="true"/>
        <w:keepLines/>
        <w:numPr>
          <w:ilvl w:val="0"/>
          <w:numId w:val="5"/>
        </w:numPr>
        <w:ind w:left="0" w:firstLine="426"/>
        <w:jc w:val="both"/>
        <w:rPr/>
      </w:pPr>
      <w:r>
        <w:rPr>
          <w:rFonts w:cs="Courier New" w:ascii="Courier New" w:hAnsi="Courier New"/>
          <w:sz w:val="18"/>
          <w:szCs w:val="18"/>
        </w:rPr>
        <w:t>Проведение истребительских и профилактических мероприятий по борьбе с грызунами и бытовыми насекомыми (тараканы, мухи ) в течение всего периода в соответствии с графиком, утвержденным  Заказчиком.</w:t>
      </w:r>
    </w:p>
    <w:p>
      <w:pPr>
        <w:pStyle w:val="Normal"/>
        <w:keepNext w:val="true"/>
        <w:keepLines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арантия эффективного проведения дезинфекционных профилактических мероприятий, в течение всего периода, обеспечивающих стойкое снижение численности грызунов и бытовых насекомых, обеспечение не беспокоящего уровня. </w:t>
      </w:r>
    </w:p>
    <w:p>
      <w:pPr>
        <w:pStyle w:val="Normal"/>
        <w:keepNext w:val="true"/>
        <w:keepLines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ответствие  проводимых работ требованиям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СП 3.5.3.3223-14 « Санитарно – эпидемиологические требования к организациям и проведению дератизационных мероприятий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анПиН 3.5.2.1376-03 «Санитарно-эпидемиологические требования к организации и проведению дезинсекционных мероприятий против синантропных членистоногих»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Правилам по охране труда работников дезинфекционного дела и по содержанию дезинфекционных станций, дезинфекционных отделов, отделений профилактической дезинфекции санитарно-эпидемиологических станций, отдельных дезинфекционных установок», утвержденные Главным санитарным врачом СССР 09.02.1979 № 1963-79;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казу Минздрава СССР от 03.09.1991 № 254 «О развитии дезинфекционного дела в стране»  - приложение 3 таблица 1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 3.5.2.2487-09 «Руководство по медицинской дезинсекции»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служивание по дезинсекции и дератизации (крысы и мыши) без ограничения количества обработок по заявкам Заказчика на всей площади  (в соответствии с техническим заданием) в течение всего периода действия договора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Обязательное проведение контрольных мероприятий с применением субъективных и объективных методов обнаружения грызунов и насекомых, и проведение профилактической дезинсекции и дератизации  – 1 раз в месяц. Длительно заселенные тараканами строения обследуют инструкторы-дезинфекторы, врачи-дезинфектологи или биологи не менее 1 раза в месяц.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Заявки по дезинсекции и дератизации выполняются в течение 24 часов после поступления заявки. Заказчик передает заявку по телефону ответственному лицу Исполнителя, указанному в Договоре.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Fonts w:cs="Courier New" w:ascii="Courier New" w:hAnsi="Courier New"/>
          <w:sz w:val="18"/>
          <w:szCs w:val="18"/>
        </w:rPr>
        <w:t>Работы осуществляются квалифицированным персоналом. Руководство дезинфекционными работами осуществляют врачи-дезинфектологи (Высшее профессиональное образование по специальности "Медико-профилактическое дело", послевузовское и (или) дополнительное профессиональное образование и сертификат специалиста по специальности «Дезинфектология»), инструкторы-дезинфекторы</w:t>
      </w:r>
      <w:r>
        <w:rPr>
          <w:rFonts w:cs="Courier New" w:ascii="Courier New" w:hAnsi="Courier New"/>
          <w:b/>
          <w:sz w:val="18"/>
          <w:szCs w:val="18"/>
        </w:rPr>
        <w:t xml:space="preserve"> (</w:t>
      </w:r>
      <w:r>
        <w:rPr>
          <w:rFonts w:cs="Courier New" w:ascii="Courier New" w:hAnsi="Courier New"/>
          <w:sz w:val="18"/>
          <w:szCs w:val="18"/>
        </w:rPr>
        <w:t>Среднее профессиональное образование по специальности "Медико-профилактическое дело"/ «Санитарный фельдшер» и сертификат специалиста по специальности "Дезинфекционное дело"). Медицинские дезинфектора, осуществляющие дератизацию, дезинсекцию должны иметь гигиеническое обучение и аттестованы по специальности «Медицинский дезинфектор»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случае  наличия  насекомых в помещениях зданий, постоянные работы по дезинсекции до полного уничтожения насекомых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случае наличия грызунов на объектах Заказчика, постоянные работы по дератизационные мероприятия до полного уничтожения грызунов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Все работы по дератизации, дезинсекции проводятся высокоэффективными препаратами, имеющими сертификат и прошедшие госрегистрацию. 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вести паспортизацию объектов Заказчика, включающую в себя получение паспорта на объект Заказчика, его ведение в порядке, установленном действующим законодательством, передачу паспорта Заказчику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Режим работы Исполнителя на объектах Заказчика согласовывается с Заказчиком в соответствии с графиком работы  учреждения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При совершении дератизации осуществить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следование объекта: осмотр, сбор информации у персонала объекта о наличии грызунов или следов их пребывания ((не) жилых нор, погрызов, помета)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ъективно оценить: наличие следов грызунов на следовых площадках, клеевых ловушках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тактики дератизаци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 дератизацию (раскладка различных видов приманок, клеевых ловушек, капканов)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результатов проводимых мероприятий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несение Заказчику предложений по защите объекта от проникновения грызунов в целях повышения эффективности дератизации.</w:t>
      </w:r>
    </w:p>
    <w:p>
      <w:pPr>
        <w:pStyle w:val="Normal"/>
        <w:widowControl w:val="false"/>
        <w:numPr>
          <w:ilvl w:val="0"/>
          <w:numId w:val="5"/>
        </w:numPr>
        <w:ind w:left="0" w:firstLine="42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 совершении дезинсекции осуществить: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варительное санитарно-эпидемиологическое обследование с целью обнаружения насекомых, выявления мест их локализации и численности с применением провоцирующих средств, или без применения такового в зависимости от численности насекомых и вида объекта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метода и тактики борьбы  с членистоногими: применение влажного или сухого или приманочного методов в зависимости от численности насекомых и вида объекта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бственно дезинсекция;</w:t>
      </w:r>
    </w:p>
    <w:p>
      <w:pPr>
        <w:pStyle w:val="Normal"/>
        <w:widowControl w:val="false"/>
        <w:numPr>
          <w:ilvl w:val="0"/>
          <w:numId w:val="7"/>
        </w:numPr>
        <w:spacing w:before="0" w:after="0"/>
        <w:ind w:left="0" w:firstLine="426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эффективности дезинсекционных мероприятий</w:t>
      </w:r>
    </w:p>
    <w:p>
      <w:pPr>
        <w:pStyle w:val="Normal"/>
        <w:ind w:firstLine="42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keepLines/>
        <w:ind w:firstLine="426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3. </w:t>
      </w:r>
      <w:r>
        <w:rPr>
          <w:rFonts w:cs="Courier New" w:ascii="Courier New" w:hAnsi="Courier New"/>
          <w:b/>
          <w:sz w:val="18"/>
          <w:szCs w:val="18"/>
        </w:rPr>
        <w:t>Требования к безопасности оказания услуг: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426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аличие сертификатов и свидетельств о государственной регистрации на все дезинсекционные и дератизационные препараты, применяемые на объектах Заказчика.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426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менение на объектах дезинсекционных и дератизационных средств </w:t>
      </w:r>
      <w:r>
        <w:rPr>
          <w:rFonts w:cs="Courier New" w:ascii="Courier New" w:hAnsi="Courier New"/>
          <w:sz w:val="18"/>
          <w:szCs w:val="18"/>
          <w:lang w:val="en-US"/>
        </w:rPr>
        <w:t>III</w:t>
      </w:r>
      <w:r>
        <w:rPr>
          <w:rFonts w:cs="Courier New" w:ascii="Courier New" w:hAnsi="Courier New"/>
          <w:sz w:val="18"/>
          <w:szCs w:val="18"/>
        </w:rPr>
        <w:t>-</w:t>
      </w:r>
      <w:r>
        <w:rPr>
          <w:rFonts w:cs="Courier New" w:ascii="Courier New" w:hAnsi="Courier New"/>
          <w:sz w:val="18"/>
          <w:szCs w:val="18"/>
          <w:lang w:val="en-US"/>
        </w:rPr>
        <w:t>IV</w:t>
      </w:r>
      <w:r>
        <w:rPr>
          <w:rFonts w:cs="Courier New" w:ascii="Courier New" w:hAnsi="Courier New"/>
          <w:sz w:val="18"/>
          <w:szCs w:val="18"/>
        </w:rPr>
        <w:t xml:space="preserve"> класса токсичности (малотоксичные)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Безопасность и экологичность проводимых работ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 xml:space="preserve">Место оказания услуг: </w:t>
      </w:r>
      <w:r>
        <w:rPr>
          <w:rFonts w:cs="Courier New" w:ascii="Courier New" w:hAnsi="Courier New"/>
          <w:b/>
          <w:sz w:val="18"/>
          <w:szCs w:val="18"/>
          <w:u w:val="single"/>
        </w:rPr>
        <w:t>Дератизация, дезинсекция: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sz w:val="18"/>
          <w:szCs w:val="18"/>
        </w:rPr>
        <w:t xml:space="preserve">ГБУЗ ПК « Карагайская  ЦРБ » 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sz w:val="18"/>
          <w:szCs w:val="18"/>
          <w:u w:val="single"/>
        </w:rPr>
      </w:r>
    </w:p>
    <w:p>
      <w:pPr>
        <w:pStyle w:val="Normal"/>
        <w:ind w:firstLine="42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0, Пермский край,  Карагайский район, с.Карагай, ул.Карла Маркса, д.5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Нердвинская  участковая больница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31, Пермский край, Карагайский  район,с.Нердва ул.Советская, д.33.  Литер  А.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Обвинская сельская врачебная амбулатория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7215, Пермский край, Карагайский  район, с. Обвинск, ул. Мира, д.20;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Менделеевская сельская врачебная  амбулатория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617200, Пермский край, Карагайский  район, п. Менделеево, пер. Клубный, д.4;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b/>
          <w:sz w:val="18"/>
          <w:szCs w:val="18"/>
        </w:rPr>
        <w:t>Савинская сельская врачебная  амбулатория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17221, Пермский край, Карагайский  район, д. Савино, ул. Молодежная,  д.8; 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sz w:val="18"/>
          <w:szCs w:val="18"/>
        </w:rPr>
        <w:t>Рождественская сельская врачебная  амбулатория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17222, Пермский край, Карагайский  район, с. Рождественск, ул. Мира,  д.22; 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Фельдшерско-акушерский пункт с. Зюкай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0, Пермский край, Карагайский  район, с. Зюкай , ул. Школьная, д.14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Сюзьвяки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7205, Пермский край, Карагайский  район, д. Сюзьвяки , ул.Молодежная , д.11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Ярино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05, Пермский край, Карагайский район, д.Ярино, ул.Российская , д.4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с. Никольское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05, Пермский край, Карагайский район, с. Никольское, ул.Строительная , д.3;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Кадилово</w:t>
      </w:r>
      <w:r>
        <w:rPr>
          <w:rFonts w:cs="Courier New" w:ascii="Courier New" w:hAnsi="Courier New"/>
          <w:sz w:val="18"/>
          <w:szCs w:val="18"/>
        </w:rPr>
        <w:t xml:space="preserve">: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00, Пермский край, Карагайский  район, д. Кадилово, ул. Центральная, д.59-1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Азово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7200, Пермский край, Карагайский  район, д.Азово, ул.Совхозная , д.6;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Харичи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0, Пермский край, Карагайский  район, д. Харичи, ул. Центральная, д.8;</w:t>
      </w:r>
    </w:p>
    <w:p>
      <w:pPr>
        <w:pStyle w:val="Normal"/>
        <w:spacing w:lineRule="exact" w:line="360" w:before="0" w:after="0"/>
        <w:ind w:firstLine="567"/>
        <w:contextualSpacing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с. Козьмодемьянск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20, Пермский край, Карагайский район, с. Козьмодемьянск, ул. Трактовая, д.20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Фролово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7226, Пермский край, Карагайский  район, д.Фролово, ул.Центральная, д.6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, с.Воскресенск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17230, Пермский край, Карагайский  район, с.Воскресенск, ул.Трактовая, д.36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Канюсята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5, Пермский край, Карагайский район, д. Канюсята, ул.Юбилейная , д.12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Фельдшерско-акушерский пункт д. Антонята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5, Пермский край, Карагайский район, д. Антонята, ул.Молодежная д.31;</w:t>
      </w:r>
    </w:p>
    <w:p>
      <w:pPr>
        <w:pStyle w:val="Normal"/>
        <w:spacing w:lineRule="exact" w:line="360" w:before="0" w:after="0"/>
        <w:ind w:firstLine="567"/>
        <w:contextualSpacing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Физиотерапевтическое  отделение </w:t>
      </w:r>
    </w:p>
    <w:p>
      <w:pPr>
        <w:pStyle w:val="Normal"/>
        <w:ind w:firstLine="42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17210, Пермский край,  Карагайский район, с.Карагай, ул.Карла Маркса, д.5</w:t>
      </w:r>
    </w:p>
    <w:p>
      <w:pPr>
        <w:pStyle w:val="Normal"/>
        <w:ind w:firstLine="42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sz w:val="18"/>
          <w:szCs w:val="18"/>
        </w:rPr>
      </w:pPr>
      <w:bookmarkStart w:id="0" w:name="_РАЗДЕЛ_IV._ТРЕБОВАНИЯ_К_ПРЕДМЕТУ_КО"/>
      <w:bookmarkStart w:id="1" w:name="_РАЗДЕЛ_V._ПРОЕКТ"/>
      <w:bookmarkEnd w:id="0"/>
      <w:bookmarkEnd w:id="1"/>
      <w:r>
        <w:rPr>
          <w:rFonts w:cs="Courier New" w:ascii="Courier New" w:hAnsi="Courier New"/>
          <w:b/>
          <w:sz w:val="18"/>
          <w:szCs w:val="18"/>
        </w:rPr>
        <w:t xml:space="preserve">Срок оказания услуг: </w:t>
      </w:r>
      <w:r>
        <w:rPr>
          <w:rFonts w:cs="Courier New" w:ascii="Courier New" w:hAnsi="Courier New"/>
          <w:color w:val="000000"/>
          <w:sz w:val="18"/>
          <w:szCs w:val="18"/>
        </w:rPr>
        <w:t>с 01.03.2021 года по 28.02.2022г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724"/>
        </w:tabs>
        <w:ind w:left="284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364"/>
        </w:tabs>
        <w:ind w:left="284" w:hanging="0"/>
      </w:pPr>
    </w:lvl>
    <w:lvl w:ilvl="2">
      <w:start w:val="1"/>
      <w:numFmt w:val="lowerLetter"/>
      <w:lvlText w:val="(%3)"/>
      <w:lvlJc w:val="left"/>
      <w:pPr>
        <w:tabs>
          <w:tab w:val="num" w:pos="1004"/>
        </w:tabs>
        <w:ind w:left="1004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1148"/>
        </w:tabs>
        <w:ind w:left="1148" w:hanging="144"/>
      </w:pPr>
    </w:lvl>
    <w:lvl w:ilvl="4">
      <w:start w:val="1"/>
      <w:numFmt w:val="decimal"/>
      <w:lvlText w:val="%5)"/>
      <w:lvlJc w:val="left"/>
      <w:pPr>
        <w:tabs>
          <w:tab w:val="num" w:pos="1292"/>
        </w:tabs>
        <w:ind w:left="1292" w:hanging="432"/>
      </w:pPr>
    </w:lvl>
    <w:lvl w:ilvl="5">
      <w:start w:val="1"/>
      <w:numFmt w:val="lowerLetter"/>
      <w:lvlText w:val="%6)"/>
      <w:lvlJc w:val="left"/>
      <w:pPr>
        <w:tabs>
          <w:tab w:val="num" w:pos="1436"/>
        </w:tabs>
        <w:ind w:left="1436" w:hanging="432"/>
      </w:pPr>
    </w:lvl>
    <w:lvl w:ilvl="6">
      <w:start w:val="1"/>
      <w:numFmt w:val="lowerRoman"/>
      <w:lvlText w:val="%7)"/>
      <w:lvlJc w:val="right"/>
      <w:pPr>
        <w:tabs>
          <w:tab w:val="num" w:pos="1580"/>
        </w:tabs>
        <w:ind w:left="1580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724"/>
        </w:tabs>
        <w:ind w:left="1724" w:hanging="432"/>
      </w:pPr>
    </w:lvl>
    <w:lvl w:ilvl="8">
      <w:start w:val="1"/>
      <w:numFmt w:val="lowerRoman"/>
      <w:lvlText w:val="%9."/>
      <w:lvlJc w:val="right"/>
      <w:pPr>
        <w:tabs>
          <w:tab w:val="num" w:pos="1868"/>
        </w:tabs>
        <w:ind w:left="1868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2" w:hanging="630"/>
      </w:pPr>
      <w:rPr>
        <w:rFonts w:cs="Times New Roman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45:00Z</dcterms:created>
  <dc:creator>EmpireX</dc:creator>
  <dc:description/>
  <cp:keywords/>
  <dc:language>en-US</dc:language>
  <cp:lastModifiedBy>User</cp:lastModifiedBy>
  <cp:lastPrinted>2019-12-16T09:29:00Z</cp:lastPrinted>
  <dcterms:modified xsi:type="dcterms:W3CDTF">2021-01-29T10:11:00Z</dcterms:modified>
  <cp:revision>5</cp:revision>
  <dc:subject/>
  <dc:title/>
</cp:coreProperties>
</file>