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highlight w:val="lightGray"/>
          <w:lang w:eastAsia="ar-SA"/>
        </w:rPr>
        <w:t>ФОРМА 3</w:t>
      </w:r>
    </w:p>
    <w:p>
      <w:pPr>
        <w:pStyle w:val="Normal"/>
        <w:suppressAutoHyphens w:val="true"/>
        <w:jc w:val="right"/>
        <w:rPr/>
      </w:pPr>
      <w:r>
        <w:rPr>
          <w:highlight w:val="lightGray"/>
          <w:lang w:eastAsia="ar-SA"/>
        </w:rPr>
        <w:t xml:space="preserve">К извещению от 11.02.2021 г. </w:t>
      </w:r>
    </w:p>
    <w:p>
      <w:pPr>
        <w:pStyle w:val="Normal"/>
        <w:ind w:left="7080" w:hanging="0"/>
        <w:rPr/>
      </w:pPr>
      <w:r>
        <w:rPr>
          <w:highlight w:val="lightGray"/>
          <w:lang w:eastAsia="ar-SA"/>
        </w:rPr>
        <w:t xml:space="preserve">        № </w:t>
      </w:r>
      <w:r>
        <w:rPr>
          <w:highlight w:val="lightGray"/>
          <w:lang w:eastAsia="ar-SA"/>
        </w:rPr>
        <w:t>16-СМР/З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енеральный директор _______________ С.С. Ганюш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инженер _______________А.О. Козырев</w:t>
      </w:r>
    </w:p>
    <w:p>
      <w:pPr>
        <w:pStyle w:val="Normal"/>
        <w:jc w:val="right"/>
        <w:rPr/>
      </w:pPr>
      <w:r>
        <w:rPr/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>
          <w:trHeight w:val="781" w:hRule="atLeast"/>
        </w:trPr>
        <w:tc>
          <w:tcPr>
            <w:tcW w:w="10106" w:type="dxa"/>
            <w:tcBorders/>
          </w:tcPr>
          <w:p>
            <w:pPr>
              <w:pStyle w:val="Normal"/>
              <w:ind w:left="27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от «____» ________________ 20____г.</w:t>
            </w:r>
          </w:p>
          <w:p>
            <w:pPr>
              <w:pStyle w:val="Normal"/>
              <w:ind w:left="272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overflowPunct w:val="false"/>
        <w:autoSpaceDE w:val="false"/>
        <w:rPr/>
      </w:pPr>
      <w:r>
        <w:rPr/>
        <w:t xml:space="preserve">Для выполнения работ на объекте: </w:t>
      </w:r>
      <w:r>
        <w:rPr>
          <w:bCs/>
        </w:rPr>
        <w:t>«</w:t>
      </w:r>
      <w:r>
        <w:rPr/>
        <w:t>Кабельная линия 10 кВ от ПС 110/35/10 «Анапская» до проектируемой 4БРП-10 кВ (РП-А11).</w:t>
      </w:r>
      <w:r>
        <w:rPr>
          <w:bCs/>
        </w:rPr>
        <w:t xml:space="preserve">» (Электромонтажные, строительные и пуско-наладочные работы 2КЛ-10кВ от </w:t>
      </w:r>
      <w:r>
        <w:rPr/>
        <w:t xml:space="preserve">ПС 110/35/10 «Анапская» </w:t>
      </w:r>
      <w:r>
        <w:rPr>
          <w:bCs/>
        </w:rPr>
        <w:t xml:space="preserve">до </w:t>
      </w:r>
      <w:r>
        <w:rPr/>
        <w:t>проектируемой 4БРП-10 кВ (РП-А11)</w:t>
      </w:r>
      <w:r>
        <w:rPr>
          <w:bCs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63"/>
        <w:gridCol w:w="6123"/>
      </w:tblGrid>
      <w:tr>
        <w:trPr>
          <w:tblHeader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, данных требований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Югстрой-Электросеть" (ООО «Югстрой-Электросеть»)</w:t>
            </w:r>
          </w:p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 заказчика: 350900, г. Краснодар, ул. Дубравная, 19</w:t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  <w:sz w:val="22"/>
                <w:szCs w:val="22"/>
              </w:rPr>
              <w:t>Место нахождения заказчика: 350000, Краснодарский край, г. Краснодар, ул. Красноармейская, 36, 3 этаж.</w:t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  <w:sz w:val="22"/>
                <w:szCs w:val="22"/>
              </w:rPr>
              <w:t>Почтовый адрес заказчика: 350000, Краснодарский край, г. Краснодар, ул. Красноармейская, 36, 3 этаж.</w:t>
            </w:r>
          </w:p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2311172038</w:t>
            </w:r>
          </w:p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2311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ГРН 1142311005693</w:t>
            </w:r>
          </w:p>
          <w:p>
            <w:pPr>
              <w:pStyle w:val="Normal"/>
              <w:ind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  <w:r>
              <w:rPr>
                <w:color w:val="000000"/>
                <w:sz w:val="22"/>
                <w:szCs w:val="22"/>
                <w:lang w:val="en-US"/>
              </w:rPr>
              <w:t>yugstroy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lang w:val="en-US"/>
              </w:rPr>
              <w:t>elektroset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    </w:t>
            </w:r>
            <w:r>
              <w:rPr>
                <w:bCs/>
                <w:sz w:val="22"/>
                <w:szCs w:val="22"/>
                <w:lang w:eastAsia="ar-SA"/>
              </w:rPr>
              <w:t>Адрес электронной торговой площадки на которой проводится закупка (место подачи заявок на участие в случае если закупка производится в электронной форме):</w:t>
            </w:r>
          </w:p>
          <w:p>
            <w:pPr>
              <w:pStyle w:val="Normal"/>
              <w:autoSpaceDE w:val="false"/>
              <w:rPr>
                <w:bCs/>
                <w:color w:val="0000FF"/>
                <w:u w:val="single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ab/>
            </w: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eastAsia="ar-SA"/>
                </w:rPr>
                <w:t>http://utp.sberbank-ast.ru</w:t>
              </w:r>
            </w:hyperlink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  <w:u w:val="single"/>
                <w:lang w:eastAsia="ar-SA"/>
              </w:rPr>
            </w:pPr>
            <w:r>
              <w:rPr>
                <w:bCs/>
                <w:lang w:eastAsia="ar-SA"/>
              </w:rPr>
              <w:t xml:space="preserve">        </w:t>
            </w:r>
            <w:r>
              <w:rPr>
                <w:bCs/>
                <w:lang w:eastAsia="ar-SA"/>
              </w:rPr>
              <w:t>Адрес размещения закупки в Единой информационной системе в сфере закупок:</w:t>
              <w:tab/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zakupk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а контактных  телефонов:   8 (988)244-21-03.</w:t>
            </w:r>
          </w:p>
        </w:tc>
      </w:tr>
      <w:tr>
        <w:trPr>
          <w:trHeight w:val="5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торгов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абельная линия 10 кВ от ПС 110/35/10 «Анапская» до проектируемой 4БРП-10 кВ (РП-А11).</w:t>
            </w:r>
            <w:r>
              <w:rPr>
                <w:bCs/>
                <w:sz w:val="22"/>
                <w:szCs w:val="22"/>
              </w:rPr>
              <w:t xml:space="preserve">» (Электромонтажные, строительные и пуско-наладочные работы 2КЛ-10кВ от </w:t>
            </w:r>
            <w:r>
              <w:rPr>
                <w:sz w:val="22"/>
                <w:szCs w:val="22"/>
              </w:rPr>
              <w:t xml:space="preserve">ПС 110/35/10 «Анапская» </w:t>
            </w:r>
            <w:r>
              <w:rPr>
                <w:bCs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>проектируемой 4БРП-10 кВ (РП-А11)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5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76" w:leader="none"/>
              </w:tabs>
              <w:ind w:left="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Настоящее техническое задание, договор, рабочая документация.</w:t>
            </w:r>
          </w:p>
        </w:tc>
      </w:tr>
      <w:tr>
        <w:trPr>
          <w:trHeight w:val="5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роительно-монтажных работ согласно проектной документации 190314 – 36а – ГП,КР,ЭМ</w:t>
            </w:r>
          </w:p>
        </w:tc>
      </w:tr>
      <w:tr>
        <w:trPr>
          <w:trHeight w:val="84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-графика производства работ приступить к работам через 5 дней после подписания дого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завершить в течение 180 дней после подписания договора</w:t>
            </w:r>
          </w:p>
        </w:tc>
      </w:tr>
      <w:tr>
        <w:trPr>
          <w:trHeight w:val="4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 Анапа</w:t>
            </w:r>
          </w:p>
        </w:tc>
      </w:tr>
      <w:tr>
        <w:trPr>
          <w:trHeight w:val="4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b/>
                <w:sz w:val="22"/>
                <w:szCs w:val="22"/>
              </w:rPr>
              <w:t>Начальная максимальная стоимость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62563029"/>
            <w:r>
              <w:rPr>
                <w:sz w:val="22"/>
                <w:szCs w:val="22"/>
              </w:rPr>
              <w:t xml:space="preserve">28 858 813,04 руб. (Двадцать восемь миллионов восемьсот пятьдесят восемь тысячи восемьсот тринадцать рублей 04 копейки), в том числе НДС 20% (в случае применения). </w:t>
            </w:r>
            <w:bookmarkEnd w:id="0"/>
          </w:p>
        </w:tc>
      </w:tr>
      <w:tr>
        <w:trPr>
          <w:trHeight w:val="5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платы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Заказчик осуществляет предоплату (аванс) (после подписания сторонами договора) в размере, не превышающем 30% стоимости договора, в течении 5 (пяти) банковских дней с даты предоставления Подрядчиком Заказчику банковской гарантии, предусмотренной условиями договора. </w:t>
            </w:r>
          </w:p>
          <w:p>
            <w:pPr>
              <w:pStyle w:val="31"/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Оплата выполненного Подрядчиком объема работ, предусмотренного договором, производится Заказчиком в течение 30 (тридцати) банковских дней с даты подписания сторонами договора необходимых документов, подтверждающих фактическое выполнение объемов работ по договору и получения  Представителем Заказчика оригинала счета-фактуры, оформленной Подрядчиком и подписанных Заказчиком на основании:</w:t>
            </w:r>
          </w:p>
          <w:p>
            <w:pPr>
              <w:pStyle w:val="3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  <w:tab w:val="left" w:pos="1287" w:leader="none"/>
                <w:tab w:val="left" w:pos="23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Журнала учета выполненных работ» (Форма КС-6а);</w:t>
            </w:r>
          </w:p>
          <w:p>
            <w:pPr>
              <w:pStyle w:val="3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  <w:tab w:val="left" w:pos="1287" w:leader="none"/>
                <w:tab w:val="left" w:pos="23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«Акта о приемке выполненных работ», (Форма КС-2); </w:t>
            </w:r>
          </w:p>
          <w:p>
            <w:pPr>
              <w:pStyle w:val="3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  <w:tab w:val="left" w:pos="1287" w:leader="none"/>
                <w:tab w:val="left" w:pos="23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Справки о стоимости выполненных работ и затрат» (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ехнико-экономичес</w:t>
              <w:softHyphen/>
              <w:t>кие показатели объекта, требования к Подрядчику  и условия выполнения рабо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ребование к проведению строительно-монтажных работ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но-монтажные работы должны проводиться в соответствии с проектно-технической документации, а также НТД в соответствии с видом работ. Все изменения и отступления от проектно-технической документации должны быть согласованы с заказчиком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емляные работы:</w:t>
            </w:r>
            <w:r>
              <w:rPr>
                <w:bCs/>
                <w:sz w:val="22"/>
                <w:szCs w:val="22"/>
              </w:rPr>
              <w:t xml:space="preserve"> В обязательном порядке предусмотреть получение подрядчиком ордеров на разрытие траншей, так как проектом предусмотрены работы в границах проезжих частей общего пользования. Предусмотреть шурфование в местах пересечения трассы кабельных линий с подземными коммуникациями. Земляные работы производить собственными силами подрядчика. Учитывать все факторы, влияющие на качество и срок производимых работ, такие как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лизость жилой застройки;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личие коммуникаций, пересекаемых проектируемой линией 2КЛ-10кВ;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чие факторы, которые могли быть не учтены проектом (климатическая обстановка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Горизонтально-направленное бурение «прокол»:</w:t>
            </w:r>
            <w:r>
              <w:rPr>
                <w:bCs/>
                <w:sz w:val="22"/>
                <w:szCs w:val="22"/>
              </w:rPr>
              <w:t xml:space="preserve"> В связи с тем, что кабельная линия проходит в границах действующих проезжих частей и пересекает их, проектом предусмотрено горизонтально-направленное бурение. При проведении данного вида работ учесть, наличие прочих подземных коммуникаций. В случае повреждения существующих сетей Подрядной организацией, за свой счет восстанавливает сети и компенсирует убытки собственникам сетей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рядчик в счет договорной цены договора несет все расходы по ремонту и восстановлению поврежденных во время выполнения работ существующих объектов, близлежащих трубопроводов, сетей электроснабжения, связи и прочих коммуникаций, покрытий дорог, благоустройства (тротуаров, зеленой зоны и т.д.) и других сооружений, а также по компенсации вреда, причиненного окружающей среде, если этот вред нанесен в результате его действий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Требования к Подрядчику: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-Организация должна быть членом СРО с правом выполнять строительство, реконструкцию и иметь первый уровень ответственности по одному договору в области строительства до 60 млн. руб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-Подтвердить наличие у организации кадровых ресурсов (предоставить документы: приказы о приеме, копии трудовых книжек, заверенные в установленном порядке, дипломы об образовании, документы о допуске к определённому виду работ и пр.):</w:t>
            </w:r>
          </w:p>
          <w:p>
            <w:pPr>
              <w:pStyle w:val="Normal"/>
              <w:keepLines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47" w:leader="none"/>
              </w:tabs>
              <w:ind w:left="770" w:hanging="142"/>
              <w:jc w:val="both"/>
              <w:rPr/>
            </w:pPr>
            <w:r>
              <w:rPr>
                <w:bCs/>
                <w:sz w:val="22"/>
                <w:szCs w:val="22"/>
              </w:rPr>
              <w:t>Инженерно-технических работников не менее 2 чел.;</w:t>
            </w:r>
          </w:p>
          <w:p>
            <w:pPr>
              <w:pStyle w:val="Normal"/>
              <w:keepLines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47" w:leader="none"/>
              </w:tabs>
              <w:ind w:left="770" w:hanging="1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 электротехнической лаборатории не менее 2 чел. (в случае если электротехническая лаборатория находится в собственности);</w:t>
            </w:r>
          </w:p>
          <w:p>
            <w:pPr>
              <w:pStyle w:val="Normal"/>
              <w:keepLines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47" w:leader="none"/>
              </w:tabs>
              <w:ind w:left="770" w:hanging="1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ики по строительству и ремонту кабельных линий – не менее 2 чел.</w:t>
            </w:r>
          </w:p>
          <w:p>
            <w:pPr>
              <w:pStyle w:val="Normal"/>
              <w:keepLines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47" w:leader="none"/>
              </w:tabs>
              <w:ind w:left="770" w:hanging="1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чих не менее 6 че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Подтвердить наличие электротехнической лаборатории (предоставить документы, подтверждающие нахождение электротехнической лаборатории в собственности, либо в аренде, либо на основании другого вида права в соответствии с ГК РФ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ind w:left="6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твердить наличие оборудования, транспорта, специализированной техники необходимого для выполнения договора или предоставить договора аренды, субаренды, лизинги другие документы, на следующие виды техники (предоставить документы):</w:t>
            </w:r>
          </w:p>
          <w:p>
            <w:pPr>
              <w:pStyle w:val="Normal"/>
              <w:keepLines/>
              <w:numPr>
                <w:ilvl w:val="0"/>
                <w:numId w:val="13"/>
              </w:numPr>
              <w:suppressLineNumbers/>
              <w:tabs>
                <w:tab w:val="clear" w:pos="708"/>
                <w:tab w:val="left" w:pos="147" w:leader="none"/>
              </w:tabs>
              <w:ind w:left="1195" w:hanging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кскаваторов не менее 1единицы;</w:t>
            </w:r>
          </w:p>
          <w:p>
            <w:pPr>
              <w:pStyle w:val="Normal"/>
              <w:keepLines/>
              <w:numPr>
                <w:ilvl w:val="0"/>
                <w:numId w:val="13"/>
              </w:numPr>
              <w:suppressLineNumbers/>
              <w:tabs>
                <w:tab w:val="clear" w:pos="708"/>
                <w:tab w:val="left" w:pos="147" w:leader="none"/>
              </w:tabs>
              <w:ind w:left="1195" w:hanging="70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втомобильный кран г/п не менее 25т. не менее 1единицы;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147" w:hanging="147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u w:val="single"/>
              </w:rPr>
              <w:t>Подрядчик, в рамках Договорной цены в течении 5 дней разрабатывает в соответствии с требованием МДС 12-81.2007- Проект производства работ (ППР) и согласовывает его с Заказчиком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147" w:hanging="147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147" w:hanging="147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дрядчик представляет на согласование Заказчику Список Субподрядчиков с указанием выполняемых ими работ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-Все работы    должны    выполняться   в    соответствии   с требованиями: 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iCs/>
                <w:color w:val="000000"/>
                <w:sz w:val="22"/>
                <w:szCs w:val="22"/>
              </w:rPr>
              <w:t>СП 45.13330.2012 «Земляные сооружения, основания и фундаменты»;</w:t>
            </w:r>
            <w:r>
              <w:rPr>
                <w:color w:val="000000"/>
                <w:kern w:val="2"/>
                <w:sz w:val="22"/>
                <w:szCs w:val="22"/>
              </w:rPr>
              <w:br/>
            </w:r>
            <w:r>
              <w:rPr>
                <w:iCs/>
                <w:color w:val="000000"/>
              </w:rPr>
              <w:t>СП 126.13330.2012 «Геодезические работы в строительстве»;</w:t>
            </w:r>
            <w:r>
              <w:rPr>
                <w:color w:val="FF0000"/>
                <w:kern w:val="2"/>
                <w:sz w:val="22"/>
                <w:szCs w:val="22"/>
              </w:rPr>
              <w:br/>
            </w:r>
            <w:r>
              <w:rPr>
                <w:iCs/>
                <w:color w:val="000000"/>
              </w:rPr>
              <w:t>СП 22.13330.2011 «Основания зданий и сооружений». Актуализированная редакция СниП 2.02.01-83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9.13130.2009 «Электротехнические устройства»,</w:t>
            </w:r>
            <w:r>
              <w:rPr>
                <w:color w:val="FF0000"/>
                <w:kern w:val="2"/>
                <w:sz w:val="22"/>
                <w:szCs w:val="22"/>
              </w:rPr>
              <w:t xml:space="preserve">  </w:t>
              <w:br/>
            </w:r>
            <w:r>
              <w:rPr>
                <w:sz w:val="22"/>
                <w:szCs w:val="22"/>
              </w:rPr>
              <w:t xml:space="preserve">СНиП 3.05.06-85 </w:t>
            </w:r>
            <w:r>
              <w:rPr>
                <w:kern w:val="2"/>
                <w:sz w:val="22"/>
                <w:szCs w:val="22"/>
              </w:rPr>
              <w:t xml:space="preserve">«Электротехнические устройства», </w:t>
            </w:r>
            <w:r>
              <w:rPr>
                <w:color w:val="FF0000"/>
                <w:kern w:val="2"/>
                <w:sz w:val="22"/>
                <w:szCs w:val="22"/>
              </w:rPr>
              <w:br/>
            </w:r>
            <w:r>
              <w:rPr>
                <w:kern w:val="2"/>
                <w:sz w:val="22"/>
                <w:szCs w:val="22"/>
              </w:rPr>
              <w:t xml:space="preserve">СНиП12-01-2004 «Организация строительства», </w:t>
            </w:r>
            <w:r>
              <w:rPr>
                <w:color w:val="FF0000"/>
                <w:kern w:val="2"/>
                <w:sz w:val="22"/>
                <w:szCs w:val="22"/>
              </w:rPr>
              <w:t xml:space="preserve"> </w:t>
              <w:br/>
            </w:r>
            <w:r>
              <w:rPr>
                <w:kern w:val="2"/>
                <w:sz w:val="22"/>
                <w:szCs w:val="22"/>
              </w:rPr>
              <w:t>СНиП 12 - 04 -2002 «Безопасность    труда     в   строительстве Часть 2. «Строительное    производство»,</w:t>
            </w:r>
            <w:r>
              <w:rPr>
                <w:color w:val="FF0000"/>
                <w:kern w:val="2"/>
                <w:sz w:val="22"/>
                <w:szCs w:val="22"/>
              </w:rPr>
              <w:br/>
            </w:r>
            <w:r>
              <w:rPr>
                <w:kern w:val="2"/>
                <w:sz w:val="22"/>
                <w:szCs w:val="22"/>
              </w:rPr>
              <w:t>СНиП   12-03-2001 «Безопасность   труда  в   строительстве    Часть 1»,</w:t>
              <w:br/>
              <w:t>СНиП   12-04-2002 «Безопасность   труда  в   строительстве. «Общие требования. Часть 2»,</w:t>
              <w:br/>
            </w:r>
            <w:r>
              <w:rPr>
                <w:sz w:val="22"/>
                <w:szCs w:val="22"/>
              </w:rPr>
              <w:t xml:space="preserve">СП 70.13330.2012 «Несущие и ограждающие конструкции»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ам, з/частям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рудованию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оконструкциям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яемые материалы, конструкции, оборудование и изделия должны соответствовать требованиям Рабочей документации, действующим ГОСТ, ОСТ, ТУ и прочим применимым стандартам и сопровождаться сертификатами соответствия нормам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выполняет работы с использованием собственных материалов, инструментов, комплекта приспособлений, машин и механизмов. Перечень имеющегося собственного оборудования, машин и механизмов подтвердить заверенными копиями док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ая организация за свой счет собственных средств осуществляет приобретение, хранение и доставку кабальной продукции на строительную площад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купке кабельной продукции (АПвПу2г 1х500/70-10) (ГОСТ Р 55025-2012, ТУ 16.К71-335-2004), требования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 xml:space="preserve">Поставляемый Товар должен быть новым, выпуска не ранее 2021 года, не бывшим в употреблении, в эксплуатации, не восстановленным, не являться выставочным образцом и /или опытным образцом, свободным от прав третьих лиц. </w:t>
            </w:r>
            <w:r>
              <w:rPr>
                <w:color w:val="000000"/>
                <w:sz w:val="22"/>
                <w:szCs w:val="22"/>
                <w:lang w:eastAsia="en-US"/>
              </w:rPr>
              <w:t>Остаточный срок годности товар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момент поставки не должен быть менее </w:t>
            </w:r>
            <w:r>
              <w:rPr>
                <w:sz w:val="22"/>
                <w:szCs w:val="22"/>
                <w:lang w:eastAsia="en-US"/>
              </w:rPr>
              <w:t>2/3 всего срока годнос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  <w:t>Маркировка Товара:</w:t>
            </w:r>
          </w:p>
          <w:p>
            <w:pPr>
              <w:pStyle w:val="Normal"/>
              <w:numPr>
                <w:ilvl w:val="1"/>
                <w:numId w:val="7"/>
              </w:numPr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ровка поставляемого Товара должна соответствовать требованиям Технических регламентов и стандартов, установленных действующим законодательством РФ для данного вида Товара и содержать сведения:</w:t>
            </w:r>
          </w:p>
          <w:p>
            <w:pPr>
              <w:pStyle w:val="Style27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тип, марка, модель;</w:t>
            </w:r>
          </w:p>
          <w:p>
            <w:pPr>
              <w:pStyle w:val="Style27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сновные параметры и характеристики;</w:t>
            </w:r>
          </w:p>
          <w:p>
            <w:pPr>
              <w:pStyle w:val="Style27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наименование или товарный знак производителя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0" w:firstLine="14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Маркировка импортного Товара должна соответствовать международным стандартам маркировки. Маркировка Товара должна быть выполнена на русском языке. Маркировка Товара должна быть стойкой к воздействию при хранении, перевозке, реализации и использовании Товара по назначению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0" w:firstLine="14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Если сведения, приведенные в пункте 2.1. настоящего ТЗ, невозможно нанести на Товар по техническим причинам, то они могут указываться только в прилагаемых к данному Товару эксплуатационных документах, при этом эти сведения должны быть нанесены на упаковк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Маркировка упаковки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0" w:firstLine="14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ркировка упаковки должна соответствовать маркировке Товара.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0" w:hanging="7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Маркировка упаковки должна соответствовать требованиям Технических регламентов, том числ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Р ТС 005/2011 «О безопасности упаковки» и стандартов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 том числе соответствовать ГОСТ Р 51474-99 «Упаковка. Маркировка, указывающая на способ обращения с грузами», установленных действующим законодательством РФ для упаковки данного вида Товара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а также международным стандартам упаковки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0" w:firstLine="1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ровка упаковки должна наносится четкими, разборчивыми, крупными и несмываемыми буквами на русском языке, устойчивыми к воздействию химических веществ, климатических факторов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ркировка упаковки должна содержать информацию:      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именование изделия по функциональному назначению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бозначение или торговое наименование товара (тип, марка, модель)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именование страны-изготовителя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именование фирмы-изготовителя, юридический адрес и товарный знак    (при наличии)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ата выпуска (месяц и год)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писание опасности (сигнальные слова или пиктограммы - при необходимости)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ловия хранения, транспортирования, возможность утилизации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означение технического регламента или стандарта, требованиям которого соответствует продукция;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бозначение национального знака соответствия для продукции, прошедшей процедуру обязательного подтверждения соответств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аковка товара:</w:t>
            </w:r>
          </w:p>
          <w:p>
            <w:pPr>
              <w:pStyle w:val="Normal"/>
              <w:numPr>
                <w:ilvl w:val="1"/>
                <w:numId w:val="7"/>
              </w:numPr>
              <w:ind w:left="0" w:hanging="0"/>
              <w:jc w:val="both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паковка поставляемого Товара должна соответствовать требованиям технического регламента ТР ТС 005/2011 «О безопасности упаковки» и стандартов, установленных действующим законодательством РФ. Упаковка импортного товара – международным стандартам упаковки.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Упаковка поставляемого Товара не должна иметь внешних дефектов. </w:t>
            </w:r>
            <w:r>
              <w:rPr>
                <w:sz w:val="22"/>
                <w:szCs w:val="22"/>
                <w:lang w:eastAsia="en-US"/>
              </w:rPr>
              <w:t>Поставляемый Товар должен иметь упаковку, способную обеспечить его защиту от повреждений, утраты или порчи во время отгрузки, транспортировки проведения погрузо-разгрузочных работ, а также длительного хранен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Хранение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color w:val="000000"/>
                <w:lang w:eastAsia="en-US"/>
              </w:rPr>
              <w:t>Условия хранения, складирования, а также место хранения должны соответствовать требованиям, предъявляемым к данной категории Товара.</w:t>
            </w:r>
          </w:p>
          <w:p>
            <w:pPr>
              <w:pStyle w:val="Normal"/>
              <w:numPr>
                <w:ilvl w:val="0"/>
                <w:numId w:val="7"/>
              </w:numPr>
              <w:ind w:left="-80" w:firstLine="8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При проведении погрузочно-разгрузочных работ на объектах Заказчика, работниками Поставщика должны неукоснительно соблюдаться правила техники безопасности и «Правила по охране труда при погрузочно-разгрузочных работах и размещении грузов», утвержденные приказом МТиСЗ от 17 сентября 2014 года №642н</w:t>
            </w:r>
          </w:p>
          <w:p>
            <w:pPr>
              <w:pStyle w:val="Normal"/>
              <w:numPr>
                <w:ilvl w:val="0"/>
                <w:numId w:val="7"/>
              </w:numPr>
              <w:ind w:left="-80" w:firstLine="8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>Товар по качеству, потребительским свойствам, безопасности должен соответствовать установленным требованиям Технических регламентов, стандартов, требованиям законодательства РФ или актам законодательства по качеству и безопасности товара, 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Федеральному закону от 30.03.1999 № 52-ФЗ «О санитарно-эпидемиологическом благополучии населения»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остановлению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иказу Роспотребнадзора от 19.07.2007 №224 «О санитарно-эпидемиологических экспертизах, обследованиях, исследованиях, испытаниях и токсикологических, гигиенических и иных видах оценок» (вместе с «Порядком организации и проведения санитарно-эпидемиологических экспертиз, обследований, исследований, испытаний и токсикологических, гигиенических и иных видов оценок, «Порядком выдачи санитарно-эпидемиологических заключений», «Положением о реестре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»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Гарантийный срок Товара устанавливается производителем товара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Марка/Тип/Модель - </w:t>
            </w:r>
            <w:r>
              <w:rPr>
                <w:sz w:val="22"/>
                <w:szCs w:val="22"/>
              </w:rPr>
              <w:t>Кабель АПвПу2г 1х500/70-10, 18 300 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Основные технически характеристики:</w:t>
            </w:r>
          </w:p>
          <w:p>
            <w:pPr>
              <w:pStyle w:val="Style27"/>
              <w:numPr>
                <w:ilvl w:val="0"/>
                <w:numId w:val="16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 w:eastAsia="ru-RU"/>
              </w:rPr>
              <w:t>Алюминиевая круглая токопроводящая жила,</w:t>
              <w:br/>
              <w:t>сечение 500 м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firstLine="14"/>
              <w:contextualSpacing/>
              <w:rPr/>
            </w:pPr>
            <w:r>
              <w:rPr>
                <w:sz w:val="22"/>
                <w:szCs w:val="22"/>
                <w:lang w:val="ru-RU" w:eastAsia="ru-RU"/>
              </w:rPr>
              <w:t>Номинальное переменное напряжение частоты 50 Гц 10 кВ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firstLine="14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бочая температура жил + 90 °С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тимый нагрев жил при работе в аварийном режиме + 130 °С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firstLine="14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ксимальная температура жил при коротком замыкании +250 °С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204" w:hanging="19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ксплуатация при температуре окружающей среды, °С:</w:t>
            </w:r>
          </w:p>
          <w:p>
            <w:pPr>
              <w:pStyle w:val="Style27"/>
              <w:spacing w:before="0" w:after="0"/>
              <w:ind w:left="0" w:hanging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/+50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firstLine="14"/>
              <w:contextualSpacing/>
              <w:rPr/>
            </w:pPr>
            <w:r>
              <w:rPr>
                <w:sz w:val="22"/>
                <w:szCs w:val="22"/>
                <w:lang w:val="ru-RU" w:eastAsia="ru-RU"/>
              </w:rPr>
              <w:t>Монтаж без предварительного подогрева при температуре не ниже -20 °С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62" w:hanging="48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диус изгиба кабелей, кол-во наружных диаметров 15 (7,5);</w:t>
            </w:r>
          </w:p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0" w:firstLine="14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ок службы кабелей не менее 30 ле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сылка на прилагаемый нормативный документ, который устанавливает технические требования к поставке товаров (ГОСТ, чертеж, ТУ, иной нормативный документ)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sz w:val="22"/>
                <w:szCs w:val="22"/>
              </w:rPr>
              <w:t>ГОСТ Р 55025-2012, ТУ 16.К71-335-2004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Электрические характеристики кабелей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 допустимые токовые нагруз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прокладке в плоскости токи рассчитаны при расстоянии между кабелями «в свету», равном диаметру кабелей, при прокладке треугольником – вплотную. При прокладке в земле токи рассчитаны при глубине прокладки 0,7 метров и удельном термическом сопротивлении почвы 1,2 °С м/Вт. Допустимые токи даны для температуры окружающей среды 15 °С при прокладке в земле и 25 °С при прокладке в воздухе.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0" w:hanging="0"/>
              <w:jc w:val="both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sz w:val="22"/>
                <w:szCs w:val="22"/>
              </w:rPr>
              <w:t>Расположение в плоскости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Прокладка в земле 587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Прокладка на воздухе 900;</w:t>
            </w:r>
          </w:p>
          <w:p>
            <w:pPr>
              <w:pStyle w:val="Normal"/>
              <w:numPr>
                <w:ilvl w:val="1"/>
                <w:numId w:val="7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Расположение треугольником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Прокладка в земле 614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Прокладка на воздухе 822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right="301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</w:rPr>
              <w:t>Допустимые токи односекундного короткого замыкания по жиле сечением 500 мм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</w:rPr>
              <w:t>(т</w:t>
            </w:r>
            <w:r>
              <w:rPr>
                <w:rFonts w:cs="Times New Roman"/>
              </w:rPr>
              <w:t>оки короткого замыкания рассчитаны при температуре жилы до начала короткого замыкания 90°С и предельной температуры жилы при коротком замыкании 250°С. Предельная температура нагрева жилы при коротком замыкании по условиям невозгораемости кабеля – 400°С при протекании тока короткого замыкания в течении до 4 сек.)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Style28"/>
              <w:numPr>
                <w:ilvl w:val="0"/>
                <w:numId w:val="18"/>
              </w:numPr>
              <w:ind w:left="0" w:firstLine="28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7,0 к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</w:rPr>
              <w:t>Допустимые токи односекундного короткого замыкания по экран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</w:rPr>
              <w:t xml:space="preserve">Токи короткого замыкания рассчитаны при температуре экрана до начала короткого замыкания 70°С и предельной температуры экрана при коротком замыкании 350°С.Для продолжительности короткого замыкания, отличающейся от 1с, значения допустимого тока односекундного короткого замыкания (по жиле или по экрану) необходимо умножить на поправочный коэффициент: </w:t>
            </w: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619125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lang w:val="en-US" w:eastAsia="en-US"/>
              </w:rPr>
              <w:t xml:space="preserve"> (</w:t>
            </w:r>
            <w:r>
              <w:rPr>
                <w:rFonts w:cs="Times New Roman"/>
              </w:rPr>
              <w:t>t – продолжительность короткого замыкания, сек.)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Style28"/>
              <w:numPr>
                <w:ilvl w:val="1"/>
                <w:numId w:val="7"/>
              </w:numPr>
              <w:ind w:left="3181" w:hanging="318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ечение медного экрана/ Допустимый ток односекундного короткого замыкания, кА:</w:t>
            </w:r>
          </w:p>
          <w:p>
            <w:pPr>
              <w:pStyle w:val="Style28"/>
              <w:numPr>
                <w:ilvl w:val="0"/>
                <w:numId w:val="18"/>
              </w:numPr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                                      /                    3,3;</w:t>
            </w:r>
          </w:p>
          <w:p>
            <w:pPr>
              <w:pStyle w:val="Style28"/>
              <w:numPr>
                <w:ilvl w:val="0"/>
                <w:numId w:val="18"/>
              </w:numPr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                                      /                    5,1;</w:t>
            </w:r>
          </w:p>
          <w:p>
            <w:pPr>
              <w:pStyle w:val="Style28"/>
              <w:numPr>
                <w:ilvl w:val="0"/>
                <w:numId w:val="18"/>
              </w:numPr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5                                      /                    7,1;</w:t>
            </w:r>
          </w:p>
          <w:p>
            <w:pPr>
              <w:pStyle w:val="Style28"/>
              <w:numPr>
                <w:ilvl w:val="0"/>
                <w:numId w:val="18"/>
              </w:numPr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                                      /                    10,2.</w:t>
            </w:r>
          </w:p>
          <w:p>
            <w:pPr>
              <w:pStyle w:val="Style28"/>
              <w:numPr>
                <w:ilvl w:val="0"/>
                <w:numId w:val="7"/>
              </w:numPr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Емкость кабел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ое сечение жилы             500 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/ Емкость 1 км кабеля 0,55 мкФ.</w:t>
            </w:r>
          </w:p>
          <w:p>
            <w:pPr>
              <w:pStyle w:val="Style28"/>
              <w:numPr>
                <w:ilvl w:val="0"/>
                <w:numId w:val="7"/>
              </w:numPr>
              <w:ind w:left="0" w:hanging="0"/>
              <w:rPr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Сопротивление жилы постоянному току при 20 °С:</w:t>
            </w:r>
          </w:p>
          <w:p>
            <w:pPr>
              <w:pStyle w:val="Style28"/>
              <w:numPr>
                <w:ilvl w:val="0"/>
                <w:numId w:val="5"/>
              </w:numPr>
              <w:ind w:left="0" w:hanging="0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sz w:val="22"/>
                <w:szCs w:val="22"/>
              </w:rPr>
              <w:t>Номинальное сечение жилы 500 мм / Сопротивление алюминиевой жилы, не менее 0,0605 Ом/км.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Индуктивное сопротивление жилы при частоте 50 Гц при условии заземления экрана с 2-х сторон: </w:t>
            </w:r>
          </w:p>
          <w:p>
            <w:pPr>
              <w:pStyle w:val="Style28"/>
              <w:numPr>
                <w:ilvl w:val="0"/>
                <w:numId w:val="5"/>
              </w:numPr>
              <w:ind w:left="0" w:hanging="0"/>
              <w:rPr>
                <w:b/>
                <w:b/>
                <w:bCs/>
                <w:sz w:val="14"/>
                <w:szCs w:val="14"/>
                <w:u w:val="single"/>
                <w:lang w:eastAsia="ar-SA"/>
              </w:rPr>
            </w:pPr>
            <w:r>
              <w:rPr>
                <w:b/>
                <w:bCs/>
                <w:sz w:val="14"/>
                <w:szCs w:val="14"/>
                <w:u w:val="single"/>
                <w:lang w:eastAsia="ar-SA"/>
              </w:rPr>
              <w:t xml:space="preserve">Номинальное сечение жилы 500 мм /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907"/>
            </w:tblGrid>
            <w:tr>
              <w:trPr/>
              <w:tc>
                <w:tcPr>
                  <w:tcW w:w="5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ндуктивное сопротивление, при расположении</w:t>
                  </w:r>
                </w:p>
              </w:tc>
            </w:tr>
            <w:tr>
              <w:trPr/>
              <w:tc>
                <w:tcPr>
                  <w:tcW w:w="5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лоскости 0,148 Ом / км / треугольником 0,090 Ом / км</w:t>
                  </w:r>
                </w:p>
              </w:tc>
            </w:tr>
          </w:tbl>
          <w:p>
            <w:pPr>
              <w:pStyle w:val="Style28"/>
              <w:ind w:left="360" w:hanging="0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закупке соединительных муфт (1ПСт10-500-В) (ТУ 3599-102-04001953-2011), учесть требования к комплектности поставки не менее указанных ниже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ресс-контроля – 2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ТИ-Д – 1 шт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ТИЭ – 1 шт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ТШ-Д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анжет 1ПСт10-50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а соединительная на жилу 1 шт., на экран – 2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к «С», шир. 45мм, лента №1 -2 шт., лента №2- 2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алюминиевая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Лента ПВХ, шир.30 мм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медная, 1,0-1,2 мм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обтирочная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ть льняная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лиэтиленовый упаковочный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 ведомость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монтажа –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паковочная – 1 шт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Требования по выполнению сопутствующих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ind w:firstLine="5"/>
              <w:rPr/>
            </w:pPr>
            <w:r>
              <w:rPr>
                <w:sz w:val="22"/>
                <w:szCs w:val="22"/>
              </w:rPr>
              <w:t xml:space="preserve">Подрядчик обязан 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rPr/>
            </w:pPr>
            <w:r>
              <w:rPr>
                <w:sz w:val="22"/>
                <w:szCs w:val="22"/>
              </w:rPr>
              <w:t xml:space="preserve">По окончанию выполнения работ произвести погрузку, вывоз и утилизацию строительного мусора. 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документации при приемке  выполненных рабо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иемка работ осуществляется комиссией,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В целях приемки работ Подрядчик не менее чем за семь рабочих дней до даты приемки, направляет Заказчику письменное извещение об окончании работ и готовности к сдаче результатов работ. При этом совместно с извещением направляет (предоставляет) Заказчик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Акты приемки выполненных работ по форме КС-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тоимости выполненных работ по форме КС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согласно техническому зада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строительно-монтажных работ предоставляет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Исполнительную документацию (заверенную подписью и печатью Подрядчика, представителем Заказчика, представителем строительного контроля Заказчика):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Акты освидетельствования скрытых работ и исполнительные схемы, отражающие строительно-монтажные работы КЛ-10кВ.</w:t>
            </w:r>
            <w:r>
              <w:rPr>
                <w:rStyle w:val="21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кты осмотра кабельной канализации в траншеях и каналах пред закрытием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технической готовности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ь смонтированного электрооборудования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монтажа кабельных муфт напряжением выше 1000 В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прокладки КЛ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осмотра и проверки сопротивления изоляции кабелей на барабане перед прокладкой.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а и сертификаты на материалы и оборудование, используемые при строительно-монтажных работах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ь изменения и отступов от проекта. В случае если изменения и отступы имели место быть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ь электромонтажных недоделок, не препятствующих комплексному опробованию.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отчет испытания КЛ-10кВ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допуск к проведению пусконаладочных работ, испытанию электрооборудования и кабельных линий.</w:t>
            </w:r>
          </w:p>
        </w:tc>
      </w:tr>
      <w:tr>
        <w:trPr>
          <w:trHeight w:val="18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количеству экземпляров исполнительной  документации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2"/>
                <w:szCs w:val="22"/>
              </w:rPr>
              <w:t>1) Исполнительную документацию предоставить в 4 экз. с оригинальными подпися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урналы предоставить в 1 экз.</w:t>
            </w:r>
          </w:p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2"/>
                <w:szCs w:val="22"/>
              </w:rPr>
              <w:t>3) КС-2 в 2 экз.</w:t>
            </w:r>
          </w:p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2"/>
                <w:szCs w:val="22"/>
              </w:rPr>
              <w:t>4) КС-3 в 2 экз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согласовани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зменения проектных решений в процессе проведения строительно-монтажных работ допускается после согласования с проектной организацией и с заказчиком,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документов предоставляемый Подрядчиком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став в действующей редакции, </w:t>
            </w:r>
            <w:bookmarkStart w:id="1" w:name="_Hlk23155139"/>
            <w:r>
              <w:rPr>
                <w:sz w:val="22"/>
                <w:szCs w:val="22"/>
                <w:lang w:eastAsia="en-US"/>
              </w:rPr>
              <w:t>все актуальные изменения к Уставу, свидетельства (листы записи в ЕГРЮЛ) о регистрации Устава и изменений</w:t>
            </w:r>
            <w:bookmarkEnd w:id="1"/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видетельство (лист записи в ЕГРЮЛ) о государственной регистрации юридического лица с присвоением ИНН.  Для иностранного Подрядчика: заверенная подписью руководителя Подрядчика и скрепленная печатью юридического лица копия выписки из торгового реестра либо иного документа, выданного компетентным государственным органом страны места нахождения такой организации, подтверждающего факт ее государственной регистрации (создания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видетельство (лист записи в ЕГРЮЛ) о постановке юридического лица на учет в налоговом органе с присвоением ОГРН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окументы, подтверждающие полномочия руководителя (протокол, решение о назначении на должность, приказ о вступлении в должность). В случае, если единоличный исполнительный орган избирался советом директоров, дополнительно представляется протокол об избрании состава совета директоров, которым избран единоличный исполнительный орган. </w:t>
            </w:r>
            <w:r>
              <w:rPr>
                <w:sz w:val="22"/>
                <w:szCs w:val="22"/>
              </w:rPr>
              <w:t>Для иностранного контрагента: заверенные подписью руководителя Подрядчика и скрепленные печатью юридического лица документы, подтверждающие полномочия лица, подписывающего от имени Подрядчика договор с Обществом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r>
              <w:rPr>
                <w:sz w:val="22"/>
                <w:szCs w:val="22"/>
              </w:rPr>
              <w:t>Справки от Подрядчика о том, что в отношении него не инициирована процедура банкротства, не принято решение о его реорганизации, ликвидац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r>
              <w:rPr>
                <w:sz w:val="22"/>
                <w:szCs w:val="22"/>
              </w:rPr>
              <w:t>Документ об одобрении предстоящей сделки компетентным органом управления, либо справка о том, что сделка не требует одобрения, т.к. не является крупной для организации и не имеет признаков заинтересованности. В случае, если одобрение осуществляется советом директоров, дополнительно предоставляется протокол об избрании данного состава совета директор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sz w:val="22"/>
                <w:szCs w:val="22"/>
              </w:rPr>
            </w:pPr>
            <w:bookmarkStart w:id="2" w:name="_Hlk529443013"/>
            <w:r>
              <w:rPr>
                <w:sz w:val="22"/>
                <w:szCs w:val="22"/>
              </w:rPr>
              <w:t>Налоговые декларации по НДС за последний налоговый период (квартал) или уведомление о применении специального налогового режим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-НДФЛ за последний кварта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bookmarkStart w:id="3" w:name="_Hlk529443013"/>
            <w:r>
              <w:rPr>
                <w:sz w:val="22"/>
                <w:szCs w:val="22"/>
              </w:rPr>
              <w:t>Бухгалтерская отчетность за предыдущий год с отметкой налогового органа о принятии (все формы + пояснения).</w:t>
            </w:r>
            <w:bookmarkStart w:id="4" w:name="_Hlk529442944"/>
            <w:bookmarkEnd w:id="3"/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/>
            </w:pPr>
            <w:r>
              <w:rPr>
                <w:sz w:val="22"/>
                <w:szCs w:val="22"/>
              </w:rPr>
              <w:t>Справка налогового органа о состоянии расчетов с бюджетом по состоянию на текущую дату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bookmarkStart w:id="5" w:name="_Hlk22911168"/>
            <w:bookmarkEnd w:id="5"/>
            <w:r>
              <w:rPr>
                <w:sz w:val="22"/>
                <w:szCs w:val="22"/>
              </w:rPr>
              <w:t>Если от имени Подрядчика действует его представитель по доверенности, необходим оригинал соответствующей доверенности, с правом заключения, подписания договоров от имени Подрядчик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sz w:val="22"/>
                <w:szCs w:val="22"/>
                <w:u w:val="single"/>
              </w:rPr>
            </w:pPr>
            <w:bookmarkStart w:id="6" w:name="_Hlk22911168"/>
            <w:bookmarkStart w:id="7" w:name="_Hlk22560072"/>
            <w:bookmarkEnd w:id="6"/>
            <w:bookmarkEnd w:id="7"/>
            <w:r>
              <w:rPr>
                <w:sz w:val="22"/>
                <w:szCs w:val="22"/>
              </w:rPr>
              <w:t>Выписка из реестра членов в Саморегулируемой организации не позднее одного месяца с даты подачи заявки на электронную площадку предмета торг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у Подрядчика транспортных средств, необходимых для исполнения договора (в случае, если поставка осуществляется транспортом поставщика): копии свидетельств о регистрации ТС, паспортов ТС, расшифровку выписки из 01 счета, договор аренды транспортных средств и т.д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, если транспортировка осуществляется силами третьего лица, необходимо предоставить договор на оказание транспортных услуг между этим лицом и Подрядчиком, а также указанные выше документы, подтверждающие наличие у фактического исполнителя  транспортных средств, необходимых для исполнения договор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кументы, подтверждающие наличие у Подрядчика оборудования, спецтехники, необходимых для исполнения договора: копии свидетельств о регистрации спецтехники, техпаспортов, расшифровку выписки из 01 счета, договоры аренды, подряда и т.п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работы по договору, требующие наличия оборудования, спецтехники, фактически будут исполнены третьим лицом (субподрядчиком), необходимо предоставить указанные документы, подтверждающие наличие у него оборудования, спецтехник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>
                <w:sz w:val="22"/>
                <w:szCs w:val="22"/>
                <w:lang w:eastAsia="en-US"/>
              </w:rPr>
            </w:pPr>
            <w:bookmarkStart w:id="8" w:name="_Hlk22560072"/>
            <w:bookmarkStart w:id="9" w:name="_Hlk22559559"/>
            <w:bookmarkEnd w:id="8"/>
            <w:bookmarkEnd w:id="9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, подтверждающие наличие у Подрядчика квалифицированного персонала, необходимого для исполнения договора (заверенные копии штатного расписания**, копии приказов о приеме на работу**, копии соответствующих документов об образовании, квалификации персонала и т.п.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Если Подрядчик не имеет соответствующего персонала – предоставить копии договоров подряда, ГПХ и пр.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Если работы, услуги по договору, требующие наличия квалифицированного персонала, фактически будут исполнены третьим лицом (субподрядчиком), необходимо предоставить указанные документы, подтверждающие наличие у него такого персонала. **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>
                <w:sz w:val="22"/>
                <w:szCs w:val="22"/>
                <w:lang w:eastAsia="en-US"/>
              </w:rPr>
            </w:pPr>
            <w:bookmarkStart w:id="10" w:name="_Hlk22559559"/>
            <w:bookmarkEnd w:id="10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веренности, подтверждающие полномочия работников Подрядчика на подписание первичных документов в рамках исполнения договора; копии приказов о приеме на работу указанных лиц**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пия приказа о приеме на работу главного бухгалтера Подрядчика**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Если Подрядчик не имеет в штате такого сотрудника- предоставить  договор, на основании которого стороннее лицо исполняет соответствующий функционал (ГПХ, оказание услуг и пр.),** либо приказ о возложении руководителем на себя обязанностей по ведению бухгалтерского учет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Копия приказа о приеме на работу лица, ответственного за исполнение договора со стороны Подрядчика**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bookmarkStart w:id="11" w:name="_Hlk23156518"/>
            <w:bookmarkEnd w:id="11"/>
            <w:r>
              <w:rPr>
                <w:sz w:val="22"/>
                <w:szCs w:val="22"/>
                <w:lang w:eastAsia="en-US"/>
              </w:rPr>
              <w:t>Телефон руководителя, главного бухгалтера, лица, ответственного за исполнение договора со стороны Подрядчика, адреса личных электронных почтовых ящиков  указанных лиц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61"/>
              <w:contextualSpacing/>
              <w:jc w:val="both"/>
              <w:rPr/>
            </w:pPr>
            <w:bookmarkStart w:id="12" w:name="_Hlk23156518"/>
            <w:bookmarkEnd w:id="12"/>
            <w:r>
              <w:rPr>
                <w:sz w:val="22"/>
                <w:szCs w:val="22"/>
                <w:lang w:eastAsia="en-US"/>
              </w:rPr>
              <w:t>Дополнительно: рекомендательные письма третьих лиц должной репутации, ранее имевших взаимоотношения с проверяемым Подрядчиком- напр., партнеров, крупных компаний федерального значения, крупных бюджетных организаций и пр.</w:t>
            </w:r>
          </w:p>
          <w:p>
            <w:pPr>
              <w:pStyle w:val="Normal"/>
              <w:spacing w:before="0" w:after="0"/>
              <w:ind w:left="142" w:firstLine="61"/>
              <w:contextualSpacing/>
              <w:jc w:val="both"/>
              <w:rPr>
                <w:sz w:val="22"/>
                <w:szCs w:val="22"/>
                <w:lang w:eastAsia="en-US"/>
              </w:rPr>
            </w:pPr>
            <w:bookmarkStart w:id="13" w:name="_Hlk24034688"/>
            <w:r>
              <w:rPr>
                <w:sz w:val="22"/>
                <w:szCs w:val="22"/>
                <w:lang w:eastAsia="en-US"/>
              </w:rPr>
              <w:t>**-  без указания сведений об установленном вознаграждении.</w:t>
            </w:r>
            <w:bookmarkEnd w:id="13"/>
          </w:p>
          <w:p>
            <w:pPr>
              <w:pStyle w:val="Normal"/>
              <w:spacing w:before="0" w:after="0"/>
              <w:ind w:left="142" w:firstLine="61"/>
              <w:contextualSpacing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42" w:firstLine="6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Все документы, составленные на иностранном языке, должны иметь нотариально удостоверенный перевод. При необходимости должно быть соблюдено требование легализации документов иностранного государства.</w:t>
            </w:r>
          </w:p>
          <w:p>
            <w:pPr>
              <w:pStyle w:val="Normal"/>
              <w:ind w:firstLine="6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LineNumbers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br/>
              <w:t>Генеральный директор</w:t>
              <w:br/>
              <w:t>ООО «Югстрой-Электросе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  <w:r>
              <w:rPr/>
              <w:t xml:space="preserve"> </w:t>
            </w:r>
            <w:r>
              <w:rPr>
                <w:b/>
              </w:rPr>
              <w:t>С.С. Ганюшкин</w:t>
              <w:br/>
              <w:br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3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5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7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49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1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3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5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b w:val="false"/>
        <w:szCs w:val="1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b w:val="false"/>
        <w:szCs w:val="1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34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sz w:val="18"/>
      <w:szCs w:val="18"/>
    </w:rPr>
  </w:style>
  <w:style w:type="character" w:styleId="WW8Num11z1">
    <w:name w:val="WW8Num11z1"/>
    <w:qFormat/>
    <w:rPr>
      <w:b w:val="false"/>
      <w:bCs w:val="false"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Times New Roman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Times New Roman"/>
      <w:sz w:val="18"/>
      <w:szCs w:val="18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 w:val="false"/>
      <w:bCs w:val="false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sz w:val="18"/>
      <w:szCs w:val="18"/>
    </w:rPr>
  </w:style>
  <w:style w:type="character" w:styleId="WW8Num37z1">
    <w:name w:val="WW8Num37z1"/>
    <w:qFormat/>
    <w:rPr>
      <w:rFonts w:ascii="Courier New" w:hAnsi="Courier New" w:cs="Times New Roman"/>
      <w:b w:val="false"/>
      <w:bCs w:val="false"/>
      <w:sz w:val="18"/>
      <w:szCs w:val="1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  <w:szCs w:val="18"/>
    </w:rPr>
  </w:style>
  <w:style w:type="character" w:styleId="WW8Num41z1">
    <w:name w:val="WW8Num41z1"/>
    <w:qFormat/>
    <w:rPr>
      <w:rFonts w:ascii="Courier New" w:hAnsi="Courier New" w:cs="Times New Roman"/>
      <w:b w:val="false"/>
      <w:bCs w:val="false"/>
      <w:sz w:val="18"/>
      <w:szCs w:val="18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Courier New" w:hAnsi="Courier New" w:cs="Times New Roman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18"/>
      <w:szCs w:val="18"/>
    </w:rPr>
  </w:style>
  <w:style w:type="character" w:styleId="WW8Num46z2">
    <w:name w:val="WW8Num46z2"/>
    <w:qFormat/>
    <w:rPr/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Style25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ind w:left="708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Обычный (Интернет)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spacing w:lineRule="auto" w:line="300"/>
      <w:ind w:left="4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5:04:00Z</dcterms:created>
  <dc:creator>SmykovaO</dc:creator>
  <dc:description/>
  <cp:keywords/>
  <dc:language>en-US</dc:language>
  <cp:lastModifiedBy>Prohorova_ep</cp:lastModifiedBy>
  <dcterms:modified xsi:type="dcterms:W3CDTF">2021-02-11T15:04:00Z</dcterms:modified>
  <cp:revision>2</cp:revision>
  <dc:subject/>
  <dc:title>Техническое задание</dc:title>
</cp:coreProperties>
</file>