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заявок поступивших на участие в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тогов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Краснодар                                                                                                                      26.02.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Законодательная база Закупки: </w:t>
      </w:r>
      <w:r>
        <w:rPr>
          <w:rFonts w:eastAsia="Times New Roman" w:cs="Times New Roman" w:ascii="Times New Roman" w:hAnsi="Times New Roman"/>
          <w:lang w:eastAsia="ar-SA"/>
        </w:rPr>
        <w:t xml:space="preserve">Закупка проводится в соответствии с требованиями законодательства Российской Федерации в сфере закупок и Положением 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упках товаров, работ, услуг общества с ограниченной ответственностью «Югстрой-Электросеть» (ООО «Югстрой-Электросеть)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63959721"/>
      <w:r>
        <w:rPr>
          <w:rStyle w:val="InternetLink"/>
          <w:rFonts w:cs="Times New Roman" w:ascii="Times New Roman" w:hAnsi="Times New Roman"/>
          <w:color w:val="000000"/>
          <w:sz w:val="24"/>
          <w:szCs w:val="24"/>
          <w:highlight w:val="lightGray"/>
          <w:u w:val="none"/>
        </w:rPr>
        <w:t xml:space="preserve">Выполнение строительно-монтажных работ по объекту: 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«</w:t>
      </w:r>
      <w:r>
        <w:rPr>
          <w:rFonts w:cs="Times New Roman" w:ascii="Times New Roman" w:hAnsi="Times New Roman"/>
          <w:sz w:val="24"/>
          <w:szCs w:val="24"/>
          <w:highlight w:val="lightGray"/>
        </w:rPr>
        <w:t>Кабельная линия 10 кВ от ПС 110/35/10 «Анапская» до проектируемой 4БРП-10 кВ (РП-А11).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 xml:space="preserve">» (Электромонтажные, строительные и пуско-наладочные работы 2КЛ-10кВ от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ПС 110/35/10 «Анапская» 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 xml:space="preserve">до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роектируемой 4БРП-10 кВ (РП-А11)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)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именование организатора закупк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ество с ограниченной ответственностью «Югстрой-Электросеть» (ООО «Югстрой-Электросеть»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  <w:highlight w:val="lightGray"/>
        </w:rPr>
        <w:t>28 858 813,04 руб. (двадцать восемь миллионов восемьсот пятьдесят восемь тысяч восемьсот тринадцать рублей 04 копейки). С учетом   НДС 20% (в случае применения)</w:t>
      </w:r>
      <w:r>
        <w:rPr>
          <w:rStyle w:val="InternetLink"/>
          <w:rFonts w:cs="Times New Roman" w:ascii="Times New Roman" w:hAnsi="Times New Roman"/>
          <w:sz w:val="24"/>
          <w:szCs w:val="24"/>
          <w:highlight w:val="lightGray"/>
        </w:rPr>
        <w:t>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highlight w:val="lightGray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Объем поставляемого товара (оказываемой услуги, выполняемой работы): </w:t>
      </w:r>
      <w:r>
        <w:rPr>
          <w:rFonts w:eastAsia="Times New Roman" w:cs="Times New Roman" w:ascii="Times New Roman" w:hAnsi="Times New Roman"/>
          <w:highlight w:val="lightGray"/>
          <w:lang w:eastAsia="ar-SA"/>
        </w:rPr>
        <w:t>Объем и график выполнения работ определены в техническом задании и проекте договора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highlight w:val="lightGray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Место поставки товара (оказания услуг, выполнения работ): </w:t>
      </w:r>
      <w:r>
        <w:rPr>
          <w:rFonts w:eastAsia="Times New Roman" w:cs="Times New Roman" w:ascii="Times New Roman" w:hAnsi="Times New Roman"/>
          <w:highlight w:val="lightGray"/>
          <w:lang w:eastAsia="ar-SA"/>
        </w:rPr>
        <w:t>Краснодарский край, г-к Анапа, ПС 110/35/10 «Анапская»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Максимальный срок исполнения работ по договору (поставки товара, оказания услуг): </w:t>
      </w:r>
      <w:r>
        <w:rPr>
          <w:rFonts w:eastAsia="Times New Roman" w:cs="Times New Roman" w:ascii="Times New Roman" w:hAnsi="Times New Roman"/>
          <w:highlight w:val="lightGray"/>
          <w:lang w:eastAsia="ar-SA"/>
        </w:rPr>
        <w:t>Срок, порядок и объем выполняемых работ в соответствии с техническим заданием, проектной документацией и условиями договора, но не более 90 календарных дн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седание единой комиссии по закупкам проводится по адресу: 350000, Краснодарский край, г. Краснодар, ул. Красноармейская, д.36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ата и время заседания единой комиссии по закупкам: 26.02.2021 г. 10:00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остав единой комиссии по закупкам: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Ганюшкин С.Г. – председатель комиссии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Козырев А.О. – заместитель председателя комиссии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Житкевич С.Э. – член комиссии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нгиева М.В. – член комиссии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Терещенко О.С. – член комиссии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Секретарь комиссии Горбаносова В.В. (без права голоса)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а заседании единой комиссии по закупкам присутствовали: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Ганюшкин С.Г. – председатель комиссии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зырев А.О. – заместитель председателя комиссии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Житкевич С.Э. – член комиссии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нгиева М.В. – член комиссии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Терещенко О.С. – член комиссии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екретарь комиссии Горбаносова В.В. (без права голоса).</w:t>
      </w:r>
    </w:p>
    <w:p>
      <w:pPr>
        <w:pStyle w:val="Style16"/>
        <w:suppressAutoHyphens w:val="true"/>
        <w:spacing w:lineRule="auto" w:line="240" w:before="0" w:after="0"/>
        <w:ind w:left="709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Кворум имеется. Единая комиссия по закупкам правомочна принимать решения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720" w:hanging="11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а участие в запросе предложений поступило – 3 заявки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720" w:hanging="11"/>
        <w:contextualSpacing w:val="false"/>
        <w:jc w:val="both"/>
        <w:rPr/>
      </w:pPr>
      <w:r>
        <w:rPr/>
        <w:t>Сведения о поступивших заявках: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4508"/>
        <w:gridCol w:w="1729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ата и время поступления заявк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ведения об участнике закуп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Ценовое предложение участника закупк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мечание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.02.2021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8:59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щество с ограниченной ответственностью «Кубаньстройсервис»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Н: 2309091310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ПП: 230901001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ГРН: 1052304934989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Юридический адрес: 350033, Краснодарский край, г. Краснодар, ул. Ставропольская, д.2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чтовый адрес: 350033, Краснодарский край, г. Краснодар, ул. Ставропольская, д.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8 368 73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4.02.2021 08: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щество с ограниченной ответственностью «Электроспецмонтаж»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Н: 2308121435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ПП: 230901001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ГРН: 1062308025361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Юридический адрес: 350033, Краснодарский край, г. Краснодар, ул. Линейная, д.19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чтовый адрес: 350031, Краснодарский край, г. Краснодар, пос. Берёзовый, 37/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8 578 46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4.02.2021 09:2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щество с ограниченной ответственностью «КубаньСтройСервис»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Н: 2312208110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ПП: 231201001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ГРН: 1132312011259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Юридический адрес: 350020, Краснодарский край, г. Краснодар, ул. Рашпилевская, д.181, Литер А, оф. 23, 41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чтовый адрес: 350020, Краснодарский край, г. Краснодар, ул. Рашпилевская, д.181, Литер А, оф. 23, 4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7 9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ступило заявок на участие – 3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тозвано заявок на участие – 0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миссией принято решение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Допустить к участию в закупке заявки следующих участнико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- </w:t>
      </w:r>
      <w:bookmarkStart w:id="1" w:name="_Hlk65263738"/>
      <w:r>
        <w:rPr>
          <w:rFonts w:eastAsia="Times New Roman" w:cs="Times New Roman" w:ascii="Times New Roman" w:hAnsi="Times New Roman"/>
          <w:lang w:eastAsia="ar-SA"/>
        </w:rPr>
        <w:t>Общество с ограниченной ответственностью «Кубаньстройсервис» (ИНН:2309091310, КПП:230901001, ОГРН: 1052304934989. Юридический адрес: 350033, Краснодарский край, г. Краснодар, ул. Ставропольская, д.2. Почтовый адрес: 350033, Краснодарский край, г. Краснодар, ул. Ставропольская, д.2)</w:t>
      </w:r>
      <w:bookmarkEnd w:id="1"/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Общество с ограниченной ответственностью «Электроспецмонтаж» (ИНН:2308121435, КПП:230901001, ОГРН: 1062308025361. Юридический адрес: 350033, Краснодарский край, г.Краснодар, ул. Линейная, д.19. Почтовый адрес: 350031, Краснодарский край, г. Краснодар, пос. Берёзовый, 37/3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Общество с ограниченной ответственностью «КубаньСтройСервис» (ИНН:2312208110, КПП:231201001, ОГРН: 1132312011259. Юридический адрес: 350020, Краснодарский край, г.Краснодар, ул. Рашпилевская, д.181, Литер А, оф. 23, 41. Почтовый адрес: 350020, Краснодарский край, г. Краснодар, ул. Рашпилевская, д.181, Литер А, оф. 23, 41)</w:t>
      </w:r>
    </w:p>
    <w:p>
      <w:pPr>
        <w:pStyle w:val="Style16"/>
        <w:suppressAutoHyphens w:val="tru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5. Комиссией проведена оценка поступивших на участие в закупке предложений участников (приложение № 1 к протоколу оценки).</w:t>
      </w:r>
    </w:p>
    <w:p>
      <w:pPr>
        <w:pStyle w:val="Style16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6. Комиссией по результатам оценки заявок победителем признан следующий участник: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Общество с ограниченной ответственностью «Кубаньстройсервис» (ИНН:2309091310, КПП:230901001, ОГРН: 1052304934989. Юридический адрес: 350033, Краснодарский край, г. Краснодар, ул. Ставропольская, д.2. Почтовый адрес: 350033, Краснодарский край, г. Краснодар, ул. Ставропольская, д.2)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>17. Комиссией принято решение заключить договор на по предмету закупки «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highlight w:val="lightGray"/>
          <w:u w:val="none"/>
        </w:rPr>
        <w:t xml:space="preserve">Выполнение строительно-монтажных работ по объекту: 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«</w:t>
      </w:r>
      <w:r>
        <w:rPr>
          <w:rFonts w:cs="Times New Roman" w:ascii="Times New Roman" w:hAnsi="Times New Roman"/>
          <w:sz w:val="24"/>
          <w:szCs w:val="24"/>
          <w:highlight w:val="lightGray"/>
        </w:rPr>
        <w:t>Кабельная линия 10 кВ от ПС 110/35/10 «Анапская» до проектируемой 4БРП-10 кВ (РП-А11).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 xml:space="preserve">» (Электромонтажные, строительные и пуско-наладочные работы 2КЛ-10кВ от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ПС 110/35/10 «Анапская» 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 xml:space="preserve">до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роектируемой 4БРП-10 кВ (РП-А11)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)</w:t>
      </w:r>
      <w:r>
        <w:rPr>
          <w:rFonts w:cs="Times New Roman" w:ascii="Times New Roman" w:hAnsi="Times New Roman"/>
          <w:sz w:val="24"/>
          <w:szCs w:val="24"/>
          <w:highlight w:val="lightGray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 победителем закупки </w:t>
      </w:r>
      <w:r>
        <w:rPr>
          <w:rFonts w:eastAsia="Times New Roman" w:cs="Times New Roman" w:ascii="Times New Roman" w:hAnsi="Times New Roman"/>
          <w:lang w:eastAsia="ar-SA"/>
        </w:rPr>
        <w:t>Общество с ограниченной ответственностью «Кубаньстройсервис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18. Настоящий протокол подлежит размещению в единой информационной системе в сфере закупок (официальный сайт) по адресу </w:t>
      </w:r>
      <w:r>
        <w:rPr>
          <w:rFonts w:eastAsia="Times New Roman" w:cs="Times New Roman" w:ascii="Times New Roman" w:hAnsi="Times New Roman"/>
          <w:lang w:val="en-US" w:eastAsia="ar-SA"/>
        </w:rPr>
        <w:t>http</w:t>
      </w:r>
      <w:r>
        <w:rPr>
          <w:rFonts w:eastAsia="Times New Roman" w:cs="Times New Roman" w:ascii="Times New Roman" w:hAnsi="Times New Roman"/>
          <w:lang w:eastAsia="ar-SA"/>
        </w:rPr>
        <w:t>://</w:t>
      </w:r>
      <w:r>
        <w:rPr>
          <w:rFonts w:eastAsia="Times New Roman" w:cs="Times New Roman" w:ascii="Times New Roman" w:hAnsi="Times New Roman"/>
          <w:lang w:val="en-US" w:eastAsia="ar-SA"/>
        </w:rPr>
        <w:t>zakupki</w:t>
      </w:r>
      <w:r>
        <w:rPr>
          <w:rFonts w:eastAsia="Times New Roman" w:cs="Times New Roman" w:ascii="Times New Roman" w:hAnsi="Times New Roman"/>
          <w:lang w:eastAsia="ar-SA"/>
        </w:rPr>
        <w:t>.</w:t>
      </w:r>
      <w:r>
        <w:rPr>
          <w:rFonts w:eastAsia="Times New Roman" w:cs="Times New Roman" w:ascii="Times New Roman" w:hAnsi="Times New Roman"/>
          <w:lang w:val="en-US" w:eastAsia="ar-SA"/>
        </w:rPr>
        <w:t>gov</w:t>
      </w:r>
      <w:r>
        <w:rPr>
          <w:rFonts w:eastAsia="Times New Roman" w:cs="Times New Roman" w:ascii="Times New Roman" w:hAnsi="Times New Roman"/>
          <w:lang w:eastAsia="ar-SA"/>
        </w:rPr>
        <w:t>.</w:t>
      </w:r>
      <w:r>
        <w:rPr>
          <w:rFonts w:eastAsia="Times New Roman" w:cs="Times New Roman" w:ascii="Times New Roman" w:hAnsi="Times New Roman"/>
          <w:lang w:val="en-US" w:eastAsia="ar-SA"/>
        </w:rPr>
        <w:t>ru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ь единой комиссии по закупкам:                                                   С.С. Ганюшкин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Члены комиссии:</w:t>
        <w:tab/>
        <w:tab/>
        <w:tab/>
        <w:tab/>
        <w:tab/>
        <w:tab/>
        <w:tab/>
        <w:tab/>
        <w:t>А.О. Козыре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ab/>
        <w:tab/>
        <w:t>С.Э. Житкевич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ab/>
        <w:tab/>
        <w:t>М.В. Зангиев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ab/>
        <w:tab/>
        <w:t>О.С. Терещенко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екретарь единой комиссии по закупкам:                                                         В.В. Горбаносов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подписания протокола: 26.02.2021 г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sectPr>
          <w:type w:val="nextPage"/>
          <w:pgSz w:w="11906" w:h="16838"/>
          <w:pgMar w:left="1418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Приложение № 1 </w:t>
      </w:r>
      <w:r>
        <w:rPr>
          <w:rFonts w:cs="Times New Roman" w:ascii="Times New Roman" w:hAnsi="Times New Roman"/>
          <w:sz w:val="20"/>
          <w:szCs w:val="20"/>
        </w:rPr>
        <w:t>к протоколу</w:t>
      </w:r>
    </w:p>
    <w:p>
      <w:pPr>
        <w:pStyle w:val="Normal"/>
        <w:spacing w:lineRule="auto" w:line="240" w:before="0" w:after="0"/>
        <w:ind w:left="1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оценки заявок поступивших на участие 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в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заявок поступивших на участие в запросе предложений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мет закупки: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highlight w:val="lightGray"/>
          <w:u w:val="none"/>
          <w:lang w:eastAsia="ar-SA"/>
        </w:rPr>
        <w:t xml:space="preserve">Выполнение строительно-монтажных работ по объекту: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ar-SA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>Кабельная линия 10 кВ от ПС 110/35/10 «Анапская» до проектируемой 4БРП-10 кВ (РП-А11).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ar-SA"/>
        </w:rPr>
        <w:t xml:space="preserve">» (Электромонтажные, строительные и пуско-наладочные работы 2КЛ-10кВ от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 xml:space="preserve">ПС 110/35/10 «Анапская»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ar-SA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ar-SA"/>
        </w:rPr>
        <w:t>проектируемой 4БРП-10 кВ (РП-А11)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lightGray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u w:val="single"/>
          <w:lang w:eastAsia="ar-SA"/>
        </w:rPr>
        <w:t>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270"/>
        <w:gridCol w:w="2264"/>
        <w:gridCol w:w="1783"/>
        <w:gridCol w:w="2236"/>
        <w:gridCol w:w="2105"/>
        <w:gridCol w:w="1542"/>
        <w:gridCol w:w="1493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Единая комиссия по закупк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Участник закупк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редложения участника закуп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с критерия – 55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эф.критерия – 0,55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ЦБi = Цmin / Цi x 10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где ЦБi - количество баллов по критер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Цmin - минимальное предложение из сделанных участниками закуп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Цi - предложение участника, которое оценивается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(период) выполнения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с критерия – 20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эф.критерия – 0,20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Бi = Сmin / Сi x 10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где СБi - количество баллов по критер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min - минимальное предложение из сделанных участник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i - предложение участника, которое оценива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выполнения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с критерия – 25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эф.критерия – 0,25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А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=(1-(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ma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A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)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Ama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где А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- количество баллов по показател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ma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– наибольшее количество договоров на выполнение работ по предмету закупки представленное в составе заявки одним из участников закуп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- количество договоров на выполнение работ по предмету закупки представленное в составе заявки участником закупки чья заявка оценивае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– порядковый номер заявк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 заявки по критерия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члена комиссии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анюшкин С.С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щество с ограниченной ответственностью «Кубаньстройсервис»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Н: 2309091310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ПП: 230901001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ГРН: 1052304934989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овое предложение -  28 368 730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к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ыт работы (кол-во представл.договор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4,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7,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,9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зырев А.О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4,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7,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,9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ткевич С.Э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4,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7,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,9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нгиева М.В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4,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7,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,9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рещенко О.С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4,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7,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,9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bookmarkStart w:id="2" w:name="_Hlk65262165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анюшкин С.С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щество с ограниченной ответственностью «Электроспецмонтаж»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Н: 2308121435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ПП: 230901001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ГРН: 1062308025361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овое предложение -  28 578 468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 к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ыт работы (кол-во представл.договор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3,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,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,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4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зырев А.О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3,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,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,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4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ткевич С.Э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3,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,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,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4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нгиева М.В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3,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,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,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4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рещенко О.С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3,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,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,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4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анюшкин С.С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щество с ограниченной ответственностью «КубаньСтройСервис»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Н: 2312208110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ПП: 231201001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ГРН: 1132312011259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овое предложение -  27 95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 к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ыт работы (кол-во представл.договор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,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,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зырев А.О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,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,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ткевич С.Э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,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,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нгиева М.В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,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,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рещенко О.С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1,4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,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екретарь комиссии: _____________________________ В.В.Горбаносов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  <w:sz w:val="22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7:21:00Z</dcterms:created>
  <dc:creator>Prohorova_ep</dc:creator>
  <dc:description/>
  <cp:keywords/>
  <dc:language>en-US</dc:language>
  <cp:lastModifiedBy>Prohorova_ep</cp:lastModifiedBy>
  <cp:lastPrinted>2021-02-26T20:36:00Z</cp:lastPrinted>
  <dcterms:modified xsi:type="dcterms:W3CDTF">2021-02-26T17:38:00Z</dcterms:modified>
  <cp:revision>3</cp:revision>
  <dc:subject/>
  <dc:title/>
</cp:coreProperties>
</file>