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25" w:after="225"/>
        <w:jc w:val="center"/>
        <w:rPr/>
      </w:pPr>
      <w:r>
        <w:rPr/>
        <w:t>Извещение о проведении электронного аукциона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6101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Caption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ая информация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извещения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 закупки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и техническое обслуживание зданий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 определения поставщика (подрядчика, исполнителя)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й аукцион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электронной площадки в информационно-телекоммуникационной сети «Интернет»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«Сбербанк-АСТ»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www.sberbank-ast.ru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существляет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азчик</w:t>
              <w:br/>
              <w:t>УПРАВЛЕНИЕ СУДЕБНОГО ДЕПАРТАМЕНТА В КАРАЧАЕВО-ЧЕРКЕССКОЙ РЕСПУБЛИКЕ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Caption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нтактная информация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, осуществляющая размещение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СУДЕБНОГО ДЕПАРТАМЕНТА В КАРАЧАЕВО-ЧЕРКЕССКОЙ РЕСПУБЛИКЕ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товый адрес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, 369000, Карачаево-Черкесская Респ, Черкесск г, УЛ ИМ ВОРОШИЛОВА, 30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хождения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, 369000, Карачаево-Черкесская Респ, Черкесск г, УЛ ИМ ВОРОШИЛОВА, 30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ое должностное лицо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кова Диана Даутовна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электронной почты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d.kchr@sudrf.ru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8782-260092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с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8782-265746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ая информация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тсутствует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Caption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формация о процедуре закупки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и время начала подачи заявок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тсутствует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и время окончания подачи заявок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2021 10:00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одачи заявок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«Сбербанк-АСТ»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ядок подачи заявок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соответствии со статьей 66 Федерального закона от 05.04.2013г. № 44-ФЗ в соответствии со ст. 66 Федерального закона от 05.04.2013 N 44-ФЗ "О контрактной системе в сфере закупок товаров, работ, услуг для обеспечения государственных и муниципальных нужд" 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окончания срока рассмотрения первых частей заявок участников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2021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проведения аукциона в электронной форме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2021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ая информация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тсутствует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Caption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овия контракт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ая (максимальная) цена контракт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000.00 Российский рубль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принимаемого бюджетного обязательств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1547321000000013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принимаемого бюджетного обязательств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2.2021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Caption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нансовое обеспечение закупки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tbl>
            <w:tblPr>
              <w:tblW w:w="7755" w:type="dxa"/>
              <w:jc w:val="left"/>
              <w:tblInd w:w="1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000"/>
              <w:gridCol w:w="1539"/>
              <w:gridCol w:w="1470"/>
              <w:gridCol w:w="1470"/>
              <w:gridCol w:w="2276"/>
            </w:tblGrid>
            <w:tr>
              <w:trPr/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:</w:t>
                  </w:r>
                </w:p>
              </w:tc>
              <w:tc>
                <w:tcPr>
                  <w:tcW w:w="1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плата за 2021 год</w:t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плата за 2022 год</w:t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плата за 2023 год</w:t>
                  </w:r>
                </w:p>
              </w:tc>
              <w:tc>
                <w:tcPr>
                  <w:tcW w:w="2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мма на последующие годы</w:t>
                  </w:r>
                </w:p>
              </w:tc>
            </w:tr>
            <w:tr>
              <w:trPr/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8000.00</w:t>
                  </w:r>
                </w:p>
              </w:tc>
              <w:tc>
                <w:tcPr>
                  <w:tcW w:w="1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8000.00</w:t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  <w:tc>
                <w:tcPr>
                  <w:tcW w:w="2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Caption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нансирование за счет бюджетных средств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tbl>
            <w:tblPr>
              <w:tblW w:w="7770" w:type="dxa"/>
              <w:jc w:val="left"/>
              <w:tblInd w:w="1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64"/>
              <w:gridCol w:w="1000"/>
              <w:gridCol w:w="1119"/>
              <w:gridCol w:w="922"/>
              <w:gridCol w:w="922"/>
              <w:gridCol w:w="1543"/>
            </w:tblGrid>
            <w:tr>
              <w:trPr/>
              <w:tc>
                <w:tcPr>
                  <w:tcW w:w="6227" w:type="dxa"/>
                  <w:gridSpan w:val="5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йский рубль</w:t>
                  </w:r>
                </w:p>
              </w:tc>
              <w:tc>
                <w:tcPr>
                  <w:tcW w:w="154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д бюджетной классификации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: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плата за 2021 год</w:t>
                  </w:r>
                </w:p>
              </w:tc>
              <w:tc>
                <w:tcPr>
                  <w:tcW w:w="9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плата за 2022 год</w:t>
                  </w:r>
                </w:p>
              </w:tc>
              <w:tc>
                <w:tcPr>
                  <w:tcW w:w="9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плата за 2023 год</w:t>
                  </w:r>
                </w:p>
              </w:tc>
              <w:tc>
                <w:tcPr>
                  <w:tcW w:w="1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мма на последующие годы</w:t>
                  </w:r>
                </w:p>
              </w:tc>
            </w:tr>
            <w:tr>
              <w:trPr/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801059090090019244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000.00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000.00</w:t>
                  </w:r>
                </w:p>
              </w:tc>
              <w:tc>
                <w:tcPr>
                  <w:tcW w:w="9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  <w:tc>
                <w:tcPr>
                  <w:tcW w:w="9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  <w:tc>
                <w:tcPr>
                  <w:tcW w:w="1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2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801059050090019244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00.00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00.00</w:t>
                  </w:r>
                </w:p>
              </w:tc>
              <w:tc>
                <w:tcPr>
                  <w:tcW w:w="9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  <w:tc>
                <w:tcPr>
                  <w:tcW w:w="9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  <w:tc>
                <w:tcPr>
                  <w:tcW w:w="1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дентификационный код закупки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090104024909010100100200014120244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доставки товара, выполнения работы или оказания услуги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25" w:after="225"/>
              <w:rPr/>
            </w:pPr>
            <w:r>
              <w:rPr>
                <w:color w:val="000000"/>
                <w:sz w:val="20"/>
                <w:szCs w:val="20"/>
              </w:rPr>
              <w:t>Российская Федерация, Карачаево-Черкесская Респ, 369330, Карачаево-Черкесская Республика, Адыге-Хабльский район, а. Адыге-Хабль, ул. Гашокова, 3 (Адыге-Хабльский районный суд); 369140, Карачаево-Черкесская Республика, Зеленчукский район, ст. Зеленчукская, ул. Мира, 21А (Зеленчукский районный суд); 369200, Карачаево-Черкесская Республика, г. Карачаевск, ул. Байрамукова, 1 (Карачаевский городской суд); 369200, Карачаево-Черкесская Республика, г. Карачаевск, ул. Мира, 9 (Карачаевский районный суд) 369380, Карачаево-Черкесская Республика, Малокарачаевский район, с. Учкекен, ул. Ленина, 116 (Малокарачаевский районный суд); 369100, Карачаево-Черкесская Республика, Прикубанский район, пос. Кавказский, ул. Ленина, 6 (Прикубанский районный суд 369260, Карачаево-Черкесская Республика, Урупский район, ст. Преградная, ул. Голоколосовой, 47 (Урупский районный суд); 369300, Карачаево-Черкесская Республика, Усть-Джегутинский район, г. Усть-Джегута, ул. Богатырева, 38 (Усть-Джегутинский районный суд); 369400, Карачаево-Черкесская Республика, Хабезский район, а. Хабез, ул. Хабекова, 64 (Хабезский районный суд); 369000, Карачаево-Черкесская Республика, г. Черкесск, ул. Ворошилова, 24 (Черкесский городской суд). 369000, Карачаево-Черкесская Республика, г. Черкесск, ул. Ворошилова, 30 (Управление судебного департамента).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01.07.2021 года по 31.12.2021 года.</w:t>
            </w:r>
          </w:p>
        </w:tc>
      </w:tr>
      <w:tr>
        <w:trPr/>
        <w:tc>
          <w:tcPr>
            <w:tcW w:w="9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Caption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кт закупки</w:t>
            </w:r>
          </w:p>
        </w:tc>
      </w:tr>
      <w:tr>
        <w:trPr/>
        <w:tc>
          <w:tcPr>
            <w:tcW w:w="9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Style15"/>
              <w:spacing w:before="225" w:after="225"/>
              <w:jc w:val="right"/>
              <w:rPr/>
            </w:pPr>
            <w:r>
              <w:rPr/>
              <w:t>Российский рубль</w:t>
            </w:r>
          </w:p>
        </w:tc>
      </w:tr>
      <w:tr>
        <w:trPr/>
        <w:tc>
          <w:tcPr>
            <w:tcW w:w="9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tbl>
            <w:tblPr>
              <w:tblW w:w="8974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7"/>
              <w:gridCol w:w="918"/>
              <w:gridCol w:w="1303"/>
              <w:gridCol w:w="875"/>
              <w:gridCol w:w="977"/>
              <w:gridCol w:w="977"/>
              <w:gridCol w:w="1071"/>
              <w:gridCol w:w="686"/>
              <w:gridCol w:w="1000"/>
            </w:tblGrid>
            <w:tr>
              <w:trPr/>
              <w:tc>
                <w:tcPr>
                  <w:tcW w:w="116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 товара, работы, услуги по КТРУ</w:t>
                  </w:r>
                </w:p>
              </w:tc>
              <w:tc>
                <w:tcPr>
                  <w:tcW w:w="91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позиции</w:t>
                  </w:r>
                </w:p>
              </w:tc>
              <w:tc>
                <w:tcPr>
                  <w:tcW w:w="315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Характеристики товара, работы, услуги</w:t>
                  </w:r>
                </w:p>
              </w:tc>
              <w:tc>
                <w:tcPr>
                  <w:tcW w:w="97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Единица измерения</w:t>
                  </w:r>
                </w:p>
              </w:tc>
              <w:tc>
                <w:tcPr>
                  <w:tcW w:w="1071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личество</w:t>
                  </w:r>
                </w:p>
              </w:tc>
              <w:tc>
                <w:tcPr>
                  <w:tcW w:w="68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а за ед.изм.</w:t>
                  </w:r>
                </w:p>
              </w:tc>
              <w:tc>
                <w:tcPr>
                  <w:tcW w:w="100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116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1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начение</w:t>
                  </w:r>
                </w:p>
              </w:tc>
              <w:tc>
                <w:tcPr>
                  <w:tcW w:w="9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Единица измерения</w:t>
                  </w:r>
                </w:p>
              </w:tc>
              <w:tc>
                <w:tcPr>
                  <w:tcW w:w="97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8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екущий ремонт и техническое обслуживание зданий </w:t>
                  </w:r>
                </w:p>
              </w:tc>
              <w:tc>
                <w:tcPr>
                  <w:tcW w:w="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.20.20.210</w:t>
                  </w:r>
                </w:p>
              </w:tc>
              <w:tc>
                <w:tcPr>
                  <w:tcW w:w="315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яц</w:t>
                  </w:r>
                </w:p>
              </w:tc>
              <w:tc>
                <w:tcPr>
                  <w:tcW w:w="1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3000</w:t>
                  </w:r>
                </w:p>
              </w:tc>
              <w:tc>
                <w:tcPr>
                  <w:tcW w:w="6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00</w:t>
                  </w:r>
                </w:p>
              </w:tc>
              <w:tc>
                <w:tcPr>
                  <w:tcW w:w="1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8000.00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Style15"/>
              <w:spacing w:before="225" w:after="225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 618000.00 Российский рубль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Caption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имущества и требования к участникам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Style15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имуществ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Style15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ъектам малого предпринимательства, социально ориентированным некоммерческим организациям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Style15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я к участникам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Единые требования к участникам закупок в соответствии с ч. 1 ст. 31 Закона № 44-ФЗ </w:t>
            </w:r>
          </w:p>
          <w:p>
            <w:pPr>
              <w:pStyle w:val="Style15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ая информация к требованию отсутствует</w:t>
            </w:r>
          </w:p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Требования к участникам закупок в соответствии с частью 1.1 статьи 31 Федерального закона № 44-ФЗ </w:t>
            </w:r>
          </w:p>
          <w:p>
            <w:pPr>
              <w:pStyle w:val="Style15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ая информация к требованию отсутствует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Style15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аничения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Закупка у субъектов малого предпринимательства и социально ориентированных некоммерческих организаций 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Caption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заявок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заявок не требуется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Caption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исполнения контракт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уется обеспечение исполнения контракт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Style15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обеспечения исполнения контракт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0%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Style15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ядок предоставления обеспечения исполнения контракта, требования к обеспечению, информация о банковском сопровождении контракт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Style15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пунктом 17 информационной карты документации об аукционе в электронной форме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Style15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ные реквизиты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Style15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Номер расчётного счёта" 00000000000000000000</w:t>
            </w:r>
          </w:p>
          <w:p>
            <w:pPr>
              <w:pStyle w:val="Style15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Номер лицевого счёта" См. прилагаемые документы</w:t>
            </w:r>
          </w:p>
          <w:p>
            <w:pPr>
              <w:pStyle w:val="Style15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БИК" 000000000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Caption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арантийных обязательств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арантийных обязательств не требуется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Caption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формация о банковском и (или) казначейском сопровождении контракта</w:t>
            </w:r>
          </w:p>
        </w:tc>
      </w:tr>
      <w:tr>
        <w:trPr/>
        <w:tc>
          <w:tcPr>
            <w:tcW w:w="9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Style15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овское или казначейское сопровождение контракта не требуется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ая информация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Style15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тсутствует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ень прикрепленных документов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  <w:right w:w="150" w:type="dxa"/>
            </w:tcMar>
            <w:vAlign w:val="center"/>
          </w:tcPr>
          <w:p>
            <w:pPr>
              <w:pStyle w:val="Style15"/>
              <w:spacing w:before="225" w:after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Техническое обслуживание зданий 2 полугодие 20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Parameter">
    <w:name w:val="parameter"/>
    <w:basedOn w:val="Normal"/>
    <w:qFormat/>
    <w:pPr>
      <w:spacing w:before="280" w:after="280"/>
    </w:pPr>
    <w:rPr/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7:25:00Z</dcterms:created>
  <dc:creator>User</dc:creator>
  <dc:description/>
  <cp:keywords/>
  <dc:language>en-US</dc:language>
  <cp:lastModifiedBy>User</cp:lastModifiedBy>
  <dcterms:modified xsi:type="dcterms:W3CDTF">2021-02-20T17:27:00Z</dcterms:modified>
  <cp:revision>2</cp:revision>
  <dc:subject/>
  <dc:title/>
</cp:coreProperties>
</file>