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 к Извещению о закупке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ТЕХНИЧЕСКОЕ 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комплексное обследование технического состояния зданий и сооружений</w:t>
      </w:r>
    </w:p>
    <w:p>
      <w:pPr>
        <w:pStyle w:val="Normal"/>
        <w:rPr/>
      </w:pPr>
      <w:r>
        <w:rPr/>
      </w:r>
    </w:p>
    <w:tbl>
      <w:tblPr>
        <w:tblW w:w="101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735"/>
        <w:gridCol w:w="700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данных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данных для проектирован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«Протон-ПМ»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технического обследования состояния зданий и сооружений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13-102-2003 «Правила обследование несущих строительных конструкций зданий и сооружений»: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местоположение объекта обследова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Спортивный комплекс АО «Протон-ПМ»</w:t>
              <w:br/>
            </w:r>
            <w:r>
              <w:rPr/>
              <w:br/>
              <w:t>Пермский край, г. Пермь, Свердловский район, пос. Новые Ляды, ул.40-летия Победы, 9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 строительства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йность изысканий и обследований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ния по очередям, этапам инженерных изысканий и обследований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проектом договор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исходные данные для обследования технического состояния существующего зда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Разделы КЖ, КМ, КР на обследуемые части здания,  трибун и подпорных стен (имеющиеся в наличие). </w:t>
              <w:br/>
              <w:t xml:space="preserve">2. Результаты геологических изысканий (предшествующих). </w:t>
              <w:br/>
              <w:t xml:space="preserve">3. Планы БТИ.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обследова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 рабочих дней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ребования и цель работ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ыдача технического заключения по результатам технического обследования состояния несущих и ограждающих конструкций обследуемой части здания, в соответствии с СП 13-102-2003 «Правила обследование несущих строительных конструкций зданий и сооружений».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ая цель работ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обследовательских работ для установления возможности надстройки здания или </w:t>
            </w:r>
            <w:hyperlink r:id="rId2">
              <w:r>
                <w:rPr>
                  <w:rStyle w:val="InternetLink"/>
                </w:rPr>
                <w:t>пристройки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оведение обследования внутренних и наружных инженерных систем здания с целью последующей реконструкци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требова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ить действительное технического состояние обследуемой части здания, сооружений и их элементов, получить фактические показатели качества конструкций на дату обследования для реконструкции. Определить состояние наружных и внутренних инженерных сетей и сопутствующие им конструкции  в пределах выделенного земельного участка, с кадастровыми номерами 59:01:5111561:8,  59:01:5111561:32, 59:01:5111561:33, 59:01:5111561: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работ по обследованию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Генеральный план</w:t>
            </w:r>
            <w:r>
              <w:rPr>
                <w:color w:val="000000"/>
              </w:rPr>
              <w:br/>
              <w:t>Отчет должен содержать текстовую и графическую части. В текстовой части произвести описание обследованной местности. В графической части отобразить топографические материалы. Отчет предоставить в формате dwg, предоставить топографический план М1:500</w:t>
              <w:br/>
              <w:t>Топографический план с обязательным нанесением:</w:t>
              <w:br/>
              <w:t>· границ участка, красных линий;</w:t>
              <w:br/>
              <w:t>· выполнить в виде подложки, которая представляет собой выкопировку из системы обеспечения градостроительной деятельности муниципального образования (планшет);</w:t>
              <w:br/>
              <w:t>· графическое отображение разных покрытий;</w:t>
              <w:br/>
              <w:t>· парковочных мест, в том числе мест для инвалидов</w:t>
              <w:br/>
              <w:t>· отразить все существующие технические средства организации дорожного движения. Дорожные знаки с номерами, светофоры, дорожные ограждения, направляющие устройства.</w:t>
              <w:br/>
              <w:t>· Предоставление уже существующих проектов объекта.</w:t>
              <w:br/>
              <w:t>· Фотофиксация (с указанием направления на плане).</w:t>
              <w:br/>
            </w:r>
            <w:r>
              <w:rPr>
                <w:b/>
                <w:bCs/>
                <w:color w:val="000000"/>
                <w:u w:val="single"/>
              </w:rPr>
              <w:t>- предоставить выкопировки топографической съемки (планшеты) в радиусе 100м от объекта, взятые в Архитектуре города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  <w:u w:val="single"/>
              </w:rPr>
              <w:t>В части обмерных работ по зданию:</w:t>
            </w:r>
            <w:r>
              <w:rPr>
                <w:color w:val="000000"/>
              </w:rPr>
              <w:br/>
              <w:t>Общее.</w:t>
              <w:br/>
              <w:t>· Определение габаритных размеров здания, помещений и их характерных частей: (выступы, фермы, связи, и т.д.), лифтовые и лестничные клетки, положений колонн, стоек, фахверка в плане, балок, привязка проемов (оконных, дверных и др.) и их высот, приямки полов и отверстия в перекрытиях (в том числе отверстия лестниц и лифтов), положение пожарных кранов. Обмеры производить в капитальных конструкциях, без отделки</w:t>
              <w:br/>
              <w:t>· Определение типа, состава и планово-высотного положения перекрытий этажей и покрытия.</w:t>
              <w:br/>
              <w:t xml:space="preserve">  Стены и перегородки.</w:t>
              <w:br/>
              <w:t>· Подтверждение соответствия строительных конструкций (несущих и ограждающих) здания техническим решениям, отраженным в рабочей документации на данный объект.</w:t>
              <w:br/>
              <w:t>· Определение состава, планово-высотного положения, перегородок, с указанием положения и габаритов проемов.</w:t>
              <w:br/>
              <w:t>· Определение типов и конструкций стен и перегородок.</w:t>
              <w:br/>
              <w:t>Полы:</w:t>
              <w:br/>
              <w:t>· Определение планово-высотного положения полов и покрытия территории в границах 1 метра от здания и сооружений. Составление плана помещения с нанесенными на нем высотными отметками.</w:t>
              <w:br/>
              <w:t>Требования к точности, надежности, достоверности и обеспеченности данных и характеристик, получаемых при инженерных обследованиях:</w:t>
              <w:br/>
              <w:t>Создание инженерно-топографического плана в М 1:100).</w:t>
              <w:br/>
              <w:t>· Погрешность измерений 1 мм. Метод измерения определяет Подрядчик и дополнительно согласовывает с Заказчиком.</w:t>
              <w:br/>
              <w:t>· План помещения (уровень в границах которого будет производиться обмер) с указанием текущей отметки плиты пола, покрытия с частотой 1 точка на 20 м², шаг 4,5х4,5 метров (с обязательным определением отметки точки на входе в помещение, углах помещения и серединах стен, плиты входной группы и покрытия, примыкающего к ней). Явные перепады высот ввиде ступеней, лестниц, порогов должны быть нанесены на съемке.</w:t>
              <w:br/>
              <w:t>· Все применяемые инструменты и приборы должны быть поверены в установленном порядке.</w:t>
              <w:br/>
              <w:t>Проемы:</w:t>
              <w:br/>
              <w:t>· Выполнить привязку оконных и дверных проемов, указать высотные отметки. У наружных проемов привязку и высотные отметки указать изнутри и снаружи здания.</w:t>
              <w:br/>
              <w:t>· Определить габариты, тип заполнения дверных проемов (дверей, люков, ворот, роллет, противопожарных штор), открывание, материал, наличие и габариты порога, предел огнестойкости и т.п., их состояния</w:t>
              <w:br/>
              <w:t>· Определить габариты, тип заполнения оконных проемов, открывание створок, их состояние</w:t>
              <w:br/>
              <w:t>Указать наружную отделку здания:</w:t>
              <w:br/>
              <w:t>· Указать типы и состояние наружной отделки здания, её планово-высотное положение, в том числе привязку и описание каркаса навесных фасадов. Визуальный осмотр наружных стен здания.</w:t>
              <w:br/>
              <w:t>Указать внутреннюю отделку каждого помещения:</w:t>
              <w:br/>
              <w:t>· тип и состояние конструкции и отделки потолка, его планово-высотное положение, заполнение, тип каркаса</w:t>
              <w:br/>
              <w:t>· тип, состав и состояние отделочного слоя напольного покрытия, указать наличие гидроизоляции, разуклонки пола (к трапам, пандусы) и размещение трапов</w:t>
              <w:br/>
              <w:t>· тип и состояние отделки стен, перегородок, колонн, связей, фахверка и др. металлических конструкций. Указать планово-высотное положение разных типов отделки. При наличии облицовки несущих и ограждающих конструкций указать толщину и тип облицовки по каждой поверхности.</w:t>
              <w:br/>
              <w:t>· Отразить на обмерочном плане облицовки стен и зашивку всех инженерных коммуникаций</w:t>
              <w:br/>
            </w:r>
            <w:r>
              <w:rPr>
                <w:b/>
                <w:bCs/>
                <w:color w:val="000000"/>
                <w:u w:val="single"/>
              </w:rPr>
              <w:t>В части обследования строительных конструкций здания:</w:t>
            </w:r>
            <w:r>
              <w:rPr>
                <w:color w:val="000000"/>
              </w:rPr>
              <w:br/>
              <w:t>Цель обследования:</w:t>
              <w:br/>
              <w:t>· Выявить конструктивные особенности объекта.</w:t>
              <w:br/>
              <w:t>· Выявить достаточность несущей способности строительных конструкций на значения нагрузок, действующих по актуальным строительным нормам.</w:t>
              <w:br/>
              <w:t>· Выявить остаточную несущую способность строительных конструкций.</w:t>
              <w:br/>
            </w:r>
            <w:r>
              <w:rPr>
                <w:b/>
                <w:bCs/>
                <w:color w:val="000000"/>
              </w:rPr>
              <w:t>Предварительное обследование</w:t>
            </w:r>
            <w:r>
              <w:rPr>
                <w:color w:val="000000"/>
              </w:rPr>
              <w:br/>
              <w:t>Цель:</w:t>
              <w:br/>
              <w:t>· определение общего технического состояния строительных конструкций (в том числе фундаментов) и ограждающих элементов здания;</w:t>
              <w:br/>
              <w:t>· определение состава планируемых работ детального обследования;</w:t>
              <w:br/>
              <w:t>· сбор исходных данных (проектная, рабочая, исполнительная документация на объект), необходимых для составления технического задания на детальное инструментальное обследование;</w:t>
              <w:br/>
              <w:t>· проведение оценки несущей способности строительных конструкций.</w:t>
              <w:br/>
            </w:r>
            <w:r>
              <w:rPr>
                <w:b/>
                <w:bCs/>
                <w:color w:val="000000"/>
              </w:rPr>
              <w:t>Состав работ по предварительному обследованию:</w:t>
            </w:r>
            <w:r>
              <w:rPr>
                <w:color w:val="000000"/>
              </w:rPr>
              <w:br/>
              <w:t>· общий осмотр объекта;</w:t>
              <w:br/>
              <w:t>· сбор информации об особенностях региона строительства; климатические и природно-геологические условия; сейсмичность региона и др.;</w:t>
              <w:br/>
              <w:t>· общие сведения о здании и сооружениях,  время строительства, сроки эксплуатации;</w:t>
              <w:br/>
              <w:t>· общие характеристики объемно-планировочных и конструктивных решений;</w:t>
              <w:br/>
              <w:t>· фактические параметры микроклимата или производственной среды, температурно-влажностный режим, наличие агрессивных к строительным конструкциям технологических выделений, сведения об антикоррозионных мероприятиях;</w:t>
              <w:br/>
              <w:t>· изучение материалов ранее проводившихся на данном объекте обследований состояния строительных конструкций;</w:t>
              <w:br/>
              <w:t>· изучение материалов по ранее проводившимся работам по ремонту, усилению и восстановлению эксплуатационных качеств строительных конструкций.</w:t>
              <w:br/>
            </w:r>
            <w:r>
              <w:rPr>
                <w:b/>
                <w:bCs/>
                <w:color w:val="000000"/>
              </w:rPr>
              <w:t>Вывод по предварительному обследованию объекта:</w:t>
            </w:r>
            <w:r>
              <w:rPr>
                <w:color w:val="000000"/>
              </w:rPr>
              <w:br/>
              <w:t>· на стадии предварительного визуального обследования по внешним признакам должны быть установлены категории технического состояния конструкций в зависимости от имеющихся дефектов и повреждений согласно общим признакам].</w:t>
              <w:br/>
              <w:t>· составление технического задания на детальное инструментальное обследование объекта с обязательным согласованием с Заказчиком.</w:t>
              <w:br/>
            </w:r>
            <w:r>
              <w:rPr>
                <w:b/>
                <w:bCs/>
                <w:color w:val="000000"/>
              </w:rPr>
              <w:t>Детальное обследование</w:t>
            </w:r>
            <w:r>
              <w:rPr>
                <w:color w:val="000000"/>
              </w:rPr>
              <w:br/>
              <w:t>Определение геометрических параметров, прогибов и деформации конструкций </w:t>
            </w:r>
            <w:r>
              <w:rPr>
                <w:b/>
                <w:bCs/>
                <w:color w:val="000000"/>
              </w:rPr>
              <w:t>(инструментальное обследование)</w:t>
            </w:r>
            <w:r>
              <w:rPr>
                <w:color w:val="000000"/>
              </w:rPr>
              <w:br/>
              <w:t>В части определения технического состояния конструкций:</w:t>
              <w:br/>
              <w:t>· обследование всех несущих конструктивных элементов здания на предмет установления их технического состояния и повреждений: фундаменты (по визуальным признакам), наружные ограждающие конструкции, плиты покрытия и перекрытий, колонны, фермы, балки покрытия и перекрытий.</w:t>
              <w:br/>
              <w:t>В части измерения прогибов и деформаций конструкций:</w:t>
              <w:br/>
              <w:t>· выявление характера прогибов и деформаций (причины развития);</w:t>
              <w:br/>
              <w:t>· определение величин прогибов в горизонтальной и вертикальной плоскостях, а также деформаций фундаментов, плит перекрытий, стен, витражей, балок, ферм; выявление трещин.</w:t>
              <w:br/>
              <w:t>В части определения технического состояния конструкций (визуальное обследование):</w:t>
              <w:br/>
            </w:r>
            <w:r>
              <w:rPr>
                <w:b/>
                <w:bCs/>
                <w:color w:val="000000"/>
              </w:rPr>
              <w:t>В случае выявления любых видов деформаций (трещины, прогибы, разрушения, коррозии и подобное) по визуальным признакам, необходимо более детально обследовать по отдельной программе обследования по согласованию с Заказчиком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Обследование бетонных и железобетонных конструкций:</w:t>
            </w:r>
            <w:r>
              <w:rPr>
                <w:color w:val="000000"/>
              </w:rPr>
              <w:br/>
              <w:t>· определение защитных слоев арматуры и степени коррозии бетона и арматуры;</w:t>
              <w:br/>
              <w:t>· определение диаметра рабочей арматуры и ее расположения;</w:t>
              <w:br/>
              <w:t>· определение прочности бетона и прочностных характеристик арматуры (неразрушающий метод);</w:t>
              <w:br/>
              <w:t>· фотофиксация мест разрушений и замеры;</w:t>
              <w:br/>
              <w:t>· величина раскрытия трещин;</w:t>
              <w:br/>
              <w:t>· идентификация ж/б элементов сериям с определением их несущей способности;</w:t>
              <w:br/>
              <w:t>· размеры сечений элементов и их соответствие серийным размерам, проектным значениям;</w:t>
              <w:br/>
              <w:t>· составление схемы дефектов ж/б конструкций.</w:t>
              <w:br/>
            </w:r>
            <w:r>
              <w:rPr>
                <w:b/>
                <w:bCs/>
                <w:color w:val="000000"/>
              </w:rPr>
              <w:t>Обследование металлических конструкций (только несущие конструкции):</w:t>
            </w:r>
            <w:r>
              <w:rPr>
                <w:color w:val="000000"/>
              </w:rPr>
              <w:br/>
              <w:t>· определение геометрических размеров сечения элементов и идентификация их марки в соответствии с сортаментом, шага, катетов сварных соединений (для катетов при возможности доступа);</w:t>
              <w:br/>
              <w:t>· определение наличия /отсутствия огнезащиты и антикоррозионной защиты, толщины и состояния;</w:t>
              <w:br/>
              <w:t>· составление схемы дефектов металлических конструкций по внешним признакам;</w:t>
              <w:br/>
              <w:t>· определение класса стали МК.</w:t>
              <w:br/>
            </w:r>
            <w:r>
              <w:rPr>
                <w:b/>
                <w:bCs/>
                <w:color w:val="000000"/>
              </w:rPr>
              <w:t>Обследование деревянных элементов (при наличии):</w:t>
            </w:r>
            <w:r>
              <w:rPr>
                <w:color w:val="000000"/>
              </w:rPr>
              <w:br/>
              <w:t>· определение геометрических размеров сечения элементов, шага;</w:t>
              <w:br/>
              <w:t>· определение наличия /отсутствия огнезащиты;</w:t>
              <w:br/>
              <w:t>· составление схемы дефектов деревянных конструкций, требующих усиления;</w:t>
              <w:br/>
              <w:t>· определение сорта и породы древесины.</w:t>
              <w:br/>
            </w:r>
            <w:r>
              <w:rPr>
                <w:b/>
                <w:bCs/>
                <w:color w:val="000000"/>
              </w:rPr>
              <w:t>Обследование кирпичной кладки (при наличии):</w:t>
            </w:r>
            <w:r>
              <w:rPr>
                <w:color w:val="000000"/>
              </w:rPr>
              <w:br/>
              <w:t>· определение марки кирпича и раствора (неразрушающие методы);</w:t>
              <w:br/>
              <w:t>· подсчет площади поврежденных участков, определение состояния и типа повреждения кирпичной кладки, фотофиксация мест повреждения;</w:t>
              <w:br/>
              <w:t>· определение расположения несущих и самонесущих стен;</w:t>
              <w:br/>
              <w:t>· определение армирования кирпичной кладки, выводы о достаточности /избыточности армирования;</w:t>
              <w:br/>
              <w:t>· составление схемы дефектов конструкций.</w:t>
              <w:br/>
            </w:r>
            <w:r>
              <w:rPr>
                <w:b/>
                <w:bCs/>
                <w:color w:val="000000"/>
              </w:rPr>
              <w:t>Дополнительно:</w:t>
            </w:r>
            <w:r>
              <w:rPr>
                <w:color w:val="000000"/>
              </w:rPr>
              <w:br/>
              <w:t>· выполнить детальную фотофиксацию всего объекта с указанием на планах нумерации и местоположения выполненных фото для получения общей и полной информации об объекте;</w:t>
              <w:br/>
              <w:t>· определить тип перегородок; выполнить описание конструкций перегородок (для сборных перегородок: наличие усиленного металлического каркаса, количество слоев панелей, шаг стоек, вид наружной отделки);</w:t>
              <w:br/>
              <w:t>· выполнить привязку оконных и дверных проемов (наружные и внутренние), указать тип заполнения проемов и высотные отметки;</w:t>
              <w:br/>
              <w:t>· указать типы наружной отделки здания, выполнить визуальный осмотр наружных стен здания;</w:t>
              <w:br/>
              <w:t>· указать внутреннюю отделку каждого помещения (тип потолка, его высоту, отделочный слой пола, отделку стен и перегородок);</w:t>
              <w:br/>
              <w:t>· обследовать кровельное покрытие; указать материалы, типы и толщины слоев; оценить состояние узлов примыкания кровли; составить дефектную ведомость;</w:t>
              <w:br/>
              <w:t>· определить типы и толщины полов.</w:t>
              <w:br/>
              <w:t>· определить наличие / отсутствие существующих котельных, насосных, водомерных узлов, компрессорных, электрощитовых помещений на объекте обследования; при наличии указать габариты (в том числе и высоты) и выполнить привязку в плане;</w:t>
              <w:br/>
              <w:t>· выявить наличие/отсутствие подвального или цокольного этажа на объекте; обследовать и оценить состояние конструкций данных помещений;</w:t>
              <w:br/>
              <w:t>· обследовать входные группы и оценить их состояние.</w:t>
              <w:br/>
              <w:t>· обследовать и описать состояние теплотехнических характеристик ограждающих конструкций здания с выполнением тепловизионной съемки; определить теплотехнические свойства ограждающих конструкций</w:t>
              <w:br/>
              <w:t xml:space="preserve">· сделать выводы о соответствии фактических теплотехнических параметров здания установленному классу энергетической эффективности, согласно энергетическому паспорту здания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ведение обследования инженерных систем объекта включает в себ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 Система электроснабж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 Наружное электроосвещение, в том числе и специально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Молниезащита и заземлени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Внутреннее электроосвещени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. Внутреннее электроснабжени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.</w:t>
            </w:r>
            <w:r>
              <w:rPr/>
              <w:t xml:space="preserve"> </w:t>
            </w:r>
            <w:r>
              <w:rPr>
                <w:color w:val="000000"/>
              </w:rPr>
              <w:t>Система водоснабж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 Система ка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 Система внутренних водосто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 Наружные сети водопровода и канал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Ливневая канализация и дренажи футбольных поле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1. Индивидуальный тепловой пунк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. Система отопления и внутреннего теплоснабж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Система наружного теплоснаб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Система вентиляции и кондициониров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Система противопожарной безопас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Система автоматизации инженерных систе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7. Сети связ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 отсутствии каких-либо систем, и (или) элементов систем, на которые распространяются требования данного технического задания, сделать отметку в отчете, что данная система или элемент отсутству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нные по наружным сетям соотносить с топографической съемкой земельного участ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тофиксацию оборудования, узлов и прочих элементов инженерных систем включить в отчет в качестве приложения с описательной частью и ссылками в тексте отчета на это прило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должен содержать текстовую и графическую части. В текстовой части произвести техническое описание обследованных систем и их состояние. В графической части системы со всеми характеристиками отобразить на обмерных планах и схем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работ по обследованию и оформление технического отчета должно соответствовать действующим на территории РФ нормативным документам в области обследования и оценки технического состояния зданий и сооружений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еречень отчетных материалов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рограмма на проведение обследования (требуется предварительное согласование – перед проведением работ).</w:t>
            </w:r>
          </w:p>
          <w:p>
            <w:pPr>
              <w:pStyle w:val="Normal"/>
              <w:rPr/>
            </w:pPr>
            <w:r>
              <w:rPr/>
              <w:t>2. Технический отчет, Заключения по результатам обследования и рекомендации по усилению в случае необходимости.</w:t>
            </w:r>
          </w:p>
          <w:p>
            <w:pPr>
              <w:pStyle w:val="Normal"/>
              <w:rPr/>
            </w:pPr>
            <w:r>
              <w:rPr/>
              <w:t>3. Обмерочные чертежи (Планы всех этажей, включая подвальный (при его наличии), в т.ч. кровли, с привязками все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труктивных элементов (в том числе отдельный план котельной), перегородок и проемов, характерные разрезы по зданию (с учетом ) с указанием высотных отметок).</w:t>
            </w:r>
          </w:p>
          <w:p>
            <w:pPr>
              <w:pStyle w:val="Normal"/>
              <w:rPr/>
            </w:pPr>
            <w:r>
              <w:rPr/>
              <w:t xml:space="preserve">3. Ведомость технического состояния объекта. </w:t>
            </w:r>
          </w:p>
          <w:p>
            <w:pPr>
              <w:pStyle w:val="Normal"/>
              <w:rPr/>
            </w:pPr>
            <w:r>
              <w:rPr/>
              <w:t xml:space="preserve">4. Заполненные таблицы. </w:t>
            </w:r>
          </w:p>
          <w:p>
            <w:pPr>
              <w:pStyle w:val="Normal"/>
              <w:rPr/>
            </w:pPr>
            <w:r>
              <w:rPr/>
              <w:t>5. Технический отчет с описанием и оценкой технического состояния инженерных систем, с графическими планами и схемами инженерных сетей.</w:t>
            </w:r>
          </w:p>
          <w:p>
            <w:pPr>
              <w:pStyle w:val="Normal"/>
              <w:rPr/>
            </w:pPr>
            <w:r>
              <w:rPr/>
              <w:t>6. Заполненный паспорт технического состояния объект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и качество отчетных материалов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ередаются Заказчику на бумажном носителе в 4-х экземплярах, на электронном носителе- 4 шт. (1 копия документации в формате pdf, 1 копия документации в оригинальном формате программ составления Технического отчета, Программы и чертежей, расчетного ПО, копии паспортов используемого оборудования). Обмерочные чертежи передаются в формате (dwg).</w:t>
            </w:r>
          </w:p>
        </w:tc>
      </w:tr>
      <w:tr>
        <w:trPr>
          <w:trHeight w:val="7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тная документац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ребуется.</w:t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B0557ECB6D49E7B256E5FCA01401D8">
    <w:name w:val="{C5B0557E-CB6D-49E7-B256-E5FCA01401D8}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right="79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poekt.ru/2/im/28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33:00Z</dcterms:created>
  <dc:creator>333</dc:creator>
  <dc:description/>
  <cp:keywords/>
  <dc:language>en-US</dc:language>
  <cp:lastModifiedBy>Мокин Алексей Владимирович</cp:lastModifiedBy>
  <cp:lastPrinted>2012-11-01T09:54:00Z</cp:lastPrinted>
  <dcterms:modified xsi:type="dcterms:W3CDTF">2021-03-04T10:46:00Z</dcterms:modified>
  <cp:revision>4</cp:revision>
  <dc:subject/>
  <dc:title>ТЕХНИЧЕСКОЕ ЗАДАНИЕ</dc:title>
</cp:coreProperties>
</file>