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ОТОКОЛ №  0155600000421000044-0</w:t>
      </w:r>
    </w:p>
    <w:p>
      <w:pPr>
        <w:pStyle w:val="ConsPlus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рассмотрения единственной заявки на участие в электронном аукцион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г. Нижний Ломов, ул. ул. Площадь Советская, 6Б</w:t>
        <w:tab/>
        <w:tab/>
        <w:tab/>
        <w:tab/>
        <w:tab/>
        <w:t>"19" марта 2021 г.</w:t>
      </w:r>
    </w:p>
    <w:p>
      <w:pPr>
        <w:pStyle w:val="ConsPlus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едмет аукциона:</w:t>
      </w:r>
      <w:r>
        <w:rPr>
          <w:sz w:val="21"/>
          <w:szCs w:val="21"/>
        </w:rPr>
        <w:t xml:space="preserve"> Ремонт автомобильной дороги по ул. Заводская (от ул. Шоссейная до остановочного павильона) в г. Нижний Ломов Пензенской области. </w:t>
      </w:r>
    </w:p>
    <w:p>
      <w:pPr>
        <w:pStyle w:val="Normal"/>
        <w:jc w:val="both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sz w:val="21"/>
          <w:szCs w:val="21"/>
        </w:rPr>
        <w:t>Идентификационный код закупки:</w:t>
      </w:r>
      <w:r>
        <w:rPr>
          <w:sz w:val="21"/>
          <w:szCs w:val="21"/>
        </w:rPr>
        <w:t xml:space="preserve"> </w:t>
      </w:r>
      <w:r>
        <w:rPr>
          <w:rStyle w:val="Ngbinding"/>
          <w:sz w:val="21"/>
          <w:szCs w:val="21"/>
        </w:rPr>
        <w:t>213582700729858270100100990024211244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bCs/>
          <w:color w:val="000000"/>
          <w:sz w:val="21"/>
          <w:szCs w:val="21"/>
          <w:lang w:eastAsia="ru-RU"/>
        </w:rPr>
        <w:t>Уполномоченный орган:</w:t>
      </w:r>
      <w:r>
        <w:rPr>
          <w:color w:val="000000"/>
          <w:sz w:val="21"/>
          <w:szCs w:val="21"/>
          <w:lang w:eastAsia="ru-RU"/>
        </w:rPr>
        <w:t xml:space="preserve"> Муниципальное казенное учреждение «Управление по осуществлению закупок Нижнеломовского района Пензенской области».</w:t>
      </w:r>
    </w:p>
    <w:p>
      <w:pPr>
        <w:pStyle w:val="Style16"/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казчик:</w:t>
      </w:r>
      <w:r>
        <w:rPr>
          <w:sz w:val="21"/>
          <w:szCs w:val="21"/>
        </w:rPr>
        <w:t xml:space="preserve"> Администрация города Нижний Ломов Нижнеломовского района Пензенской области.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Процедура рассмотрения заявок на участие в электронном аукционе проводилась аукционной комиссией 19 марта 2021 г. по адресу: г. Нижний Ломов, ул. Площадь советская, 6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укционная комиссия в соста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едседатель аукционной комиссии: </w:t>
        <w:tab/>
        <w:tab/>
        <w:tab/>
        <w:t>1. Боровков Дмитрий Александрович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кретарь:</w:t>
        <w:tab/>
        <w:tab/>
        <w:tab/>
        <w:tab/>
        <w:tab/>
        <w:tab/>
        <w:t>2. Сараева Ольга Владимировн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Члены аукционной комиссии:</w:t>
        <w:tab/>
        <w:tab/>
        <w:tab/>
        <w:tab/>
        <w:t>3. Юрина Алина Дмитриев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  <w:t>4. Николотова Светлана Анатольев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В состав аукционной комиссии входит 5 членов. На заседании комиссии присутствует не менее 50 процентов общего числа ее членов. Кворум имеется, аукционная комиссия правомочна осуществлять свои фун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1. В соответствии со статьей 66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 (с последующими изменениями) (далее — Закон № 44-ФЗ) на дату и время окончания срока подачи заявок, указанные в извещении о проведении электронного аукциона, 19 марта 2021 г. до 08 часов 30 минут, оператором электронной площадки уполномоченному органу направлена 1 заявка на участие в электронном аукционе:</w:t>
      </w:r>
    </w:p>
    <w:tbl>
      <w:tblPr>
        <w:tblW w:w="102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7539"/>
      </w:tblGrid>
      <w:tr>
        <w:trPr/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7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дентификационный номер заявки</w:t>
            </w:r>
          </w:p>
        </w:tc>
      </w:tr>
      <w:tr>
        <w:trPr/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eastAsia="ru-RU"/>
              </w:rPr>
              <w:t>10938615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Аукционная комиссия рассмотрела единственную заявку на участие в электронном аукционе и документы, направленные оператором электронной площадки, на предмет соответствия требованиям Закона № 44-ФЗ и документации об аукционе в электронной форме, и приняла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) В соответствии с частью 1 статьи 71 Закона № 44-ФЗ признать участника закупки, подавшего единственную заявку на участие в аукционе, и поданную им заявку соответствующими требованиям Закона № 44-ФЗ и документации об электронном аукционе:</w:t>
      </w:r>
    </w:p>
    <w:tbl>
      <w:tblPr>
        <w:tblW w:w="102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30"/>
        <w:gridCol w:w="4470"/>
        <w:gridCol w:w="3609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ционный номер заявки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частника закупки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ru-RU"/>
              </w:rPr>
              <w:t>109386151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угян Георгий Владимирович</w:t>
            </w:r>
          </w:p>
        </w:tc>
      </w:tr>
      <w:tr>
        <w:trPr/>
        <w:tc>
          <w:tcPr>
            <w:tcW w:w="102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решении каждого члена комиссии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ое решение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ровков Дмитрий Александрович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закона № 44-ФЗ и документации об электронном аукционе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раева Ольга Владимировна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закона № 44-ФЗ и документации об электронном аукционе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Юрина Алина Дмитриевна</w:t>
            </w:r>
          </w:p>
        </w:tc>
        <w:tc>
          <w:tcPr>
            <w:tcW w:w="4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закона № 44-ФЗ и документации об электронном аукционе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иколотова Светлана Анатольевна</w:t>
            </w:r>
          </w:p>
        </w:tc>
        <w:tc>
          <w:tcPr>
            <w:tcW w:w="4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закона № 44-ФЗ и документации об электронном аукционе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) Признать электронный аукцион несостоявшимся в соответствии с частью 16 статьи 66 Закона № 44-ФЗ, так как по окончании срока подачи заявок на участие в электронном аукционе подана только одна заяв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Контракт заключается с участником электронного аукциона Индивидуальный предприниматель Сугян Георгий Владимирович в соответствии с пунктом 25 части 1 статьи 93 Закона № 44-ФЗ в порядке, установленном статьей 83.2 Закона № 44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стоящий протокол будет направлен оператору электронной площадки </w:t>
      </w:r>
      <w:r>
        <w:rPr>
          <w:rStyle w:val="FontStyle21"/>
          <w:color w:val="000000"/>
          <w:position w:val="1"/>
          <w:sz w:val="21"/>
          <w:szCs w:val="21"/>
        </w:rPr>
        <w:t>ООО"РТС-тендер"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position w:val="1"/>
            <w:sz w:val="21"/>
            <w:szCs w:val="21"/>
          </w:rPr>
          <w:t>http://www.rts-tender.ru</w:t>
        </w:r>
      </w:hyperlink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одписи:</w:t>
      </w:r>
    </w:p>
    <w:p>
      <w:pPr>
        <w:pStyle w:val="ConsPlusNormal1"/>
        <w:ind w:hanging="4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Уполномоченный орган (учреждение)</w:t>
        <w:tab/>
        <w:t>/Председатель аукционной комиссии:   _____________ Д.А. Боровков</w:t>
      </w:r>
    </w:p>
    <w:p>
      <w:pPr>
        <w:pStyle w:val="ConsPlusNormal1"/>
        <w:ind w:hanging="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1"/>
        <w:ind w:hanging="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екретарь: </w:t>
        <w:tab/>
        <w:tab/>
        <w:tab/>
        <w:tab/>
        <w:tab/>
        <w:tab/>
        <w:tab/>
        <w:t>________________ О.В. Сараева</w:t>
      </w:r>
    </w:p>
    <w:p>
      <w:pPr>
        <w:pStyle w:val="ConsPlusNormal1"/>
        <w:ind w:hanging="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Члены аукционной комиссии:</w:t>
        <w:tab/>
        <w:tab/>
        <w:tab/>
        <w:tab/>
        <w:tab/>
        <w:t>_________________ А.Д. Юрина</w:t>
      </w:r>
    </w:p>
    <w:p>
      <w:pPr>
        <w:pStyle w:val="ConsPlusNormal"/>
        <w:ind w:hanging="4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ab/>
        <w:tab/>
        <w:tab/>
        <w:tab/>
        <w:tab/>
        <w:t>_________________ С.А. Николот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28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8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WWAbsatzStandardschriftart111">
    <w:name w:val="WW-Absatz-Standardschriftart111"/>
    <w:qFormat/>
    <w:rPr/>
  </w:style>
  <w:style w:type="character" w:styleId="Rserrmark1">
    <w:name w:val="rs_err_mark1"/>
    <w:qFormat/>
    <w:rPr>
      <w:color w:val="FF0000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2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15">
    <w:name w:val="Знак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16">
    <w:name w:val="Содержимое врезки"/>
    <w:basedOn w:val="TextBody"/>
    <w:qFormat/>
    <w:pPr>
      <w:spacing w:lineRule="auto" w:line="288" w:before="0" w:after="120"/>
      <w:jc w:val="left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23:00Z</dcterms:created>
  <dc:creator>Genij</dc:creator>
  <dc:description/>
  <cp:keywords/>
  <dc:language>en-US</dc:language>
  <cp:lastModifiedBy>zakupki-nl-2</cp:lastModifiedBy>
  <cp:lastPrinted>2020-10-30T09:28:00Z</cp:lastPrinted>
  <dcterms:modified xsi:type="dcterms:W3CDTF">2021-03-19T06:31:00Z</dcterms:modified>
  <cp:revision>4</cp:revision>
  <dc:subject/>
  <dc:title/>
</cp:coreProperties>
</file>