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1245" w:hRule="atLeast"/>
        </w:trPr>
        <w:tc>
          <w:tcPr>
            <w:tcW w:w="637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3335</wp:posOffset>
                  </wp:positionV>
                  <wp:extent cx="1828165" cy="56261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517" t="27043" r="-18" b="328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ind w:left="5529" w:hanging="5529"/>
              <w:contextualSpacing/>
              <w:jc w:val="left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сетевая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компания Центра»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F Din Text Cond Pro Light" w:hAnsi="PF Din Text Cond Pro Light" w:cs="PF Din Text Cond Pro Light"/>
                <w:szCs w:val="28"/>
              </w:rPr>
            </w:pPr>
            <w:r>
              <w:rPr>
                <w:rFonts w:cs="PF Din Text Cond Pro Light" w:ascii="PF Din Text Cond Pro Light" w:hAnsi="PF Din Text Cond Pro Light"/>
                <w:szCs w:val="28"/>
              </w:rPr>
              <w:t>ПРОТОКОЛ</w:t>
            </w:r>
          </w:p>
          <w:p>
            <w:pPr>
              <w:pStyle w:val="Style34"/>
              <w:spacing w:lineRule="auto" w:line="240"/>
              <w:jc w:val="center"/>
              <w:rPr>
                <w:rFonts w:ascii="PF Din Text Cond Pro" w:hAnsi="PF Din Text Cond Pro" w:cs="Helios-Regular;Times New Roman"/>
              </w:rPr>
            </w:pPr>
            <w:r>
              <w:rPr>
                <w:rFonts w:cs="Helios-Regular;Times New Roman" w:ascii="PF Din Text Cond Pro" w:hAnsi="PF Din Text Cond Pro"/>
              </w:rPr>
              <w:t>очного заседания Закупочной комиссии по рассмотрению</w:t>
            </w:r>
          </w:p>
          <w:p>
            <w:pPr>
              <w:pStyle w:val="Style34"/>
              <w:spacing w:lineRule="auto" w:line="240"/>
              <w:jc w:val="center"/>
              <w:rPr>
                <w:rFonts w:ascii="PF Din Text Cond Pro" w:hAnsi="PF Din Text Cond Pro" w:cs="Helios-Regular;Times New Roman"/>
              </w:rPr>
            </w:pPr>
            <w:r>
              <w:rPr>
                <w:rFonts w:cs="Helios-Regular;Times New Roman" w:ascii="PF Din Text Cond Pro" w:hAnsi="PF Din Text Cond Pro"/>
              </w:rPr>
              <w:t>заявок участников и подведению итогов закупочной процедуры</w:t>
            </w:r>
          </w:p>
          <w:p>
            <w:pPr>
              <w:pStyle w:val="Style34"/>
              <w:rPr>
                <w:rFonts w:ascii="Calibri" w:hAnsi="Calibri" w:cs="Helios-Regular;Times New Roman"/>
                <w:sz w:val="20"/>
                <w:szCs w:val="28"/>
              </w:rPr>
            </w:pPr>
            <w:r>
              <w:rPr>
                <w:rFonts w:cs="Helios-Regular;Times New Roman" w:ascii="Calibri" w:hAnsi="Calibri"/>
                <w:sz w:val="20"/>
                <w:szCs w:val="28"/>
              </w:rPr>
            </w:r>
          </w:p>
          <w:p>
            <w:pPr>
              <w:pStyle w:val="Style34"/>
              <w:rPr>
                <w:rFonts w:ascii="PF Din Text Cond Pro" w:hAnsi="PF Din Text Cond Pro" w:cs="Helios-Regular;Times New Roman"/>
                <w:caps/>
                <w:sz w:val="28"/>
                <w:szCs w:val="28"/>
              </w:rPr>
            </w:pPr>
            <w:r>
              <w:rPr>
                <w:rFonts w:cs="Helios-Regular;Times New Roman" w:ascii="PF Din Text Cond Pro" w:hAnsi="PF Din Text Cond Pro"/>
                <w:sz w:val="28"/>
                <w:szCs w:val="28"/>
              </w:rPr>
              <w:t>Дата проведения заседания:</w:t>
            </w:r>
            <w:r>
              <w:rPr>
                <w:rFonts w:cs="PF Din Text Cond Pro" w:ascii="PF Din Text Cond Pro" w:hAnsi="PF Din Text Cond Pro"/>
                <w:sz w:val="28"/>
                <w:szCs w:val="28"/>
              </w:rPr>
              <w:t xml:space="preserve"> </w:t>
            </w:r>
            <w:r>
              <w:rPr>
                <w:rFonts w:cs="Helios-Regular;Times New Roman" w:ascii="PF Din Text Cond Pro" w:hAnsi="PF Din Text Cond Pro"/>
                <w:caps/>
                <w:sz w:val="28"/>
                <w:szCs w:val="28"/>
              </w:rPr>
              <w:t>11.05.2021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Calibri" w:hAnsi="Calibri" w:cs="Calibri"/>
              </w:rPr>
            </w:pPr>
            <w:r>
              <w:rPr>
                <w:rFonts w:cs="Helios-Regular;Times New Roman" w:ascii="PF Din Text Cond Pro" w:hAnsi="PF Din Text Cond Pro"/>
                <w:szCs w:val="28"/>
              </w:rPr>
              <w:t>Дата подписания протокола:</w:t>
            </w:r>
            <w:r>
              <w:rPr>
                <w:rFonts w:cs="Helios-Regular;Times New Roman" w:ascii="PF Din Text Cond Pro" w:hAnsi="PF Din Text Cond Pro"/>
                <w:caps/>
                <w:szCs w:val="28"/>
              </w:rPr>
              <w:t xml:space="preserve"> 11.05.2021                                                                   № 0043-ЦП-2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PF Din Text Cond Pro Light" w:hAnsi="PF Din Text Cond Pro Light" w:cs="PF Din Text Cond Pro Light"/>
                <w:sz w:val="24"/>
                <w:szCs w:val="24"/>
              </w:rPr>
            </w:pPr>
            <w:r>
              <w:rPr>
                <w:rFonts w:eastAsia="Cambria" w:cs="Helios-Regular;Times New Roman" w:ascii="PF Din Text Cond Pro" w:hAnsi="PF Din Text Cond Pro"/>
                <w:color w:val="000000"/>
                <w:sz w:val="24"/>
                <w:szCs w:val="24"/>
                <w:lang w:eastAsia="en-US"/>
              </w:rPr>
              <w:t>Москва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426" w:leader="none"/>
        </w:tabs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40"/>
        <w:ind w:firstLine="426"/>
        <w:rPr/>
      </w:pPr>
      <w:r>
        <w:rPr>
          <w:b/>
          <w:caps/>
          <w:sz w:val="22"/>
          <w:szCs w:val="22"/>
        </w:rPr>
        <w:t>способ и</w:t>
      </w:r>
      <w:r>
        <w:rPr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 xml:space="preserve">ПРЕДМЕТ закупки: </w:t>
      </w:r>
      <w:r>
        <w:rPr>
          <w:sz w:val="22"/>
          <w:szCs w:val="22"/>
          <w:lang w:val="en-US"/>
        </w:rPr>
        <w:t>конкурентный предварительный отбор</w:t>
      </w:r>
      <w:r>
        <w:rPr>
          <w:sz w:val="22"/>
          <w:szCs w:val="22"/>
        </w:rPr>
        <w:t xml:space="preserve"> на право заключения соглашений о проведении в дальнейшем конкурентных закупок на право заключения Договоров на выполнение строительно-монтажных, пусконаладочных работ, в том числе с поставкой оборудования/материалов, по объектам строительства «Здания и сооружения» (новое строительство, реконструкция и ремонты) для нужд ПАО «МРСК Центра и Приволжья» (филиалов «Владимирэнерго», «Ивэнерго», «Калугаэнерго», «Кировэнерго», «Мариэнерго», «Нижновэнерго», «Рязаньэнерго», «Тулэнерго» и «Удмуртэнерго»).</w:t>
      </w:r>
    </w:p>
    <w:p>
      <w:pPr>
        <w:pStyle w:val="Style22"/>
        <w:widowControl w:val="false"/>
        <w:tabs>
          <w:tab w:val="left" w:pos="567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40"/>
        <w:ind w:firstLine="426"/>
        <w:rPr/>
      </w:pPr>
      <w:r>
        <w:rPr>
          <w:sz w:val="22"/>
          <w:szCs w:val="22"/>
        </w:rPr>
        <w:t>К</w:t>
      </w:r>
      <w:r>
        <w:rPr>
          <w:sz w:val="22"/>
          <w:szCs w:val="22"/>
          <w:lang w:val="en-US"/>
        </w:rPr>
        <w:t>онкурентный предварительный отбор в электронной форм</w:t>
      </w:r>
      <w:r>
        <w:rPr>
          <w:sz w:val="22"/>
          <w:szCs w:val="22"/>
        </w:rPr>
        <w:t xml:space="preserve">е проводится на основании Распоряжения И.о. заместителя генерального директора по инвестиционной деятельности </w:t>
      </w:r>
      <w:r>
        <w:rPr>
          <w:rFonts w:eastAsia="Calibri"/>
          <w:sz w:val="22"/>
          <w:szCs w:val="22"/>
          <w:lang w:eastAsia="en-US"/>
        </w:rPr>
        <w:t>ПАО «МРСК Центра» – управляющей организации ПАО «МРСК Центра и Приволжья»</w:t>
      </w:r>
      <w:r>
        <w:rPr>
          <w:sz w:val="22"/>
          <w:szCs w:val="22"/>
        </w:rPr>
        <w:t xml:space="preserve"> № ЦА-9/285-р/з от 05.03.2021 года.</w:t>
      </w:r>
    </w:p>
    <w:p>
      <w:pPr>
        <w:pStyle w:val="Style22"/>
        <w:widowControl w:val="false"/>
        <w:tabs>
          <w:tab w:val="left" w:pos="567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6" w:hanging="0"/>
        <w:jc w:val="both"/>
        <w:rPr/>
      </w:pPr>
      <w:r>
        <w:rPr>
          <w:b/>
          <w:sz w:val="22"/>
          <w:szCs w:val="22"/>
        </w:rPr>
        <w:t>Заказчик закупки:</w:t>
      </w:r>
      <w:r>
        <w:rPr>
          <w:sz w:val="22"/>
          <w:szCs w:val="22"/>
        </w:rPr>
        <w:t xml:space="preserve"> ПАО «МРСК Центра и Приволжья», расположенное по адресу: РФ, 603950, г. Нижний Новгород, ул. Рождественская, д. 33.</w:t>
      </w:r>
    </w:p>
    <w:p>
      <w:pPr>
        <w:pStyle w:val="TextBody"/>
        <w:ind w:right="-6" w:hanging="0"/>
        <w:jc w:val="both"/>
        <w:rPr/>
      </w:pPr>
      <w:r>
        <w:rPr>
          <w:b/>
          <w:sz w:val="22"/>
          <w:szCs w:val="22"/>
        </w:rPr>
        <w:t xml:space="preserve">Организатор закупки: </w:t>
      </w:r>
      <w:r>
        <w:rPr>
          <w:sz w:val="22"/>
          <w:szCs w:val="22"/>
        </w:rPr>
        <w:t>ПАО «МРСК Центра», расположенное по адресу: РФ, 119017, г. Москва, ул. Малая Ордынка, д. 15.</w:t>
      </w:r>
    </w:p>
    <w:p>
      <w:pPr>
        <w:pStyle w:val="Normal"/>
        <w:widowControl w:val="false"/>
        <w:tabs>
          <w:tab w:val="clear" w:pos="567"/>
          <w:tab w:val="left" w:pos="426" w:leader="none"/>
        </w:tabs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426" w:leader="none"/>
        </w:tabs>
        <w:autoSpaceDE w:val="false"/>
        <w:spacing w:lineRule="auto" w:line="240"/>
        <w:ind w:firstLine="426"/>
        <w:rPr/>
      </w:pPr>
      <w:r>
        <w:rPr>
          <w:sz w:val="22"/>
          <w:szCs w:val="22"/>
        </w:rPr>
        <w:t xml:space="preserve">Извещение о проведении конкурентного предварительного отбора было разработано Организатором, утверждено протоколом заседания Закупочной комиссии № 0043-ЦП-21 от 05.03.2021 года, 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: 05.03.2021 года, на ЕЭТП </w:t>
      </w:r>
      <w:hyperlink r:id="rId4">
        <w:r>
          <w:rPr>
            <w:rStyle w:val="InternetLink"/>
            <w:color w:val="0000FF"/>
            <w:sz w:val="22"/>
            <w:szCs w:val="22"/>
            <w:u w:val="single"/>
          </w:rPr>
          <w:t>https://rosseti.roseltorg.ru</w:t>
        </w:r>
      </w:hyperlink>
      <w:r>
        <w:rPr>
          <w:rStyle w:val="InternetLink"/>
          <w:sz w:val="22"/>
          <w:szCs w:val="22"/>
        </w:rPr>
        <w:t>:</w:t>
      </w:r>
      <w:r>
        <w:rPr>
          <w:sz w:val="22"/>
          <w:szCs w:val="22"/>
        </w:rPr>
        <w:t xml:space="preserve"> № 32110059015 от 05.03.2021 года и на официальном сайте ПАО «МРСК Центра» </w:t>
      </w:r>
      <w:hyperlink r:id="rId5">
        <w:r>
          <w:rPr>
            <w:rStyle w:val="InternetLink"/>
            <w:color w:val="0000FF"/>
            <w:sz w:val="22"/>
            <w:szCs w:val="22"/>
            <w:u w:val="single"/>
          </w:rPr>
          <w:t>www.mrsk-1.ru</w:t>
        </w:r>
      </w:hyperlink>
      <w:r>
        <w:rPr>
          <w:color w:val="548DD4"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и ПАО «МРСК Центра и Приволжья» </w:t>
      </w:r>
      <w:hyperlink r:id="rId6">
        <w:r>
          <w:rPr>
            <w:rStyle w:val="InternetLink"/>
            <w:sz w:val="22"/>
            <w:szCs w:val="22"/>
          </w:rPr>
          <w:t>http://www.mrsk-cp.ru</w:t>
        </w:r>
      </w:hyperlink>
      <w:r>
        <w:rPr>
          <w:sz w:val="22"/>
          <w:szCs w:val="22"/>
        </w:rPr>
        <w:t xml:space="preserve"> в разделе «Закупки»: 05.03.2021 года.</w:t>
      </w:r>
    </w:p>
    <w:p>
      <w:pPr>
        <w:pStyle w:val="Normal"/>
        <w:widowControl w:val="false"/>
        <w:tabs>
          <w:tab w:val="clear" w:pos="567"/>
          <w:tab w:val="left" w:pos="426" w:leader="none"/>
        </w:tabs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240"/>
        <w:ind w:firstLine="426"/>
        <w:rPr/>
      </w:pPr>
      <w:r>
        <w:rPr>
          <w:sz w:val="22"/>
          <w:szCs w:val="22"/>
          <w:lang w:val="en-US"/>
        </w:rPr>
        <w:t xml:space="preserve">В соответствии с </w:t>
      </w:r>
      <w:r>
        <w:rPr>
          <w:sz w:val="22"/>
          <w:szCs w:val="22"/>
        </w:rPr>
        <w:t>извещением</w:t>
      </w:r>
      <w:r>
        <w:rPr>
          <w:sz w:val="22"/>
          <w:szCs w:val="22"/>
          <w:lang w:val="en-US"/>
        </w:rPr>
        <w:t xml:space="preserve"> о проведении </w:t>
      </w:r>
      <w:r>
        <w:rPr>
          <w:sz w:val="22"/>
          <w:szCs w:val="22"/>
        </w:rPr>
        <w:t xml:space="preserve">конкурентного предварительного отбора </w:t>
      </w:r>
      <w:r>
        <w:rPr>
          <w:sz w:val="22"/>
          <w:szCs w:val="22"/>
          <w:lang w:val="en-US"/>
        </w:rPr>
        <w:t xml:space="preserve">начальная (максимальная) цена </w:t>
      </w:r>
      <w:r>
        <w:rPr>
          <w:sz w:val="22"/>
          <w:szCs w:val="22"/>
        </w:rPr>
        <w:t>Договора</w:t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не устанавливается.</w:t>
      </w:r>
    </w:p>
    <w:p>
      <w:pPr>
        <w:pStyle w:val="TextBody"/>
        <w:widowControl w:val="false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widowControl w:val="false"/>
        <w:tabs>
          <w:tab w:val="clear" w:pos="567"/>
          <w:tab w:val="left" w:pos="426" w:leader="none"/>
        </w:tabs>
        <w:spacing w:lineRule="auto" w:line="240" w:before="0" w:after="0"/>
        <w:ind w:firstLine="42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оответствии с извещением </w:t>
      </w:r>
      <w:r>
        <w:rPr>
          <w:sz w:val="22"/>
          <w:szCs w:val="22"/>
          <w:lang w:val="en-US"/>
        </w:rPr>
        <w:t>о проведении конкурентного предварительного отбора</w:t>
      </w:r>
      <w:r>
        <w:rPr>
          <w:sz w:val="22"/>
          <w:szCs w:val="22"/>
        </w:rPr>
        <w:t xml:space="preserve"> срок действия соглашений – с момента заключения соглашений по 31.12.2022 года.</w:t>
      </w:r>
    </w:p>
    <w:p>
      <w:pPr>
        <w:pStyle w:val="TextBody"/>
        <w:widowControl w:val="false"/>
        <w:ind w:right="-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/>
      </w:pPr>
      <w:r>
        <w:rPr>
          <w:b/>
          <w:sz w:val="22"/>
          <w:szCs w:val="22"/>
        </w:rPr>
        <w:t xml:space="preserve">СОСТАВ </w:t>
      </w:r>
      <w:r>
        <w:rPr>
          <w:b/>
          <w:caps/>
          <w:sz w:val="22"/>
          <w:szCs w:val="22"/>
        </w:rPr>
        <w:t xml:space="preserve">ЗАКУПОЧНОЙ </w:t>
      </w:r>
      <w:r>
        <w:rPr>
          <w:b/>
          <w:sz w:val="22"/>
          <w:szCs w:val="22"/>
        </w:rPr>
        <w:t>КОМИССИИ: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41"/>
        <w:gridCol w:w="340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в составе комисси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яров Д.В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заместителя генерального директора по инвестиционной деятельности ПАО «МРСК Цент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акупочной комисси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инский И.Н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экономической безопасности и инспекционного контроля Департамента экономической безопасности и антикоррупционной политики ПАО «МРСК Цент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Закупочной комисси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0" w:after="1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ин М.В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епартамента экономики ПАО «МРСК Цент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Закупочной комисси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ёв Н.В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департамента казначейства ПАО «МРСК Цент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Закупочной комисси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ьшина О.А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 по корпоративной и правовой деятельности ПАО «МРСК Цент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Закупочной комисси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 А.И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епартамента по конкурентной политике и закупочной деятельности ПАО «МРСК Цент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Закупочной комиссии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 В.В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епартамента капитального строительства ПАО «МРСК Цент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Закупочной комиссии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стаева Т.В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я организации регламентированных закупок Департамента по конкурентной политике и закупочной деятельности ПАО «МРСК Цент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(с правом голоса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426"/>
        <w:outlineLvl w:val="1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>На заседании Закупочной комиссии присутствует не менее чем пятьдесят процентов общего числа ее членов. Кворум имеется, комиссия правомочн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ЛУШАЛИ:</w:t>
      </w:r>
    </w:p>
    <w:p>
      <w:pPr>
        <w:pStyle w:val="Normal"/>
        <w:widowControl w:val="false"/>
        <w:spacing w:lineRule="auto" w:line="240"/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Горностаеву Татьяну Валентиновну, ответственного секретаря Закупочной комиссии – ведущего специалиста Управления организации регламентированных закупок Департамента по конкурентной политике и закупочной деятельности ПАО «МРСК Центра».</w:t>
      </w:r>
    </w:p>
    <w:p>
      <w:pPr>
        <w:pStyle w:val="TextBody"/>
        <w:widowControl w:val="false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ТКИЙ ОТЧЕТ: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right="-6" w:firstLine="426"/>
        <w:jc w:val="both"/>
        <w:rPr/>
      </w:pPr>
      <w:r>
        <w:rPr>
          <w:sz w:val="22"/>
          <w:szCs w:val="22"/>
        </w:rPr>
        <w:t xml:space="preserve">До окончания срока представления Заявок на ЕЭТП </w:t>
      </w:r>
      <w:hyperlink r:id="rId7">
        <w:r>
          <w:rPr>
            <w:rStyle w:val="InternetLink"/>
            <w:color w:val="0000FF"/>
            <w:sz w:val="22"/>
            <w:szCs w:val="22"/>
            <w:u w:val="single"/>
          </w:rPr>
          <w:t>https://rosseti.roseltorg.ru</w:t>
        </w:r>
      </w:hyperlink>
      <w:r>
        <w:rPr>
          <w:sz w:val="22"/>
          <w:szCs w:val="22"/>
        </w:rPr>
        <w:t xml:space="preserve"> поступили следующие Заявки:</w:t>
      </w:r>
    </w:p>
    <w:p>
      <w:pPr>
        <w:pStyle w:val="TextBody"/>
        <w:widowControl w:val="false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402"/>
      </w:tblGrid>
      <w:tr>
        <w:trPr>
          <w:trHeight w:val="3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купки и его адрес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 на ЕЭТП</w:t>
            </w:r>
          </w:p>
        </w:tc>
      </w:tr>
      <w:tr>
        <w:trPr>
          <w:trHeight w:val="3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о-строительная компания «Гелион» (ООО «ИСК «Гелион»), ИНН 4018011152, КПП 401801001, адрес: 249100, Калужская обл., г. Таруса, ул. Октябрьская, д. 2/1, тел. (499) 112-37-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21 г. в 14 ч. 26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ЭП-Энерго», ИНН 1840052694, КПП 184001001, адрес: 426039, Удмуртская Респ., г. Ижевск ул. Старосмирновская, д. 71, литер. Б, оф. 4, тел. (3412) 77-22-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21 г. в 13 ч. 45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Инвест», ИНН 4025075647, КПП 402501001, адрес: 249030, Калужская обл., г. Обнинск, ул. Цветкова, д. 5, оф. 21, тел. (4843) 99-09-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21 г. в 13 ч. 30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аир», ИНН 5245013158, КПП 526001001, адрес: 603093, г. Нижний Новгород, ул. Печерский Съезд, д. 24 А, оф. 403, тел. (831) 202-07-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1 г. в 13 ч. 56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Электромонтаж», ИНН 6950206890, КПП 695001001, адрес: 170024, г. Тверь, ул. Маршала Конева, д. 12, корп. 1, помещ. 8, тел. (4822) 78-54-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1 г. в 08 ч. 54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янСтрой», ИНН 3123228160, КПП 312301001, адрес: 308015, г. Белгород, б-р Народный, д. 111, оф. 508, тел. (4722) 20-28-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1 г. в 09 ч. 30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ктан», ИНН 6211007091, КПП 621301001, адрес: 391111, Рязанская обл., г. Рыбное, ул. Березовая, д. 6, помещ. Н3, оф. 1, тел. (4912) 27-24-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1 г. в 11 ч. 06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Волговятспецпроект», ИНН 5262302544, КПП 526201001, адрес: 603115, г. Нижний Новгород, ул. Ошарская, д. 61А, тел. (831) 428-33-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21 г. в 10 ч. 50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К-ЭнергоСтрой», ИНН 7814612968, КПП 780401001, адрес: 195112, г. Санкт-Петербург, пл. Карла Фаберже, д. 8, лит. А, помещ. 6-Н, комн. 28, тел. (812) 426-17-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1 г. в 12 ч. 25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ШИН», ИНН 7701833109, КПП 772501001, адрес: 115114, г. Москва, ул. Летниковская, д. 5, помещ. 12,13,14,15,22,23, тел. (495) 790-10-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1 г. в 12 ч. 48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беж», ИНН 1831113799, КПП 183101001, адрес: 426011, Удмуртская Респ., г. Ижевск, Северный пер., д. 45, тел. (3412) 46-33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1 г. в 15 ч. 51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урсЭнергоСтрой» (ООО «РЭС»), ИНН 5262291010, КПП 526201001, адрес: 603089, г. Нижний Новгород, ул. Полтавская, д. 22, помещ. 207, тел. (831) 423-86-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1 г. в 15 ч. 54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-Строй», ИНН 7751508182, КПП 775101001, адрес: 108833, г. Москва, пос. Михайлово-Ярцевское, д. Ярцево, д. 107, тел. (495) 507-26-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1 г. в 16 ч. 03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Меринг инжиниринг», ИНН 6950049622, КПП 695001001, адрес: 170100, г. Тверь, ул. Московская, д. 82, помещ. 621, этаж 6, тел. (4822) 48-13-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21 г. в 10 ч. 15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монт», ИНН 5018114738, КПП 501801001, адрес: 141080, Московская обл., г. Королев, пр-т Космонавтов, д. 34Б, оф. 414, тел. (495) 981-04-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1 г. в 16 ч. 22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овместное предприятие «Энергосетьстрой» (АО «СП «Энергосетьстрой»), ИНН 7725643883, КПП 772501001, адрес: 115419, г. Москва, пр-д 5-й Донской, д. 4, пом. I, комн. 3 Д, тел. (495) 941-95-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1 г. в 16 ч. 23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энергостройпроект» (ООО «АЭСП»), ИНН 5256078823, КПП 526001001, адрес: 603000, г. Нижний Новгород, Холодный пер., д. 2, помещ. П 3, тел. (831) 261-00-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1 г. в 16 ч. 54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Монтажная Компания «Артель» (ООО «СМК «Артель»), ИНН 6213010935, КПП 621301001, адрес: 391112, Рязанская обл., г. Рыбное, ул. Заготовительная, д. 7, этаж 2, тел. (4912) 24-64-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1 г. в 17 ч. 19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, ИНН 4001009003, КПП 400101001, 249722, Калужская обл., г. Козельск, ул. Чкалова, д. 100, стр. 1, тел. (910) 599-34-44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подрядчики: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з-СТ», ИНН 7727437340, КПП 772701001, адрес: 117186, г. Москва, ул. Нагорная, д. 20, корп. 1, этаж 2, офис 216;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СК-Логистика», ИНН 6722033824, КПП 672201001, адрес: 215130, Смоленская обл., Вяземский р-н, с. Бывалицы, ул. Запрудная. д. 3, кв. 2;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ПК «КЭР», ИНН 40271224790, КПП 402701001, адрес: 248033, г. Калуга, ул. Кирпичный завод МПС, д. 16;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луга-Сити», ИНН 4028004838, КПП 402701001, адрес: 248033, г. Калуга, пр-д Правобережный, д. 3;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МР-Березовское», ИНН 4025420879, КПП 400301001, адрес: 249007, Калужская обл., Боровский р-н, д. Кривское, ул. Сельскохозяйственная, д. 10/2;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асноармеец», ИНН 4025451, КПП 402501001, адрес: 249034, Калужская обл., г. Обнинск, пр-т Ленина, д. 174;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ООО «Авто-Трек», ИНН 40227112502, КПП 402701001, адрес: 248033, г. Калуга, ул. Березовая, д. 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1 г. в 18 ч. 33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ИЛА», ИНН 7730569811, КПП 482501001, адрес: 398037, г. Липецк, ул. Опытная, д. 8, оф. 303, тел. (4742) 56-15-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21 г. в 11 ч. 46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инпром-Инжиниринг», ИНН 7842342777, КПП 780101001, адрес: 199034, г. Санкт-Петербург, 14-я Линия В.О., д. 5, лит. К, помещ. 2-Н, оф. №5, тел. (812) 676-53-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1 г. в 19 ч. 08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АО «Ивэнергомаш», ИНН 3702624076, КПП 370201001, адрес: 155150, г. Иваново, пр-т Ленина, д. 43, помещ. 121, тел. (4932) 37-03-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1 г. в 20 ч. 07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ЛАБ», ИНН 1215110020, КПП 505001001, адрес: 141103, Московская обл., г. Щелково, ул. Институтская, д. 19, кв. 16, тел. (902) 432-01-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1 г. в 21 ч. 03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гарант», ИНН 7708783560, КПП 695001001, адрес: 170100, г. Тверь, ул. Московская, д. 82, оф. 7, тел. (4822) 72-33-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1 г. в 21 ч. 06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Ремонтно-строительное предприятие» (ОАО «РСП»), ИНН 5074114756, КПП 507401001, адрес: 142133, Московская обл., г. Подольск, п. Кузнечики, ул. Октябрьский мост, д. 8А, тел. (496) 765-82-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21 г. в 00 ч. 38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Энергия», ИНН 1215176285, КПП 783901001, адрес: 190020, г. Санкт-Петербург, пр-кт Нарвский, д. 14, корп. 2, лит. А, помещ. 6 Н, комн. 5 Б, тел. (902) 325-08-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21 г. в 02 ч. 57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хколонна № 26», ИНН 3123367445, КПП 312301001, адрес: 308015, г. Белгород, пер. Чапаева, д. 77, оф. 15, тел. (4722) 23-10-10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подрядчик: ООО «АБС-Сервис», ИНН 3122506696, КПП 312001201, адрес: 309850, Белгородская обл., г. Алексеевка, ул. Пушкина, д. 45/91, тел. (47234) 4-62-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21 г. в 11 ч. 24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итель», ИНН 1840042696, КПП 184001001, адрес: 426011, г. Ижевск, ул. Майская, д. 57, литер К, каб. 6, тел. (3412) 93-52-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21 г. в 09 ч. 36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ООО «Контакт», ИНН 4401154051, КПП 440101001, адрес: 156003, г. Кострома, пос. Волжский, квартал 1, д. 2, кв. 10, тел. (4942) 49-45-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21 г. в 09 ч. 45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ТехноМонтаж», ИНН 6230073420, КПП 623401001, адрес: 390046, г. Рязань, ул. Введенская, д. 110, помещ. Н7, тел. (4912) 90-77-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21 г. в 09 ч. 55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ООО «СЭМОН+», ИНН 1215144396, КПП 121501001, адрес: 424000, Респ. Марий Эл, г. Йошкар-Ола, ул. Крылова, д. 53а, тел (8362) 73-40-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21 г. в 11 ч. 41 мин.</w:t>
            </w:r>
          </w:p>
        </w:tc>
      </w:tr>
    </w:tbl>
    <w:p>
      <w:pPr>
        <w:pStyle w:val="TextBody"/>
        <w:widowControl w:val="false"/>
        <w:ind w:right="-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right="-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b/>
          <w:caps/>
          <w:sz w:val="22"/>
          <w:szCs w:val="22"/>
        </w:rPr>
        <w:t xml:space="preserve">РЕШЕНИЕ </w:t>
      </w:r>
      <w:r>
        <w:rPr>
          <w:b/>
          <w:sz w:val="22"/>
          <w:szCs w:val="22"/>
        </w:rPr>
        <w:t xml:space="preserve">ЗАКУПОЧНОЙ </w:t>
      </w:r>
      <w:r>
        <w:rPr>
          <w:b/>
          <w:caps/>
          <w:sz w:val="22"/>
          <w:szCs w:val="22"/>
        </w:rPr>
        <w:t>КОМИССИИ:</w:t>
      </w:r>
    </w:p>
    <w:p>
      <w:pPr>
        <w:pStyle w:val="Normal"/>
        <w:widowControl w:val="false"/>
        <w:spacing w:lineRule="auto" w:line="240"/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uppressAutoHyphens w:val="true"/>
        <w:spacing w:lineRule="auto" w:line="240"/>
        <w:ind w:left="0" w:hanging="0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ть к сведению и одобрить сводное экспертное заключение № 0043-ЦП-21-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11.05.2021 год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uppressAutoHyphens w:val="true"/>
        <w:spacing w:lineRule="auto" w:line="240"/>
        <w:ind w:left="0" w:hanging="0"/>
        <w:outlineLvl w:val="2"/>
        <w:rPr/>
      </w:pPr>
      <w:r>
        <w:rPr>
          <w:b/>
          <w:sz w:val="22"/>
          <w:szCs w:val="22"/>
        </w:rPr>
        <w:t>Отклонить Заявки на участие в конкурентном предварительном отбор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/>
        <w:ind w:firstLine="426"/>
        <w:rPr/>
      </w:pPr>
      <w:r>
        <w:rPr>
          <w:sz w:val="22"/>
          <w:szCs w:val="22"/>
        </w:rPr>
        <w:t>На основании подпункта (б) пункта 5.3.4 Документации о закупке отклонить Заявку Участника ООО «Инвестиционно-строительная компания «Гелион» (ООО «ИСК «Гелион»), ИНН 4018011152, КПП 401801001, адрес: 249100, Калужская обл., г. Таруса, ул. Октябрьская, д. 2/1, тел. (499) 112-37-51, поскольку она не отвечает требованиям Документации о закупке:</w:t>
      </w:r>
    </w:p>
    <w:p>
      <w:pPr>
        <w:pStyle w:val="Normal"/>
        <w:tabs>
          <w:tab w:val="clear" w:pos="567"/>
          <w:tab w:val="left" w:pos="254" w:leader="none"/>
        </w:tabs>
        <w:spacing w:lineRule="auto" w:line="240"/>
        <w:ind w:firstLine="426"/>
        <w:rPr/>
      </w:pPr>
      <w:r>
        <w:rPr>
          <w:i/>
          <w:sz w:val="22"/>
          <w:szCs w:val="22"/>
        </w:rPr>
        <w:t xml:space="preserve">- </w:t>
      </w:r>
      <w:r>
        <w:rPr>
          <w:sz w:val="22"/>
          <w:szCs w:val="22"/>
        </w:rPr>
        <w:t xml:space="preserve">в части не предоставления документа, предусмотренного пунктом (ц) Приложения № 2 к части II «ИНФОРМАЦИОННАЯ КАРТА ЗАКУПКИ», с учетом перечня работ част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«ТЕХНИЧЕСКАЯ ЧАСТЬ» (не предоставлена лицензия МЧС на осуществление деятельности по монтажу, техническому обслуживанию и ремонту средств обеспечения пожарной безопасности зданий и сооружений);</w:t>
      </w:r>
    </w:p>
    <w:p>
      <w:pPr>
        <w:pStyle w:val="Normal"/>
        <w:tabs>
          <w:tab w:val="clear" w:pos="567"/>
          <w:tab w:val="left" w:pos="254" w:leader="none"/>
        </w:tabs>
        <w:spacing w:lineRule="auto" w:line="240"/>
        <w:ind w:firstLine="426"/>
        <w:rPr/>
      </w:pPr>
      <w:r>
        <w:rPr>
          <w:sz w:val="22"/>
          <w:szCs w:val="22"/>
        </w:rPr>
        <w:t>- в части предоставления документа не в полной мере соответствующего требованиям пункта (г) Приложения № 2 к части II «ИНФОРМАЦИОННАЯ КАРТА ЗАКУПКИ» (в предоставленной Декларации отсутствуют сведения, подтверждающие выполнение требований: «на имущество Участника не должен быть наложен арест»);</w:t>
      </w:r>
    </w:p>
    <w:p>
      <w:pPr>
        <w:pStyle w:val="Normal"/>
        <w:tabs>
          <w:tab w:val="clear" w:pos="567"/>
          <w:tab w:val="left" w:pos="254" w:leader="none"/>
        </w:tabs>
        <w:spacing w:lineRule="auto" w:line="240"/>
        <w:ind w:firstLine="426"/>
        <w:rPr/>
      </w:pPr>
      <w:r>
        <w:rPr>
          <w:sz w:val="22"/>
          <w:szCs w:val="22"/>
        </w:rPr>
        <w:t>- в части предоставления документа не в полной мере соответствующего требованиям пункта (д) Приложения № 2 к части II «ИНФОРМАЦИОННАЯ КАРТА ЗАКУПКИ» (в предоставленной Декларации отсутствуют сведения, подтверждающие выполнение требований: «отсутствие сведений об участнике закупки в реестре розыска по исполнительным производствам на электронном портале http://fssprus.ru/»);</w:t>
      </w:r>
    </w:p>
    <w:p>
      <w:pPr>
        <w:pStyle w:val="Normal"/>
        <w:tabs>
          <w:tab w:val="clear" w:pos="567"/>
          <w:tab w:val="left" w:pos="254" w:leader="none"/>
        </w:tabs>
        <w:spacing w:lineRule="auto" w:line="240"/>
        <w:ind w:firstLine="426"/>
        <w:rPr>
          <w:i/>
          <w:i/>
          <w:sz w:val="22"/>
          <w:szCs w:val="22"/>
        </w:rPr>
      </w:pPr>
      <w:r>
        <w:rPr>
          <w:sz w:val="22"/>
          <w:szCs w:val="22"/>
        </w:rPr>
        <w:t>- в части предоставления документа, предусмотренного пунктом (ы) Приложения № 2 к части II «ИНФОРМАЦИОННАЯ КАРТА ЗАКУПКИ», не в полной мере подтверждающего соответствие требованиям подпункта (н) пункта 7 части II «ИНФОРМАЦИОННАЯ КАРТА ЗАКУПКИ» (в информационном письме о предоставлении гарантии качества не указан срок, на который гарантия будет предоставлена (требование документации - не менее 2-х лет)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shd w:fill="FFFFFF" w:val="clear"/>
        <w:spacing w:lineRule="auto" w:line="240"/>
        <w:ind w:firstLine="426"/>
        <w:rPr/>
      </w:pPr>
      <w:r>
        <w:rPr>
          <w:sz w:val="22"/>
          <w:szCs w:val="22"/>
        </w:rPr>
        <w:t xml:space="preserve">На основании подпункта (б) пункта 5.3.4 Документации о закупке отклонить Заявку Участника ООО «ЛЭП-Энерго», ИНН 1840052694, КПП 184001001, адрес: 426039, Удмуртская Респ., г. Ижевск ул. Старосмирновская, д. 71, литер. Б, оф. 4, тел. (3412) 77-22-36, поскольку она не отвечает требованию Документации о закупке в части не предоставления документа, предусмотренного пунктом (ц) Приложения № 2 к части II «ИНФОРМАЦИОННАЯ КАРТА ЗАКУПКИ», с учетом перечня работ част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«ТЕХНИЧЕСКАЯ ЧАСТЬ» (не предоставлена лицензия МЧС на осуществление деятельности по монтажу, техническому обслуживанию и ремонту средств обеспечения пожарной безопасности зданий и сооружений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hd w:fill="FFFFFF" w:val="clear"/>
        <w:spacing w:lineRule="auto" w:line="240"/>
        <w:ind w:firstLine="426"/>
        <w:rPr/>
      </w:pPr>
      <w:r>
        <w:rPr>
          <w:sz w:val="22"/>
          <w:szCs w:val="22"/>
        </w:rPr>
        <w:t xml:space="preserve">На основании подпункта (б) пункта 5.3.4 Документации о закупке отклонить Заявку Участника ООО «ТехИнвест», ИНН 4025075647, КПП 402501001, адрес: 249030, Калужская обл., г. Обнинск, ул. Цветкова, д. 5, оф. 21, тел. (4843) 99-09-39, поскольку она не отвечает требованию Документации о закупке в части не предоставления документа, предусмотренного пунктом (ц) Приложения № 2 к части II «ИНФОРМАЦИОННАЯ КАРТА ЗАКУПКИ», с учетом перечня работ част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«ТЕХНИЧЕСКАЯ ЧАСТЬ» (не предоставлена лицензия МЧС на осуществление деятельности по монтажу, техническому обслуживанию и ремонту средств обеспечения пожарной безопасности зданий и сооружений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hd w:fill="FFFFFF" w:val="clear"/>
        <w:spacing w:lineRule="auto" w:line="240"/>
        <w:ind w:firstLine="426"/>
        <w:rPr/>
      </w:pPr>
      <w:r>
        <w:rPr>
          <w:sz w:val="22"/>
          <w:szCs w:val="22"/>
        </w:rPr>
        <w:t>На основании подпункта (б) пункта 5.3.4 Документации о закупке отклонить Заявку Участника ООО «Октан», ИНН 6211007091, КПП 621301001, адрес: 391111, Рязанская обл., г. Рыбное, ул. Березовая, д. 6, помещ. Н3, оф. 1, тел. (4912) 27-24-44, поскольку она не отвечает требованиям Документации о закупке:</w:t>
      </w:r>
    </w:p>
    <w:p>
      <w:pPr>
        <w:pStyle w:val="Normal"/>
        <w:tabs>
          <w:tab w:val="clear" w:pos="567"/>
          <w:tab w:val="left" w:pos="254" w:leader="none"/>
        </w:tabs>
        <w:spacing w:lineRule="auto" w:line="240"/>
        <w:ind w:firstLine="426"/>
        <w:rPr/>
      </w:pPr>
      <w:r>
        <w:rPr>
          <w:i/>
          <w:sz w:val="22"/>
          <w:szCs w:val="22"/>
        </w:rPr>
        <w:t xml:space="preserve">- </w:t>
      </w:r>
      <w:r>
        <w:rPr>
          <w:sz w:val="22"/>
          <w:szCs w:val="22"/>
        </w:rPr>
        <w:t xml:space="preserve">в части не предоставления документа, предусмотренного пунктом (ц) Приложения № 2 к части II «ИНФОРМАЦИОННАЯ КАРТА ЗАКУПКИ», с учетом перечня работ част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«ТЕХНИЧЕСКАЯ ЧАСТЬ» (не предоставлена лицензия МЧС на осуществление деятельности по монтажу, техническому обслуживанию и ремонту средств обеспечения пожарной безопасности зданий и сооружений);</w:t>
      </w:r>
    </w:p>
    <w:p>
      <w:pPr>
        <w:pStyle w:val="Normal"/>
        <w:tabs>
          <w:tab w:val="clear" w:pos="567"/>
          <w:tab w:val="left" w:pos="254" w:leader="none"/>
        </w:tabs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в части не предоставления документа, предусмотренного пунктом (щ) Приложения № 2 к части II «ИНФОРМАЦИОННАЯ КАРТА ЗАКУПКИ» (не предоставлены заверенные участником копии документов по охране труда и технике безопасности при производстве работ).</w:t>
      </w:r>
    </w:p>
    <w:p>
      <w:pPr>
        <w:pStyle w:val="Normal"/>
        <w:widowControl w:val="false"/>
        <w:spacing w:lineRule="auto" w:line="240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hd w:fill="FFFFFF" w:val="clear"/>
        <w:spacing w:lineRule="auto" w:line="240"/>
        <w:ind w:firstLine="426"/>
        <w:rPr/>
      </w:pPr>
      <w:r>
        <w:rPr>
          <w:sz w:val="22"/>
          <w:szCs w:val="22"/>
        </w:rPr>
        <w:t>На основании подпункта (б) пункта 5.3.4 Документации о закупке отклонить Заявку Участника ООО «Рубеж», ИНН 1831113799, КПП 183101001, адрес: 426011, Удмуртская Респ., г. Ижевск, Северный пер., д. 45, тел. (3412) 46-33-81, поскольку она не отвечает требованиям Документации о закупке:</w:t>
      </w:r>
    </w:p>
    <w:p>
      <w:pPr>
        <w:pStyle w:val="Normal"/>
        <w:spacing w:lineRule="auto" w:line="240"/>
        <w:ind w:firstLine="426"/>
        <w:rPr/>
      </w:pPr>
      <w:r>
        <w:rPr>
          <w:sz w:val="22"/>
          <w:szCs w:val="22"/>
        </w:rPr>
        <w:t>- в части не предоставления документов, подтверждающих требование пункта (ч) Приложение № 2 к части II «ИНФОРМАЦИОННАЯ КАРТА ЗАКУПКИ» (не предоставлена выписка из реестра членов СРО в области осуществления строительства, реконструкции, капитального ремонта объектов капитального строительства);</w:t>
      </w:r>
    </w:p>
    <w:p>
      <w:pPr>
        <w:pStyle w:val="Normal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- в части не полного соответствия требованию подпункта (о) пункта 7 част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«ИНОРМАЦИОННАЯ КАРТА ЗАКУПКИ», с учетом требований част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«ТЕХНИЧЕСКАЯ ЧАСТЬ» (не подтверждено наличие производственной базы, расположенной на территории присутствия хотя бы одного из филиалов ПАО «МРСК Центра и Приволжья»).</w:t>
      </w:r>
    </w:p>
    <w:p>
      <w:pPr>
        <w:pStyle w:val="Normal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254" w:leader="none"/>
        </w:tabs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На основании подпункта (б) пункта 5.3.4 Документации о закупке отклонить Заявку Участника ООО «Строительно-Монтажная Компания «Артель» (ООО «СМК «Артель»), ИНН 6213010935, КПП 621301001, адрес: 391112, Рязанская обл., г. Рыбное, ул. Заготовительная, д. 7, этаж 2, тел. (4912) 24-64-64, поскольку она не отвечает требованию Документации о закупке в части предоставления не в полном объеме документов, предусмотренных пунктом (м) Приложения № 2 к части II «ИНФОРМАЦИОННАЯ КАРТА ЗАКУПКИ» (не предоставлены документы, подтверждающие наличие материально-технических ресурсов для выполнения работ, указанных в части V «ТЕХНИЧЕСКАЯ ЧАСТЬ» настоящей документации).</w:t>
      </w:r>
    </w:p>
    <w:p>
      <w:pPr>
        <w:pStyle w:val="Normal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ind w:firstLine="426"/>
        <w:rPr/>
      </w:pPr>
      <w:r>
        <w:rPr>
          <w:sz w:val="22"/>
          <w:szCs w:val="22"/>
        </w:rPr>
        <w:t>На основании подпункта (б) пункта 5.3.4 Документации о закупке отклонить Заявку Участника ООО «СтройРесурс», ИНН 4001009003, КПП 400101001, адрес: 249722, Калужская обл., г. Козельск, ул. Чкалова, д. 100, стр. 1, тел. (910) 599-34-44 (субподрядчики: ООО «Алмаз-СТ», ИНН 7727437340, КПП 772701001, адрес: 117186, г. Москва, ул. Нагорная, д. 20, корп. 1, этаж 2, офис 216; ООО «ДСК-Логистика», ИНН 6722033824, КПП 672201001, адрес: 215130, Смоленская обл., Вяземский р-н, с. Бывалицы, ул. Запрудная. д. 3, кв. 2; ООО «ФПК «КЭР», ИНН 40271224790, КПП 402701001, адрес: 248033, г. Калуга, ул. Кирпичный завод МПС, д. 16; ООО «Калуга-Сити», ИНН 4028004838, КПП 402701001, адрес: 248033, г. Калуга, пр-д Правобережный, д. 3; ООО «УМР-Березовское», ИНН 4025420879, КПП 400301001, адрес: 249007, Калужская обл., Боровский р-н, д. Кривское, ул. Сельскохозяйственная, д. 10/2; ООО «Красноармеец», ИНН 4025451, КПП 402501001, адрес: 249034, Калужская обл., г. Обнинск, пр-т Ленина, д. 174; ООО «Авто-Трек», ИНН 40227112502, КПП 402701001, адрес: 248033, г. Калуга, ул. Березовая, д. 43) поскольку она не отвечает требованиям Документации о закупке:</w:t>
      </w:r>
    </w:p>
    <w:p>
      <w:pPr>
        <w:pStyle w:val="Normal"/>
        <w:shd w:fill="FFFFFF" w:val="clear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в части несоответствия срока действия заявки требованию пункта 3.4.1 (срок действия заявки, указанный участником в «Письме о подаче оферты», составляет менее 90 календарных дней со дня, следующего за днем окончания подачи заявок);</w:t>
      </w:r>
    </w:p>
    <w:p>
      <w:pPr>
        <w:pStyle w:val="Normal"/>
        <w:shd w:fill="FFFFFF" w:val="clear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в части не предоставления документа, предусмотренного пунктом (ы) Приложения № 2 к части II «ИНФОРМАЦИОННАЯ КАРТА ЗАКУПКИ» (не предоставлено информационное письмо о предоставлении гарантии строительно-монтажных и пусконаладочных работ);</w:t>
      </w:r>
    </w:p>
    <w:p>
      <w:pPr>
        <w:pStyle w:val="Normal"/>
        <w:spacing w:lineRule="auto" w:line="240"/>
        <w:ind w:firstLine="426"/>
        <w:rPr/>
      </w:pPr>
      <w:r>
        <w:rPr>
          <w:sz w:val="22"/>
          <w:szCs w:val="22"/>
        </w:rPr>
        <w:t>- в части не предоставления документа, предусмотренного пунктом (ш) Приложения № 2 к части II «ИНФОРМАЦИОННАЯ КАРТА ЗАКУПКИ» (не предоставлено информационное письмо о том, что Участник соответствует требованиям порядка осуществления строительного контроля на объектах электросетевого комплекса ПАО «МРСК Центра» и ПАО «МРСК Центра и Приволжья» от 03.03.2020 № 106-ЦА, на основании приказа ПАО «Россети» от 10.02.2020 № 4 «Об утверждении Типового порядка осуществления строительного контроля на объектах электросетевого комплекса ДЗО ПАО «Россети»);</w:t>
      </w:r>
    </w:p>
    <w:p>
      <w:pPr>
        <w:pStyle w:val="Normal"/>
        <w:tabs>
          <w:tab w:val="clear" w:pos="567"/>
          <w:tab w:val="left" w:pos="254" w:leader="none"/>
        </w:tabs>
        <w:spacing w:lineRule="auto" w:line="240"/>
        <w:ind w:firstLine="426"/>
        <w:rPr/>
      </w:pPr>
      <w:r>
        <w:rPr>
          <w:i/>
          <w:sz w:val="22"/>
          <w:szCs w:val="22"/>
        </w:rPr>
        <w:t xml:space="preserve">- </w:t>
      </w:r>
      <w:r>
        <w:rPr>
          <w:sz w:val="22"/>
          <w:szCs w:val="22"/>
        </w:rPr>
        <w:t xml:space="preserve">в части не предоставления документа, предусмотренного пунктом (ц) Приложения № 2 к части II «ИНФОРМАЦИОННАЯ КАРТА ЗАКУПКИ», с учетом перечня работ част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«ТЕХНИЧЕСКАЯ ЧАСТЬ» (не предоставлена лицензия МЧС на осуществление деятельности по монтажу, техническому обслуживанию и ремонту средств обеспечения пожарной безопасности зданий и сооружений);</w:t>
      </w:r>
    </w:p>
    <w:p>
      <w:pPr>
        <w:pStyle w:val="Normal"/>
        <w:tabs>
          <w:tab w:val="clear" w:pos="567"/>
          <w:tab w:val="left" w:pos="254" w:leader="none"/>
        </w:tabs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в части предоставления документа, не в полной мере соответствующего требованиям пункта (г, д) Приложения № 2 к части II «ИНФОРМАЦИОННАЯ КАРТА ЗАКУПКИ» (в предоставленной Декларации отсутствуют сведения, подтверждающие выполнение требований: «на имущество Участника не должен быть наложен арест»; «отсутствие сведений об участнике закупки в реестре розыска по исполнительным производствам на электронном портале http://fssprus.ru/»; «не привлечение участника закупки -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, предусмотренного статьей 19.28 Кодекса Российской Федерации об административных правонарушениях»);</w:t>
      </w:r>
    </w:p>
    <w:p>
      <w:pPr>
        <w:pStyle w:val="Normal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в части предоставления документа согласно требованию пункта (у) Приложения № 2 к части II «ИНФОРМАЦИОННАЯ КАРТА ЗАКУПКИ», несоответствующего требованиям подпункта (с) пункта 1.6.3 части I «ОБЩИЕ УСЛОВИЯ ПРОВЕДЕНИЯ ЗАКУПКИ» (в предоставленном «Плане распределения объемов по Договору между Участником и субподрядчиками» не указаны наименования организаций-субподрядчиков, привлеченных к выполнению работ, что не дает возможности определить перечень работ, выполняемых каждым из привлекаемых субподрядчиков);</w:t>
      </w:r>
    </w:p>
    <w:p>
      <w:pPr>
        <w:pStyle w:val="Normal"/>
        <w:spacing w:lineRule="auto" w:line="240"/>
        <w:ind w:firstLine="426"/>
        <w:rPr/>
      </w:pPr>
      <w:r>
        <w:rPr>
          <w:sz w:val="22"/>
          <w:szCs w:val="22"/>
        </w:rPr>
        <w:t xml:space="preserve">- в части не полного соответствия требованию подпункта (о) пункта 7 част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«ИНОРМАЦИОННАЯ КАРТА ЗАКУПКИ», с учетом требований част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«ТЕХНИЧЕСКАЯ ЧАСТЬ» (не подтверждено наличие производственной базы, расположенной на территории присутствия хотя бы одного из филиалов ПАО «МРСК Центра и Приволжья»);</w:t>
      </w:r>
    </w:p>
    <w:p>
      <w:pPr>
        <w:pStyle w:val="Normal"/>
        <w:shd w:fill="FFFFFF" w:val="clear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в части предоставления не в полном объеме документов, предусмотренных пунктом (у) Приложения № 2 к части II «ИНФОРМАЦИОННАЯ КАРТА ЗАКУПКИ» с учетом условий, установленных подпунктом (b) пункта 1.6.3 и подпунктом (в) пункта 1.6.2 части I «ОБЩИЕ УСЛОВИЯ ПРОВЕДЕНИЯ ЗАКУПКИ» (заявка не содержит полного объема документов и сведений, подтверждающих соответствие каждого из привлекаемых субподрядчиков требованиям, изложенным в подпунктах (а - з) пункта 7 части II «ИНФОРМАЦИОННАЯ КАРТА ЗАКУПКИ»).</w:t>
      </w:r>
    </w:p>
    <w:p>
      <w:pPr>
        <w:pStyle w:val="Normal"/>
        <w:shd w:fill="FFFFFF" w:val="clear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ind w:firstLine="426"/>
        <w:rPr/>
      </w:pPr>
      <w:r>
        <w:rPr>
          <w:sz w:val="22"/>
          <w:szCs w:val="22"/>
        </w:rPr>
        <w:t xml:space="preserve">На основании подпункта (б) пункта 5.3.4 Документации о закупке отклонить Заявку Участника АО «Ивэнергомаш», ИНН 3702624076, КПП 370201001, адрес: 155150, г. Иваново, пр-т Ленина, д. 43, помещ. 121, тел. (4932) 37-03-40, поскольку она не отвечает требованию Документации о закупке в части не предоставления документа, предусмотренного пунктом (ц) Приложения № 2 к части II «ИНФОРМАЦИОННАЯ КАРТА ЗАКУПКИ», с учетом перечня работ част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«ТЕХНИЧЕСКАЯ ЧАСТЬ» (не предоставлена лицензия МЧС на осуществление деятельности по монтажу, техническому обслуживанию и ремонту средств обеспечения пожарной безопасности зданий и сооружений).</w:t>
      </w:r>
    </w:p>
    <w:p>
      <w:pPr>
        <w:pStyle w:val="Normal"/>
        <w:shd w:fill="FFFFFF" w:val="clear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ind w:firstLine="426"/>
        <w:rPr/>
      </w:pPr>
      <w:r>
        <w:rPr>
          <w:sz w:val="22"/>
          <w:szCs w:val="22"/>
        </w:rPr>
        <w:t xml:space="preserve">На основании подпункта (б) пункта 5.3.4 Документации о закупке отклонить Заявку Участника ООО «ЭНЕРГОЛАБ», ИНН 1215110020, КПП 505001001, адрес: 141103, Московская обл., г. Щелково, ул. Институтская, д. 19, кв. 16, тел. (902) 432-01-61, поскольку она не отвечает требованию Документации о закупке в части не предоставления документа, предусмотренного пунктом (ц) Приложения № 2 к части II «ИНФОРМАЦИОННАЯ КАРТА ЗАКУПКИ», с учетом перечня работ част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«ТЕХНИЧЕСКАЯ ЧАСТЬ» (не предоставлена лицензия МЧС на осуществление деятельности по монтажу, техническому обслуживанию и ремонту средств обеспечения пожарной безопасности зданий и сооружений).</w:t>
      </w:r>
    </w:p>
    <w:p>
      <w:pPr>
        <w:pStyle w:val="Normal"/>
        <w:widowControl w:val="false"/>
        <w:spacing w:lineRule="auto" w:line="240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На основании подпункта (б) пункта 5.3.4 Документации о закупке отклонить Заявку Участника ОАО «Ремонтно-строительное предприятие» (ОАО «РСП»), ИНН 5074114756, КПП 507401001, адрес: 142133, Московская обл., г. Подольск, п. Кузнечики, ул. Октябрьский мост, д. 8А, тел. (496) 765-82-64, поскольку она не отвечает требованию Документации о закупке в части не полного соответствия требованию подпункта (о) пункта 7 част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«ИНОРМАЦИОННАЯ КАРТА ЗАКУПКИ», с учетом требований част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«ТЕХНИЧЕСКАЯ ЧАСТЬ» (не подтверждено наличие производственной базы, расположенной на территории присутствия хотя бы одного из филиалов ПАО «МРСК Центра» в период действия Соглашения, заключаемого по результатам конкурентного предварительного отбора (согласно п. 3 предоставленного Соглашения о намерениях № 1 от 23 марта 2021 года «Стороны изъявляют намерение заключить договор субаренды земельного участка не позднее </w:t>
      </w:r>
      <w:r>
        <w:rPr>
          <w:sz w:val="22"/>
          <w:szCs w:val="22"/>
          <w:u w:val="single"/>
        </w:rPr>
        <w:t>31 декабря 2022</w:t>
      </w:r>
      <w:r>
        <w:rPr>
          <w:sz w:val="22"/>
          <w:szCs w:val="22"/>
        </w:rPr>
        <w:t xml:space="preserve"> года», при этом период действия Соглашения, заключаемого по результатам конкурентного предварительного отбора установлен </w:t>
      </w:r>
      <w:r>
        <w:rPr>
          <w:sz w:val="22"/>
          <w:szCs w:val="22"/>
          <w:u w:val="single"/>
        </w:rPr>
        <w:t>с момента заключения Соглашения до 31.12.2022 г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spacing w:lineRule="auto" w:line="240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hd w:fill="FFFFFF" w:val="clear"/>
        <w:spacing w:lineRule="auto" w:line="240"/>
        <w:ind w:firstLine="426"/>
        <w:rPr/>
      </w:pPr>
      <w:r>
        <w:rPr>
          <w:sz w:val="22"/>
          <w:szCs w:val="22"/>
        </w:rPr>
        <w:t xml:space="preserve">На основании подпункта (б) пункта 5.3.4 Документации о закупке отклонить Заявку Участника ООО «СК Энергия», ИНН 1215176285, КПП 783901001, адрес: 190020, г. Санкт-Петербург, пр-кт Нарвский, д. 14, корп. 2, лит. А, помещ. 6 Н, комн. 5 Б, тел. (902) 325-08-91, поскольку она не отвечает требованию Документации о закупке в части не предоставления документа, предусмотренного пунктом (ц) Приложения № 2 к части II «ИНФОРМАЦИОННАЯ КАРТА ЗАКУПКИ», с учетом перечня работ част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«ТЕХНИЧЕСКАЯ ЧАСТЬ» (не предоставлена лицензия МЧС на осуществление деятельности по монтажу, техническому обслуживанию и ремонту средств обеспечения пожарной безопасности зданий и сооружений).</w:t>
      </w:r>
    </w:p>
    <w:p>
      <w:pPr>
        <w:pStyle w:val="Normal"/>
        <w:widowControl w:val="false"/>
        <w:spacing w:lineRule="auto" w:line="240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hd w:fill="FFFFFF" w:val="clear"/>
        <w:spacing w:lineRule="auto" w:line="240"/>
        <w:ind w:firstLine="426"/>
        <w:rPr/>
      </w:pPr>
      <w:r>
        <w:rPr>
          <w:sz w:val="22"/>
          <w:szCs w:val="22"/>
        </w:rPr>
        <w:t>На основании подпункта (б) пункта 5.3.4 Документации о закупке отклонить Заявку Участника ООО «Контакт», ИНН 4401154051, КПП 440101001, адрес: 156003, г. Кострома, пос. Волжский, квартал 1, д. 2, кв. 10, тел. 8(4942) 49-45-48, поскольку она не отвечает требованиям Документации о закупке:</w:t>
      </w:r>
    </w:p>
    <w:p>
      <w:pPr>
        <w:pStyle w:val="Normal"/>
        <w:tabs>
          <w:tab w:val="clear" w:pos="567"/>
          <w:tab w:val="left" w:pos="254" w:leader="none"/>
        </w:tabs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- в части не предоставления документа, предусмотренного пунктом (ц) Приложения № 2 к части II «ИНФОРМАЦИОННАЯ КАРТА ЗАКУПКИ», с учетом перечня работ част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«ТЕХНИЧЕСКАЯ ЧАСТЬ» (не предоставлена лицензия МЧС на осуществление деятельности по монтажу, техническому обслуживанию и ремонту средств обеспечения пожарной безопасности зданий и сооружений);</w:t>
      </w:r>
    </w:p>
    <w:p>
      <w:pPr>
        <w:pStyle w:val="Normal"/>
        <w:tabs>
          <w:tab w:val="clear" w:pos="567"/>
          <w:tab w:val="left" w:pos="254" w:leader="none"/>
        </w:tabs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- в части не полного соответствия требованию подпункта (о) пункта 7 част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«ИНОРМАЦИОННАЯ КАРТА ЗАКУПКИ», с учетом требований част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«ТЕХНИЧЕСКАЯ ЧАСТЬ» (не подтверждено наличие производственной базы, расположенной на территории присутствия хотя бы одного из филиалов ПАО «МРСК Центра и Приволжья»);</w:t>
      </w:r>
    </w:p>
    <w:p>
      <w:pPr>
        <w:pStyle w:val="Default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части предоставления документа, не соответствующего требованиям пункта (ы) Приложения № 2 к части II «ИНФОРМАЦИОННАЯ КАРТА ЗАКУПКИ»: (согласно Информационного письма о предоставлении гарантии строительно-монтажных и пусконаладочных работ, предоставлена гарантия по объектам П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)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widowControl w:val="false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/>
        <w:ind w:firstLine="426"/>
        <w:rPr/>
      </w:pPr>
      <w:r>
        <w:rPr>
          <w:sz w:val="22"/>
          <w:szCs w:val="22"/>
        </w:rPr>
        <w:t xml:space="preserve">На основании подпункта (б) пункта 5.3.4 Документации о закупке отклонить Заявку Участника ООО «СЭМОН+», ИНН 1215144396, КПП 121501001, адрес: 424000, Респ. Марий Эл, г. Йошкар-Ола, ул. Крылова, д. 53а, тел (8362) 73-40-13, поскольку она не отвечает требованию Документации о закупке в части не предоставления документа, предусмотренного пунктом (ц) Приложения № 2 к части II «ИНФОРМАЦИОННАЯ КАРТА ЗАКУПКИ», с учетом перечня работ част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«ТЕХНИЧЕСКАЯ ЧАСТЬ» (не предоставлена лицензия МЧС на осуществление деятельности по монтажу, техническому обслуживанию и ремонту средств обеспечения пожарной безопасности зданий и сооружений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Количество Заявок на участие в закупке, отклоненных на этапе рассмотрения заявок: 13 шт.</w:t>
      </w:r>
    </w:p>
    <w:p>
      <w:pPr>
        <w:pStyle w:val="Normal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40"/>
        <w:ind w:left="0" w:hanging="0"/>
        <w:rPr/>
      </w:pPr>
      <w:bookmarkStart w:id="0" w:name="_Ref93304289"/>
      <w:bookmarkEnd w:id="0"/>
      <w:r>
        <w:rPr>
          <w:b/>
          <w:sz w:val="22"/>
          <w:szCs w:val="22"/>
        </w:rPr>
        <w:t>Признать Заявки соответствующими условиям конкурентного предварительного отбора:</w:t>
      </w:r>
    </w:p>
    <w:p>
      <w:pPr>
        <w:pStyle w:val="Normal"/>
        <w:widowControl w:val="false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Альтаир», ИНН 5245013158, КПП 526001001, адрес: 603093, г. Нижний Новгород, ул. Печерский Съезд, д. 24 А, оф. 403, тел. (831) 202-07-07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Компания Электромонтаж», ИНН 6950206890, КПП 695001001, адрес: 170024, г. Тверь, ул. Маршала Конева, д. 12, корп. 1, помещ. 8, тел. (4822) 78-54-74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СлавянСтрой», ИНН 3123228160, КПП 312301001, адрес: 308015, г. Белгород, б-р Народный, д. 111, оф. 508, тел. (4722) 20-28-24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ЗАО «Волговятспецпроект», ИНН 5262302544, КПП 526201001, адрес: 603115, г. Нижний Новгород, ул. Ошарская, д. 61А, тел. (831) 428-33-00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ТК-ЭнергоСтрой», ИНН 7814612968, КПП 780401001, адрес: 195112, г. Санкт-Петербург, пл. Карла Фаберже, д. 8, лит. А, помещ. 6-Н, комн. 28, тел. (812) 426-17-63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КАПШИН», ИНН 7701833109, КПП 772501001, адрес: 115114, г. Москва, ул. Летниковская, д. 5, помещ. 12,13,14,15,22,23, тел. (495) 790-10-21;</w:t>
      </w:r>
    </w:p>
    <w:p>
      <w:pPr>
        <w:pStyle w:val="Normal"/>
        <w:widowControl w:val="false"/>
        <w:spacing w:lineRule="auto" w:line="240"/>
        <w:ind w:firstLine="426"/>
        <w:rPr/>
      </w:pPr>
      <w:r>
        <w:rPr>
          <w:sz w:val="22"/>
          <w:szCs w:val="22"/>
        </w:rPr>
        <w:t>- ООО «РесурсЭнергоСтрой» (ООО «РЭС»), ИНН 5262291010, КПП 526201001, адрес: 603089, г. Нижний Новгород, ул. Полтавская, д. 22, помещ. 207, тел. (831) 423-86-55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Ком-Строй», ИНН 7751508182, КПП 775101001, адрес: 108833, г. Москва, пос. Михайлово-Ярцевское, д. Ярцево, д. 107, тел. (495) 507-26-26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АО «Меринг инжиниринг», ИНН 6950049622, КПП 695001001, адрес: 170100, г. Тверь, ул. Московская, д. 82, помещ. 621, этаж 6, тел. (4822) 48-13-68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Элмонт», ИНН 5018114738, КПП 501801001, адрес: 141080, Московская обл., г. Королев, пр-т Космонавтов, д. 34Б, оф. 414, тел. (495) 981-04-82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АО «Совместное предприятие «Энергосетьстрой» (АО «СП «Энергосетьстрой»), ИНН 7725643883, КПП 772501001, адрес: 115419, г. Москва, пр-д 5-й Донской, д. 4, пом. I, комн. 3 Д, тел. (495) 941-95-37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Альянсэнергостройпроект» (ООО «АЭСП»), ИНН 5256078823, КПП 526001001, адрес: 603000, г. Нижний Новгород, Холодный пер., д. 2, помещ. П 3, тел. (831) 261-00-09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ЭНЕРГОСИЛА», ИНН 7730569811, КПП 482501001, адрес: 398037, г. Липецк, ул. Опытная, д. 8, оф. 303, тел. (4742) 56-15-71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Финпром-Инжиниринг», ИНН 7842342777, КПП 780101001, адрес: 199034, г. Санкт-Петербург, 14-я Линия В.О., д. 5, лит. К, помещ. 2-Н, оф. №5, тел. (812) 676-53-24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Электрогарант», ИНН 7708783560, КПП 695001001, адрес: 170100, г. Тверь, ул. Московская, д. 82, оф. 7, тел. (4822) 72-33-80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Мехколонна № 26», ИНН 3123367445, КПП 312301001, адрес: 308015, г. Белгород, пер. Чапаева, д. 77, оф. 15, тел. (4722) 23-10-10 (субподрядчик: ООО «АБС-Сервис», ИНН 3122506696, КПП 312001201, адрес: 309850, Белгородская обл., г. Алексеевка, ул. Пушкина, д. 45/91, тел. (47234) 4-62-51)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Энергостроитель», ИНН 1840042696, КПП 184001001, адрес: 426011, г. Ижевск, ул. Майская, д. 57, литер К, каб. 6, тел. (3412) 93-52-50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СпецТехноМонтаж», ИНН 6230073420, КПП 623401001, адрес: 390046, г. Рязань, ул. Введенская, д. 110, помещ. Н7, тел. (4912) 90-77-88.</w:t>
      </w:r>
    </w:p>
    <w:p>
      <w:pPr>
        <w:pStyle w:val="Normal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  <w:bookmarkStart w:id="1" w:name="_Ref93304289"/>
      <w:bookmarkStart w:id="2" w:name="_Ref93304289"/>
      <w:bookmarkEnd w:id="2"/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suppressAutoHyphens w:val="true"/>
        <w:spacing w:lineRule="auto" w:line="240"/>
        <w:ind w:left="0" w:hanging="0"/>
        <w:outlineLvl w:val="2"/>
        <w:rPr/>
      </w:pPr>
      <w:r>
        <w:rPr>
          <w:b/>
          <w:sz w:val="22"/>
          <w:szCs w:val="22"/>
        </w:rPr>
        <w:t>Признать Победителями конкурентного предварительного отбора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426" w:leader="none"/>
        </w:tabs>
        <w:suppressAutoHyphens w:val="true"/>
        <w:spacing w:lineRule="auto" w:line="240"/>
        <w:ind w:hanging="0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Альтаир», ИНН 5245013158, КПП 526001001, адрес: 603093, г. Нижний Новгород, ул. Печерский Съезд, д. 24 А, оф. 403, тел. (831) 202-07-07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Компания Электромонтаж», ИНН 6950206890, КПП 695001001, адрес: 170024, г. Тверь, ул. Маршала Конева, д. 12, корп. 1, помещ. 8, тел. (4822) 78-54-74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СлавянСтрой», ИНН 3123228160, КПП 312301001, адрес: 308015, г. Белгород, б-р Народный, д. 111, оф. 508, тел. (4722) 20-28-24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ЗАО «Волговятспецпроект», ИНН 5262302544, КПП 526201001, адрес: 603115, г. Нижний Новгород, ул. Ошарская, д. 61А, тел. (831) 428-33-00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ТК-ЭнергоСтрой», ИНН 7814612968, КПП 780401001, адрес: 195112, г. Санкт-Петербург, пл. Карла Фаберже, д. 8, лит. А, помещ. 6-Н, комн. 28, тел. (812) 426-17-63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КАПШИН», ИНН 7701833109, КПП 772501001, адрес: 115114, г. Москва, ул. Летниковская, д. 5, помещ. 12,13,14,15,22,23, тел. (495) 790-10-21;</w:t>
      </w:r>
    </w:p>
    <w:p>
      <w:pPr>
        <w:pStyle w:val="Normal"/>
        <w:widowControl w:val="false"/>
        <w:spacing w:lineRule="auto" w:line="240"/>
        <w:ind w:firstLine="426"/>
        <w:rPr/>
      </w:pPr>
      <w:r>
        <w:rPr>
          <w:sz w:val="22"/>
          <w:szCs w:val="22"/>
        </w:rPr>
        <w:t>- ООО «РесурсЭнергоСтрой» (ООО «РЭС»), ИНН 5262291010, КПП 526201001, адрес: 603089, г. Нижний Новгород, ул. Полтавская, д. 22, помещ. 207, тел. (831) 423-86-55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Ком-Строй», ИНН 7751508182, КПП 775101001, адрес: 108833, г. Москва, пос. Михайлово-Ярцевское, д. Ярцево, д. 107, тел. (495) 507-26-26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АО «Меринг инжиниринг», ИНН 6950049622, КПП 695001001, адрес: 170100, г. Тверь, ул. Московская, д. 82, помещ. 621, этаж 6, тел. (4822) 48-13-68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Элмонт», ИНН 5018114738, КПП 501801001, адрес: 141080, Московская обл., г. Королев, пр-т Космонавтов, д. 34Б, оф. 414, тел. (495) 981-04-82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АО «Совместное предприятие «Энергосетьстрой» (АО «СП «Энергосетьстрой»), ИНН 7725643883, КПП 772501001, адрес: 115419, г. Москва, пр-д 5-й Донской, д. 4, пом. I, комн. 3 Д, тел. (495) 941-95-37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Альянсэнергостройпроект» (ООО «АЭСП»), ИНН 5256078823, КПП 526001001, адрес: 603000, г. Нижний Новгород, Холодный пер., д. 2, помещ. П 3, тел. (831) 261-00-09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ЭНЕРГОСИЛА», ИНН 7730569811, КПП 482501001, адрес: 398037, г. Липецк, ул. Опытная, д. 8, оф. 303, тел. (4742) 56-15-71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Финпром-Инжиниринг», ИНН 7842342777, КПП 780101001, адрес: 199034, г. Санкт-Петербург, 14-я Линия В.О., д. 5, лит. К, помещ. 2-Н, оф. №5, тел. (812) 676-53-24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Электрогарант», ИНН 7708783560, КПП 695001001, адрес: 170100, г. Тверь, ул. Московская, д. 82, оф. 7, тел. (4822) 72-33-80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Мехколонна № 26», ИНН 3123367445, КПП 312301001, адрес: 308015, г. Белгород, пер. Чапаева, д. 77, оф. 15, тел. (4722) 23-10-10 (субподрядчик: ООО «АБС-Сервис», ИНН 3122506696, КПП 312001201, адрес: 309850, Белгородская обл., г. Алексеевка, ул. Пушкина, д. 45/91, тел. (47234) 4-62-51)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Энергостроитель», ИНН 1840042696, КПП 184001001, адрес: 426011, г. Ижевск, ул. Майская, д. 57, литер К, каб. 6, тел. (3412) 93-52-50;</w:t>
      </w:r>
    </w:p>
    <w:p>
      <w:pPr>
        <w:pStyle w:val="Normal"/>
        <w:widowControl w:val="false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ООО «СпецТехноМонтаж», ИНН 6230073420, КПП 623401001, адрес: 390046, г. Рязань, ул. Введенская, д. 110, помещ. Н7, тел. (4912) 90-77-88.</w:t>
      </w:r>
    </w:p>
    <w:p>
      <w:pPr>
        <w:pStyle w:val="Normal"/>
        <w:widowControl w:val="false"/>
        <w:tabs>
          <w:tab w:val="clear" w:pos="567"/>
          <w:tab w:val="left" w:pos="426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spacing w:lineRule="auto" w:line="240"/>
        <w:ind w:left="0" w:firstLine="426"/>
        <w:rPr/>
      </w:pPr>
      <w:r>
        <w:rPr>
          <w:sz w:val="22"/>
          <w:szCs w:val="22"/>
        </w:rPr>
        <w:t>Поручить ответственному секретарю Закупочной комиссии – ведущему специалисту Управления организации регламентированных закупок Департамента по конкурентной политике и закупочной деятельности ПАО «МРСК Центра» Горностаевой Т.В. уведомить ПАО «МРСК Центра и Приволжья» (филиалы: «Владимирэнерго», расположенный по адресу: РФ, 600016, г. Владимир, ул. Б. Нижегородская, д. 106, «Ивэнерго», расположенный по адресу: РФ, 153000, г. Иваново, ул. Крутицкая, д. 8/2, «Калугаэнерго», расположенный по адресу: РФ, 248000, г. Калуга, ул. Красная гора, д. 9/12, «Кировэнерго», расположенный по адресу: РФ, 610000, Кировская обл., г. Киров, ул. Спасская, 51, «Мариэнерго», расположенный по адресу: РФ, 424006, Республика Марий Эл, г. Йошкар-Ола, ул. Панфилова, д. 39а, «Нижновэнерго», расположенный по адресу: РФ, 603950, г. Нижний Новгород, ул. Рождественская, 33, «Рязаньэнерго», расположенный по адресу: РФ, 390013, г. Рязань, ул. МОГЭС, д. 12, «Тулэнерго», расположенный по адресу: РФ, 300012, г. Тула, ул. Тимирязева, д. 99, и «Удмуртэнерго», расположенный по адресу: РФ, 426004, г. Ижевск, ул. Советская, д. 30) о решении Закупочной комиссии в течение 3-х рабочих дней после подписания Протокола.</w:t>
      </w:r>
    </w:p>
    <w:p>
      <w:pPr>
        <w:pStyle w:val="Normal"/>
        <w:widowControl w:val="false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spacing w:lineRule="auto" w:line="240"/>
        <w:ind w:left="0" w:firstLine="426"/>
        <w:rPr>
          <w:sz w:val="22"/>
          <w:szCs w:val="22"/>
        </w:rPr>
      </w:pPr>
      <w:r>
        <w:rPr>
          <w:sz w:val="22"/>
          <w:szCs w:val="22"/>
        </w:rPr>
        <w:t>ПАО «МРСК Центра и Приволжья» (филиалам: «Владимирэнерго», расположенному по адресу: РФ, 600016, г. Владимир, ул. Б. Нижегородская, д. 106, «Ивэнерго», расположенному по адресу: РФ, 153000, г. Иваново, ул. Крутицкая, д. 8/2, «Калугаэнерго», расположенному по адресу: РФ, 248000, г. Калуга, ул. Красная гора, д. 9/12, «Кировэнерго», расположенному по адресу: РФ, 610000, Кировская обл., г. Киров, ул. Спасская, 51, «Мариэнерго», расположенному по адресу: РФ, 424006, Республика Марий Эл, г. Йошкар-Ола, ул. Панфилова, д. 39а, «Нижновэнерго», расположенному по адресу: РФ, 603950, г. Нижний Новгород, ул. Рождественская, 33, «Рязаньэнерго», расположенному по адресу: РФ, 390013, г. Рязань, ул. МОГЭС, д. 12, «Тулэнерго», расположенному по адресу: РФ, 300012, г. Тула, ул. Тимирязева, д. 99, и «Удмуртэнерго», расположенному по адресу: РФ, 426004, г. Ижевск, ул. Советская, д. 30) не ранее чем через 10 (десять) дней и не позднее чем через 20 (двадцать) дней с даты размещения в Единой информационной системе в сфере закупок товаров, работ, услуг для обеспечения государственных и муниципальных нужд настоящего протокола, заключить Соглашения с Победителями, на условиях, предусмотренных проектом Соглашения, документацией о закупке, извещением о закупке и заявками Победителей.</w:t>
      </w:r>
    </w:p>
    <w:p>
      <w:pPr>
        <w:pStyle w:val="Normal"/>
        <w:widowControl w:val="false"/>
        <w:tabs>
          <w:tab w:val="clear" w:pos="567"/>
          <w:tab w:val="left" w:pos="426" w:leader="none"/>
        </w:tabs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spacing w:lineRule="auto" w:line="240"/>
        <w:ind w:left="0" w:firstLine="426"/>
        <w:rPr/>
      </w:pPr>
      <w:r>
        <w:rPr>
          <w:sz w:val="22"/>
          <w:szCs w:val="22"/>
        </w:rPr>
        <w:t>В случае необходимости одобрения органом управления Заказчика в соответствии с законодательством Российской Федерации заключения Соглашений или в случае обжалования в антимонопольном органе либо в судебном порядке действий (бездействия) Организатора, Заказчика, закупочной комиссии, оператора электронной площадки Соглашения должны быть заключены в сроки, установленные законодательством.</w:t>
      </w:r>
    </w:p>
    <w:p>
      <w:pPr>
        <w:pStyle w:val="Normal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40"/>
        <w:ind w:firstLine="425"/>
        <w:textAlignment w:val="baseline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  <w:t xml:space="preserve">Я, член </w:t>
      </w:r>
      <w:r>
        <w:rPr>
          <w:b/>
          <w:i/>
          <w:sz w:val="22"/>
          <w:szCs w:val="22"/>
        </w:rPr>
        <w:t xml:space="preserve">Закупочной </w:t>
      </w:r>
      <w:r>
        <w:rPr>
          <w:b/>
          <w:bCs/>
          <w:i/>
          <w:iCs/>
          <w:sz w:val="22"/>
          <w:szCs w:val="22"/>
          <w:lang w:val="en-US"/>
        </w:rPr>
        <w:t>комиссии, подписавший настоящий протокол, подтверждаю, что не связан в настоящем ни с одним из участников данного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lang w:val="en-US"/>
        </w:rPr>
        <w:t>конкурентного предварительного отбор</w:t>
      </w:r>
      <w:r>
        <w:rPr>
          <w:b/>
          <w:bCs/>
          <w:i/>
          <w:iCs/>
          <w:sz w:val="22"/>
          <w:szCs w:val="22"/>
        </w:rPr>
        <w:t>а</w:t>
      </w:r>
      <w:r>
        <w:rPr>
          <w:b/>
          <w:bCs/>
          <w:i/>
          <w:iCs/>
          <w:sz w:val="22"/>
          <w:szCs w:val="22"/>
          <w:lang w:val="en-US"/>
        </w:rPr>
        <w:t xml:space="preserve"> таким образом, что это помешает беспристрастно </w:t>
      </w:r>
      <w:r>
        <w:rPr>
          <w:b/>
          <w:bCs/>
          <w:i/>
          <w:iCs/>
          <w:sz w:val="22"/>
          <w:szCs w:val="22"/>
        </w:rPr>
        <w:t>рассматривать</w:t>
      </w:r>
      <w:r>
        <w:rPr>
          <w:b/>
          <w:bCs/>
          <w:i/>
          <w:iCs/>
          <w:sz w:val="22"/>
          <w:szCs w:val="22"/>
          <w:lang w:val="en-US"/>
        </w:rPr>
        <w:t xml:space="preserve"> поданные заявки участников.</w:t>
      </w:r>
    </w:p>
    <w:p>
      <w:pPr>
        <w:pStyle w:val="Normal"/>
        <w:overflowPunct w:val="false"/>
        <w:autoSpaceDE w:val="false"/>
        <w:spacing w:lineRule="auto" w:line="240"/>
        <w:ind w:firstLine="425"/>
        <w:textAlignment w:val="baselin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  <w:t xml:space="preserve">В случае возникновения в период проведения </w:t>
      </w:r>
      <w:r>
        <w:rPr>
          <w:b/>
          <w:i/>
          <w:sz w:val="22"/>
          <w:szCs w:val="22"/>
        </w:rPr>
        <w:t xml:space="preserve">конкурентного предварительного отбора </w:t>
      </w:r>
      <w:r>
        <w:rPr>
          <w:b/>
          <w:bCs/>
          <w:i/>
          <w:iCs/>
          <w:sz w:val="22"/>
          <w:szCs w:val="22"/>
          <w:lang w:val="en-US"/>
        </w:rPr>
        <w:t xml:space="preserve">любых обстоятельств, мешающих давать беспристрастные оценки, либо в случае попытки оказания влияния на оценки члена </w:t>
      </w:r>
      <w:r>
        <w:rPr>
          <w:b/>
          <w:i/>
          <w:sz w:val="22"/>
          <w:szCs w:val="22"/>
        </w:rPr>
        <w:t xml:space="preserve">Закупочной </w:t>
      </w:r>
      <w:r>
        <w:rPr>
          <w:b/>
          <w:bCs/>
          <w:i/>
          <w:iCs/>
          <w:sz w:val="22"/>
          <w:szCs w:val="22"/>
          <w:lang w:val="en-US"/>
        </w:rPr>
        <w:t xml:space="preserve">комиссии со стороны участников или иных лиц, не участвующих в </w:t>
      </w:r>
      <w:r>
        <w:rPr>
          <w:b/>
          <w:bCs/>
          <w:i/>
          <w:iCs/>
          <w:sz w:val="22"/>
          <w:szCs w:val="22"/>
        </w:rPr>
        <w:t>рассмотрении</w:t>
      </w:r>
      <w:r>
        <w:rPr>
          <w:b/>
          <w:bCs/>
          <w:i/>
          <w:iCs/>
          <w:sz w:val="22"/>
          <w:szCs w:val="22"/>
          <w:lang w:val="en-US"/>
        </w:rPr>
        <w:t xml:space="preserve"> Заявок, член </w:t>
      </w:r>
      <w:r>
        <w:rPr>
          <w:b/>
          <w:i/>
          <w:sz w:val="22"/>
          <w:szCs w:val="22"/>
        </w:rPr>
        <w:t xml:space="preserve">Закупочной </w:t>
      </w:r>
      <w:r>
        <w:rPr>
          <w:b/>
          <w:bCs/>
          <w:i/>
          <w:iCs/>
          <w:sz w:val="22"/>
          <w:szCs w:val="22"/>
          <w:lang w:val="en-US"/>
        </w:rPr>
        <w:t xml:space="preserve">комиссии обязуется незамедлительно доложить об этом лично председателю </w:t>
      </w:r>
      <w:r>
        <w:rPr>
          <w:b/>
          <w:i/>
          <w:sz w:val="22"/>
          <w:szCs w:val="22"/>
        </w:rPr>
        <w:t xml:space="preserve">Закупочной </w:t>
      </w:r>
      <w:r>
        <w:rPr>
          <w:b/>
          <w:bCs/>
          <w:i/>
          <w:iCs/>
          <w:sz w:val="22"/>
          <w:szCs w:val="22"/>
          <w:lang w:val="en-US"/>
        </w:rPr>
        <w:t>комиссии.</w:t>
      </w:r>
    </w:p>
    <w:p>
      <w:pPr>
        <w:pStyle w:val="Normal"/>
        <w:overflowPunct w:val="false"/>
        <w:autoSpaceDE w:val="false"/>
        <w:spacing w:lineRule="auto" w:line="240"/>
        <w:ind w:firstLine="425"/>
        <w:textAlignment w:val="baseline"/>
        <w:rPr/>
      </w:pPr>
      <w:r>
        <w:rPr>
          <w:b/>
          <w:bCs/>
          <w:i/>
          <w:iCs/>
          <w:sz w:val="22"/>
          <w:szCs w:val="22"/>
          <w:lang w:val="en-US"/>
        </w:rPr>
        <w:t>Вс</w:t>
      </w:r>
      <w:r>
        <w:rPr>
          <w:b/>
          <w:bCs/>
          <w:i/>
          <w:iCs/>
          <w:sz w:val="22"/>
          <w:szCs w:val="22"/>
        </w:rPr>
        <w:t>ю</w:t>
      </w:r>
      <w:r>
        <w:rPr>
          <w:b/>
          <w:bCs/>
          <w:i/>
          <w:iCs/>
          <w:sz w:val="22"/>
          <w:szCs w:val="22"/>
          <w:lang w:val="en-US"/>
        </w:rPr>
        <w:t xml:space="preserve"> информаци</w:t>
      </w:r>
      <w:r>
        <w:rPr>
          <w:b/>
          <w:bCs/>
          <w:i/>
          <w:iCs/>
          <w:sz w:val="22"/>
          <w:szCs w:val="22"/>
        </w:rPr>
        <w:t>ю</w:t>
      </w:r>
      <w:r>
        <w:rPr>
          <w:b/>
          <w:bCs/>
          <w:i/>
          <w:iCs/>
          <w:sz w:val="22"/>
          <w:szCs w:val="22"/>
          <w:lang w:val="en-US"/>
        </w:rPr>
        <w:t xml:space="preserve"> о заявках, разъяснениях, рассмотрении, отбору, оценках и сопоставлении заявок, до подведения результатов </w:t>
      </w:r>
      <w:r>
        <w:rPr>
          <w:b/>
          <w:i/>
          <w:sz w:val="22"/>
          <w:szCs w:val="22"/>
        </w:rPr>
        <w:t>конкурентного предварительного отбора</w:t>
      </w:r>
      <w:r>
        <w:rPr>
          <w:b/>
          <w:bCs/>
          <w:i/>
          <w:iCs/>
          <w:sz w:val="22"/>
          <w:szCs w:val="22"/>
          <w:lang w:val="en-US"/>
        </w:rPr>
        <w:t xml:space="preserve">, член </w:t>
      </w:r>
      <w:r>
        <w:rPr>
          <w:b/>
          <w:i/>
          <w:sz w:val="22"/>
          <w:szCs w:val="22"/>
        </w:rPr>
        <w:t xml:space="preserve">Закупочной </w:t>
      </w:r>
      <w:r>
        <w:rPr>
          <w:b/>
          <w:bCs/>
          <w:i/>
          <w:iCs/>
          <w:sz w:val="22"/>
          <w:szCs w:val="22"/>
          <w:lang w:val="en-US"/>
        </w:rPr>
        <w:t>комиссии обязуется ни при каких обстоятельствах не сообщать участникам и лицам, не имеющим отношения к процедуре рассмотрения заявок.</w:t>
      </w:r>
    </w:p>
    <w:p>
      <w:pPr>
        <w:pStyle w:val="Normal"/>
        <w:overflowPunct w:val="false"/>
        <w:autoSpaceDE w:val="false"/>
        <w:spacing w:lineRule="auto" w:line="240"/>
        <w:ind w:firstLine="425"/>
        <w:textAlignment w:val="baseline"/>
        <w:rPr/>
      </w:pPr>
      <w:r>
        <w:rPr>
          <w:b/>
          <w:bCs/>
          <w:i/>
          <w:iCs/>
          <w:sz w:val="22"/>
          <w:szCs w:val="22"/>
          <w:lang w:val="en-US"/>
        </w:rPr>
        <w:t xml:space="preserve">В случае необходимости обращения к Участнику </w:t>
      </w:r>
      <w:r>
        <w:rPr>
          <w:b/>
          <w:i/>
          <w:sz w:val="22"/>
          <w:szCs w:val="22"/>
        </w:rPr>
        <w:t xml:space="preserve">конкурентного предварительного отбора </w:t>
      </w:r>
      <w:r>
        <w:rPr>
          <w:b/>
          <w:bCs/>
          <w:i/>
          <w:iCs/>
          <w:sz w:val="22"/>
          <w:szCs w:val="22"/>
          <w:lang w:val="en-US"/>
        </w:rPr>
        <w:t xml:space="preserve">до подведения результатов, член </w:t>
      </w:r>
      <w:r>
        <w:rPr>
          <w:b/>
          <w:i/>
          <w:sz w:val="22"/>
          <w:szCs w:val="22"/>
        </w:rPr>
        <w:t xml:space="preserve">Закупочной </w:t>
      </w:r>
      <w:r>
        <w:rPr>
          <w:b/>
          <w:bCs/>
          <w:i/>
          <w:iCs/>
          <w:sz w:val="22"/>
          <w:szCs w:val="22"/>
          <w:lang w:val="en-US"/>
        </w:rPr>
        <w:t xml:space="preserve">комиссии обязуется это сделать через Организатора данного </w:t>
      </w:r>
      <w:r>
        <w:rPr>
          <w:b/>
          <w:i/>
          <w:sz w:val="22"/>
          <w:szCs w:val="22"/>
        </w:rPr>
        <w:t>конкурентного предварительного отбора</w:t>
      </w:r>
      <w:r>
        <w:rPr>
          <w:b/>
          <w:bCs/>
          <w:i/>
          <w:iCs/>
          <w:sz w:val="22"/>
          <w:szCs w:val="22"/>
          <w:lang w:val="en-US"/>
        </w:rPr>
        <w:t>.</w:t>
      </w:r>
    </w:p>
    <w:p>
      <w:pPr>
        <w:pStyle w:val="Normal"/>
        <w:overflowPunct w:val="false"/>
        <w:autoSpaceDE w:val="false"/>
        <w:spacing w:lineRule="auto" w:line="240"/>
        <w:ind w:firstLine="425"/>
        <w:textAlignment w:val="baseline"/>
        <w:rPr/>
      </w:pPr>
      <w:r>
        <w:rPr>
          <w:b/>
          <w:bCs/>
          <w:i/>
          <w:iCs/>
          <w:sz w:val="22"/>
          <w:szCs w:val="22"/>
          <w:lang w:val="en-US"/>
        </w:rPr>
        <w:t xml:space="preserve">Член </w:t>
      </w:r>
      <w:r>
        <w:rPr>
          <w:b/>
          <w:i/>
          <w:sz w:val="22"/>
          <w:szCs w:val="22"/>
        </w:rPr>
        <w:t xml:space="preserve">Закупочной </w:t>
      </w:r>
      <w:r>
        <w:rPr>
          <w:b/>
          <w:bCs/>
          <w:i/>
          <w:iCs/>
          <w:sz w:val="22"/>
          <w:szCs w:val="22"/>
          <w:lang w:val="en-US"/>
        </w:rPr>
        <w:t xml:space="preserve">комиссии несет персональную ответственность за разглашение этих сведений до подведения результатов </w:t>
      </w:r>
      <w:r>
        <w:rPr>
          <w:b/>
          <w:i/>
          <w:sz w:val="22"/>
          <w:szCs w:val="22"/>
        </w:rPr>
        <w:t>конкурентного предварительного отбора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567"/>
          <w:tab w:val="left" w:pos="1440" w:leader="none"/>
        </w:tabs>
        <w:spacing w:lineRule="auto" w:line="240"/>
        <w:ind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ГОЛОСОВАНИЯ: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2"/>
          <w:szCs w:val="22"/>
        </w:rPr>
        <w:t>«За» _______ членов Закупочной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комиссии.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2"/>
          <w:szCs w:val="22"/>
        </w:rPr>
        <w:t>«Против» _______ членов Закупочной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комиссии.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2"/>
          <w:szCs w:val="22"/>
        </w:rPr>
        <w:t>«Воздержалось» _______ членов Закупочной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комиссии.</w:t>
      </w:r>
    </w:p>
    <w:p>
      <w:pPr>
        <w:pStyle w:val="Normal"/>
        <w:widowControl w:val="false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/>
      </w:pPr>
      <w:r>
        <w:rPr>
          <w:b/>
          <w:caps/>
          <w:sz w:val="22"/>
          <w:szCs w:val="22"/>
        </w:rPr>
        <w:t xml:space="preserve">ПОДПИСИ ЧЛЕНОВ </w:t>
      </w:r>
      <w:r>
        <w:rPr>
          <w:b/>
          <w:sz w:val="22"/>
          <w:szCs w:val="22"/>
        </w:rPr>
        <w:t>ЗАКУПОЧНОЙ</w:t>
      </w:r>
      <w:r>
        <w:rPr>
          <w:b/>
          <w:i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КОМИССИИ:</w:t>
      </w:r>
    </w:p>
    <w:p>
      <w:pPr>
        <w:pStyle w:val="Normal"/>
        <w:overflowPunct w:val="false"/>
        <w:autoSpaceDE w:val="false"/>
        <w:spacing w:lineRule="auto" w:line="240"/>
        <w:ind w:hanging="0"/>
        <w:textAlignment w:val="baseline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372"/>
        <w:gridCol w:w="3096"/>
      </w:tblGrid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Закупочной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ляров Д.В.</w:t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Закупочной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ринский И.Н.</w:t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Члены Закупочной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узин М.В.</w:t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ычёв Н.В.</w:t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ньшина О.А.</w:t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авченко А.И.</w:t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 В.В.</w:t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Закупочной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Горностаева </w:t>
            </w:r>
            <w:r>
              <w:rPr>
                <w:rFonts w:eastAsia="Calibri"/>
                <w:sz w:val="22"/>
                <w:szCs w:val="22"/>
                <w:lang w:eastAsia="en-US"/>
              </w:rPr>
              <w:t>Т.В.</w:t>
            </w:r>
          </w:p>
        </w:tc>
      </w:tr>
    </w:tbl>
    <w:p>
      <w:pPr>
        <w:pStyle w:val="Normal"/>
        <w:widowControl w:val="false"/>
        <w:spacing w:lineRule="auto" w:line="24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49" w:gutter="0" w:header="680" w:top="1669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  <w:font w:name="PF Din Text Cond Pro"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t>Протокол очного заседания</w:t>
    </w:r>
    <w:r>
      <w:rPr>
        <w:lang w:val="ru-RU"/>
      </w:rPr>
      <w:t xml:space="preserve"> Закупочной</w:t>
    </w:r>
    <w:r>
      <w:rPr/>
      <w:t xml:space="preserve"> комиссии</w:t>
    </w:r>
  </w:p>
  <w:p>
    <w:pPr>
      <w:pStyle w:val="Header"/>
      <w:jc w:val="right"/>
      <w:rPr/>
    </w:pPr>
    <w:r>
      <w:rPr/>
      <w:t>по</w:t>
    </w:r>
    <w:r>
      <w:rPr>
        <w:lang w:val="ru-RU"/>
      </w:rPr>
      <w:t xml:space="preserve"> </w:t>
    </w:r>
    <w:r>
      <w:rPr/>
      <w:t>рассмотрению заявок участников</w:t>
    </w:r>
  </w:p>
  <w:p>
    <w:pPr>
      <w:pStyle w:val="Header"/>
      <w:jc w:val="right"/>
      <w:rPr>
        <w:lang w:val="ru-RU"/>
      </w:rPr>
    </w:pPr>
    <w:r>
      <w:rPr>
        <w:lang w:val="ru-RU"/>
      </w:rPr>
      <w:t>и подведению итогов закупочной процедуры</w:t>
    </w:r>
  </w:p>
  <w:p>
    <w:pPr>
      <w:pStyle w:val="Header"/>
      <w:jc w:val="right"/>
      <w:rPr>
        <w:lang w:val="ru-RU"/>
      </w:rPr>
    </w:pPr>
    <w:r>
      <w:rPr/>
      <w:t xml:space="preserve">№ </w:t>
    </w:r>
    <w:r>
      <w:rPr/>
      <w:t>00</w:t>
    </w:r>
    <w:r>
      <w:rPr>
        <w:lang w:val="ru-RU"/>
      </w:rPr>
      <w:t>43</w:t>
    </w:r>
    <w:r>
      <w:rPr/>
      <w:t>-</w:t>
    </w:r>
    <w:r>
      <w:rPr>
        <w:lang w:val="ru-RU"/>
      </w:rPr>
      <w:t>ЦП</w:t>
    </w:r>
    <w:r>
      <w:rPr/>
      <w:t>-21</w:t>
    </w:r>
  </w:p>
  <w:p>
    <w:pPr>
      <w:pStyle w:val="Header"/>
      <w:jc w:val="right"/>
      <w:rPr>
        <w:sz w:val="6"/>
        <w:szCs w:val="6"/>
        <w:lang w:val="ru-RU"/>
      </w:rPr>
    </w:pPr>
    <w:r>
      <w:rPr>
        <w:sz w:val="6"/>
        <w:szCs w:val="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6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1">
    <w:name w:val="Основной текст Знак1"/>
    <w:qFormat/>
    <w:rPr>
      <w:sz w:val="28"/>
      <w:szCs w:val="24"/>
      <w:lang w:val="ru-RU" w:bidi="ar-SA"/>
    </w:rPr>
  </w:style>
  <w:style w:type="character" w:styleId="Style8">
    <w:name w:val="Обычный+ без отступа Знак"/>
    <w:qFormat/>
    <w:rPr>
      <w:rFonts w:eastAsia="MS Mincho;ＭＳ 明朝"/>
      <w:sz w:val="28"/>
      <w:szCs w:val="28"/>
      <w:lang w:val="ru-RU" w:bidi="ar-SA"/>
    </w:rPr>
  </w:style>
  <w:style w:type="character" w:styleId="Style9">
    <w:name w:val="Название Знак"/>
    <w:qFormat/>
    <w:rPr>
      <w:sz w:val="28"/>
    </w:rPr>
  </w:style>
  <w:style w:type="character" w:styleId="Style10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2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5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6">
    <w:name w:val="Главы"/>
    <w:basedOn w:val="Style15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7">
    <w:name w:val="Служебный"/>
    <w:basedOn w:val="Style16"/>
    <w:qFormat/>
    <w:pPr>
      <w:numPr>
        <w:ilvl w:val="0"/>
        <w:numId w:val="0"/>
      </w:numPr>
      <w:ind w:hanging="0"/>
    </w:pPr>
    <w:rPr/>
  </w:style>
  <w:style w:type="paragraph" w:styleId="Style18">
    <w:name w:val="маркированный"/>
    <w:basedOn w:val="Normal"/>
    <w:qFormat/>
    <w:pPr>
      <w:ind w:hanging="0"/>
    </w:pPr>
    <w:rPr/>
  </w:style>
  <w:style w:type="paragraph" w:styleId="Style19">
    <w:name w:val="Пункт"/>
    <w:basedOn w:val="Normal"/>
    <w:qFormat/>
    <w:pPr>
      <w:numPr>
        <w:ilvl w:val="0"/>
        <w:numId w:val="6"/>
      </w:numPr>
    </w:pPr>
    <w:rPr/>
  </w:style>
  <w:style w:type="paragraph" w:styleId="Style20">
    <w:name w:val="Под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-2"/>
    <w:basedOn w:val="Style19"/>
    <w:qFormat/>
    <w:pPr>
      <w:keepNext w:val="true"/>
      <w:outlineLvl w:val="2"/>
    </w:pPr>
    <w:rPr>
      <w:b/>
    </w:rPr>
  </w:style>
  <w:style w:type="paragraph" w:styleId="Style21">
    <w:name w:val="Подподпункт"/>
    <w:basedOn w:val="Normal"/>
    <w:qFormat/>
    <w:pPr>
      <w:numPr>
        <w:ilvl w:val="0"/>
        <w:numId w:val="6"/>
      </w:numPr>
    </w:pPr>
    <w:rPr/>
  </w:style>
  <w:style w:type="paragraph" w:styleId="Style2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3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4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5">
    <w:name w:val="Маркированный список"/>
    <w:basedOn w:val="Normal"/>
    <w:qFormat/>
    <w:pPr>
      <w:spacing w:lineRule="auto" w:line="240"/>
      <w:ind w:left="731" w:hanging="374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567"/>
        <w:tab w:val="left" w:pos="1080" w:leader="none"/>
      </w:tabs>
      <w:spacing w:before="120" w:after="0"/>
      <w:ind w:left="0" w:firstLine="720"/>
    </w:pPr>
    <w:rPr>
      <w:i/>
      <w:iCs/>
      <w:sz w:val="24"/>
      <w:szCs w:val="24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7"/>
      </w:numPr>
      <w:spacing w:before="120" w:after="0"/>
      <w:ind w:left="1429" w:hanging="357"/>
    </w:pPr>
    <w:rPr/>
  </w:style>
  <w:style w:type="paragraph" w:styleId="22">
    <w:name w:val="Основной текст 2"/>
    <w:basedOn w:val="Normal"/>
    <w:qFormat/>
    <w:pPr>
      <w:tabs>
        <w:tab w:val="clear" w:pos="567"/>
        <w:tab w:val="left" w:pos="2201" w:leader="none"/>
      </w:tabs>
      <w:spacing w:lineRule="auto" w:line="240"/>
      <w:ind w:hanging="0"/>
      <w:jc w:val="center"/>
    </w:pPr>
    <w:rPr>
      <w:kern w:val="2"/>
    </w:rPr>
  </w:style>
  <w:style w:type="paragraph" w:styleId="TextBodyIndent">
    <w:name w:val="Body Text Indent"/>
    <w:basedOn w:val="Normal"/>
    <w:pPr>
      <w:spacing w:lineRule="auto" w:line="240"/>
    </w:pPr>
    <w:rPr>
      <w:i/>
    </w:rPr>
  </w:style>
  <w:style w:type="paragraph" w:styleId="23">
    <w:name w:val="Основной текст с отступом 2"/>
    <w:basedOn w:val="Normal"/>
    <w:qFormat/>
    <w:pPr>
      <w:spacing w:lineRule="auto" w:line="240"/>
    </w:pPr>
    <w:rPr>
      <w:szCs w:val="24"/>
    </w:rPr>
  </w:style>
  <w:style w:type="paragraph" w:styleId="11">
    <w:name w:val="Стиль Заголовок 1 + по ширине"/>
    <w:basedOn w:val="Heading1"/>
    <w:qFormat/>
    <w:pPr>
      <w:pageBreakBefore w:val="false"/>
      <w:numPr>
        <w:ilvl w:val="0"/>
        <w:numId w:val="5"/>
      </w:numPr>
      <w:jc w:val="both"/>
    </w:pPr>
    <w:rPr>
      <w:b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before="120" w:after="0"/>
      <w:ind w:firstLine="720"/>
      <w:jc w:val="center"/>
      <w:outlineLvl w:val="2"/>
    </w:pPr>
    <w:rPr>
      <w:sz w:val="20"/>
      <w:szCs w:val="24"/>
    </w:rPr>
  </w:style>
  <w:style w:type="paragraph" w:styleId="Style29">
    <w:name w:val="Обычный+ без отступа"/>
    <w:basedOn w:val="Normal"/>
    <w:qFormat/>
    <w:pPr>
      <w:autoSpaceDE w:val="false"/>
      <w:spacing w:before="120" w:after="0"/>
      <w:ind w:hanging="0"/>
    </w:pPr>
    <w:rPr>
      <w:rFonts w:eastAsia="MS Mincho;ＭＳ 明朝"/>
      <w:szCs w:val="28"/>
    </w:rPr>
  </w:style>
  <w:style w:type="paragraph" w:styleId="Style30">
    <w:name w:val="Приложение"/>
    <w:basedOn w:val="Heading1"/>
    <w:qFormat/>
    <w:pPr>
      <w:pageBreakBefore w:val="false"/>
      <w:numPr>
        <w:ilvl w:val="0"/>
        <w:numId w:val="0"/>
      </w:numPr>
      <w:spacing w:lineRule="auto" w:line="360" w:before="60" w:after="0"/>
      <w:ind w:hanging="0"/>
      <w:jc w:val="center"/>
    </w:pPr>
    <w:rPr>
      <w:rFonts w:cs="Arial"/>
      <w:bCs/>
      <w:kern w:val="0"/>
      <w:sz w:val="28"/>
      <w:szCs w:val="28"/>
    </w:rPr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2448" w:leader="none"/>
      </w:tabs>
      <w:ind w:left="2448" w:hanging="1008"/>
    </w:pPr>
    <w:rPr/>
  </w:style>
  <w:style w:type="paragraph" w:styleId="12">
    <w:name w:val="Пункт1"/>
    <w:basedOn w:val="Normal"/>
    <w:qFormat/>
    <w:pPr>
      <w:numPr>
        <w:ilvl w:val="0"/>
        <w:numId w:val="5"/>
      </w:numPr>
      <w:spacing w:before="240" w:after="0"/>
      <w:jc w:val="center"/>
    </w:pPr>
    <w:rPr>
      <w:rFonts w:ascii="Arial" w:hAnsi="Arial" w:cs="Arial"/>
      <w:b/>
      <w:szCs w:val="28"/>
    </w:rPr>
  </w:style>
  <w:style w:type="paragraph" w:styleId="32">
    <w:name w:val="Основной текст с отступом 3"/>
    <w:basedOn w:val="Normal"/>
    <w:qFormat/>
    <w:pPr>
      <w:spacing w:lineRule="auto" w:line="240"/>
    </w:pPr>
    <w:rPr>
      <w:i/>
      <w:sz w:val="26"/>
      <w:szCs w:val="26"/>
    </w:rPr>
  </w:style>
  <w:style w:type="paragraph" w:styleId="Style32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3">
    <w:name w:val="Абзац списка"/>
    <w:basedOn w:val="Normal"/>
    <w:qFormat/>
    <w:pPr>
      <w:ind w:left="708" w:firstLine="567"/>
    </w:pPr>
    <w:rPr/>
  </w:style>
  <w:style w:type="paragraph" w:styleId="NormalWeb">
    <w:name w:val="Normal (Web)"/>
    <w:basedOn w:val="Normal"/>
    <w:qFormat/>
    <w:pPr>
      <w:spacing w:lineRule="auto" w:line="240" w:before="100" w:after="100"/>
      <w:ind w:hanging="0"/>
      <w:jc w:val="left"/>
    </w:pPr>
    <w:rPr>
      <w:sz w:val="20"/>
    </w:rPr>
  </w:style>
  <w:style w:type="paragraph" w:styleId="Style34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35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rosseti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cp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28:00Z</dcterms:created>
  <dc:creator>С.Б.Дашков</dc:creator>
  <dc:description/>
  <cp:keywords/>
  <dc:language>en-US</dc:language>
  <cp:lastModifiedBy>Наполова Елена Владимировна</cp:lastModifiedBy>
  <cp:lastPrinted>2021-05-14T10:15:00Z</cp:lastPrinted>
  <dcterms:modified xsi:type="dcterms:W3CDTF">2021-05-14T10:30:00Z</dcterms:modified>
  <cp:revision>62</cp:revision>
  <dc:subject/>
  <dc:title>Типовая закупочная документация</dc:title>
</cp:coreProperties>
</file>