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№ 192137/1/80-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1134"/>
        </w:tabs>
        <w:spacing w:lineRule="auto" w:line="24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чного заседания Закупочной комиссии по подведению итогов по запросу цен </w:t>
        <w:br/>
        <w:t xml:space="preserve">по результатам предварительного отбора (далее – запрос цен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67"/>
        <w:gridCol w:w="4855"/>
      </w:tblGrid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ind w:left="69" w:hanging="0"/>
              <w:jc w:val="right"/>
              <w:rPr/>
            </w:pPr>
            <w:r>
              <w:rPr>
                <w:sz w:val="20"/>
                <w:szCs w:val="20"/>
              </w:rPr>
              <w:t>Дата составления протокола: 12.05.2021 г.</w:t>
            </w:r>
          </w:p>
          <w:p>
            <w:pPr>
              <w:pStyle w:val="Normal"/>
              <w:spacing w:lineRule="atLeast" w:line="240"/>
              <w:ind w:left="69" w:hanging="0"/>
              <w:jc w:val="right"/>
              <w:rPr/>
            </w:pPr>
            <w:r>
              <w:rPr>
                <w:sz w:val="20"/>
                <w:szCs w:val="20"/>
              </w:rPr>
              <w:t xml:space="preserve">Дата подписания протокола: 12.05.2021 г.                                          </w:t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</w:rPr>
              <w:t>Предмет запроса цен: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лного комплекса строительно-монтажных и пусконаладочных работ, с поставкой оборудования, по строительству: «Строительство БКТП 10/0,4 кВ мощностью 2,5 МВА, БКТП 10/0,4 кВ мощностью 3,2 МВА, КЛ-10 кВ протяженностью 1,2 км, КЛ-0,4 кВ протяженностью 5,4км для технологического присоединения энергопринимающих устройств многоквартирных домов со встроенными помещениями и надземных автостоянок закрытого типа, общеобразовательная школа (825 мест), наружного освещения заявителя ООО «Ойкумена-Специализированный застройщик» по адресу: Санкт-Петербург, Суздальское шоссе, уч. 1-29 (юго-западнее пересечения Суздальского шоссе с Выборгским направлением ж.д.), участок 18 (этап 2.1.2)», ТЗ № 19-1075 (192137/1/80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Повестка дня: Подведение итогов по запросу цен на право заключения договора по лоту: Выполнение полного комплекса строительно-монтажных и пусконаладочных работ, с поставкой оборудования, по строительству: «Строительство БКТП 10/0,4 кВ мощностью 2,5 МВА, БКТП 10/0,4 кВ мощностью 3,2 МВА, КЛ-10 кВ протяженностью 1,2 км, КЛ-0,4 кВ протяженностью 5,4км для технологического присоединения энергопринимающих устройств многоквартирных домов со встроенными помещениями и надземных автостоянок закрытого типа, общеобразовательная школа (825 мест), наружного освещения заявителя ООО «Ойкумена-Специализированный застройщик» по адресу: Санкт-Петербург, Суздальское шоссе, уч. 1-29 (юго-западнее пересечения Суздальского шоссе с Выборгским направлением ж.д.), участок 18 (этап 2.1.2)», ТЗ № 19-1075 (192137/1/80).</w:t>
      </w:r>
    </w:p>
    <w:p>
      <w:pPr>
        <w:pStyle w:val="Normal"/>
        <w:ind w:left="108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sz w:val="20"/>
          <w:szCs w:val="20"/>
        </w:rPr>
        <w:t>Дата заседания комиссии: 12.05.2021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 Комиссия правомоч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щая информация о закупке:</w:t>
      </w:r>
    </w:p>
    <w:p>
      <w:pPr>
        <w:pStyle w:val="Style2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/>
      </w:pPr>
      <w:r>
        <w:rPr>
          <w:sz w:val="20"/>
          <w:szCs w:val="20"/>
        </w:rPr>
        <w:t xml:space="preserve">Основание проведения закупочной процедуры: </w:t>
      </w:r>
      <w:r>
        <w:rPr>
          <w:bCs/>
          <w:sz w:val="20"/>
          <w:szCs w:val="20"/>
        </w:rPr>
        <w:t>В соответствии с Приказом от 18.01.2021 № 5 «Об исполнении Плана закупки товаров, работ, услуг 2021», Единому Стандарту закупок                        ПАО «Россети» (Положение о закупке), утвержденному решением Совета Директоров ПАО «Ленэнерго» (протокол от 29.12.2018 г. №21, в редакции протокола от 25.12.2020г. №41)</w:t>
      </w:r>
      <w:r>
        <w:rPr>
          <w:sz w:val="20"/>
          <w:szCs w:val="20"/>
        </w:rPr>
        <w:t>.</w:t>
      </w:r>
    </w:p>
    <w:p>
      <w:pPr>
        <w:pStyle w:val="Normal"/>
        <w:ind w:left="709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вещение от 24.04.2021 г. о проведении запроса цен, документация о закупке опубликованы 24.04.2021 г. на официальном сайте (</w:t>
      </w:r>
      <w:hyperlink r:id="rId2">
        <w:r>
          <w:rPr>
            <w:rStyle w:val="InternetLink"/>
            <w:color w:val="000000"/>
            <w:sz w:val="20"/>
            <w:szCs w:val="20"/>
          </w:rPr>
          <w:t>www.zakupki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ru</w:t>
        </w:r>
      </w:hyperlink>
      <w:r>
        <w:rPr>
          <w:sz w:val="20"/>
          <w:szCs w:val="20"/>
        </w:rPr>
        <w:t>)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а сайте ПАО «Россети Ленэнерго» (</w:t>
      </w:r>
      <w:hyperlink r:id="rId3">
        <w:r>
          <w:rPr>
            <w:rStyle w:val="InternetLink"/>
            <w:color w:val="000000"/>
            <w:sz w:val="20"/>
            <w:szCs w:val="20"/>
          </w:rPr>
          <w:t>https://rosseti-lenenergo.ru/</w:t>
        </w:r>
      </w:hyperlink>
      <w:r>
        <w:rPr>
          <w:sz w:val="20"/>
          <w:szCs w:val="20"/>
        </w:rPr>
        <w:t xml:space="preserve">), на сайте ЕЭТП </w:t>
      </w:r>
      <w:hyperlink r:id="rId4">
        <w:r>
          <w:rPr>
            <w:rStyle w:val="InternetLink"/>
            <w:color w:val="000000"/>
            <w:sz w:val="20"/>
            <w:szCs w:val="20"/>
          </w:rPr>
          <w:t>https://rosseti.roseltorg.ru/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left="709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/>
      </w:pPr>
      <w:r>
        <w:rPr>
          <w:sz w:val="20"/>
          <w:szCs w:val="20"/>
        </w:rPr>
        <w:t xml:space="preserve">Согласно процедуре электронных торгов на электронной торговой площадке </w:t>
      </w:r>
      <w:hyperlink r:id="rId5">
        <w:r>
          <w:rPr>
            <w:rStyle w:val="InternetLink"/>
            <w:color w:val="000000"/>
            <w:sz w:val="20"/>
            <w:szCs w:val="20"/>
          </w:rPr>
          <w:t>https://rosseti.roseltorg.ru/</w:t>
        </w:r>
      </w:hyperlink>
      <w:r>
        <w:rPr>
          <w:sz w:val="20"/>
          <w:szCs w:val="20"/>
        </w:rPr>
        <w:t xml:space="preserve"> от 24.04.2021 г. объявление № 32110229118 (номер извещения на сайте </w:t>
      </w:r>
      <w:hyperlink r:id="rId6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zakupki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№ 32110229118) в качестве участников данного запроса цен зарегистрировались следующие участники:</w:t>
      </w:r>
    </w:p>
    <w:p>
      <w:pPr>
        <w:pStyle w:val="Normal"/>
        <w:ind w:left="709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422"/>
        <w:gridCol w:w="5245"/>
      </w:tblGrid>
      <w:tr>
        <w:trPr>
          <w:trHeight w:val="7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регистрации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запроса цен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10:44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М-110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1 17:33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ЭНЕРГОПРОЕКТ-ИНЖИНИРИНГ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08:31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/>
            </w:pPr>
            <w:r>
              <w:rPr>
                <w:bCs/>
                <w:sz w:val="20"/>
                <w:szCs w:val="20"/>
              </w:rPr>
              <w:t xml:space="preserve">лидер – </w:t>
            </w:r>
            <w:r>
              <w:rPr>
                <w:sz w:val="20"/>
                <w:szCs w:val="20"/>
              </w:rPr>
              <w:t>ООО "РСК-ИНЖИНИРИНГ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ЭСС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СЕТЬСТРОЙ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09:24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ЗВИТИЕ ТЕРРИТОРИЙ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09:25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ер - ООО "КЭТ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- ООО "ЭЛМОНТ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09:30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СТРОЙИНВЕСТ"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 10:18 (MSK +03:0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ЛЕНА МОНТАЖ"</w:t>
            </w:r>
          </w:p>
        </w:tc>
      </w:tr>
    </w:tbl>
    <w:p>
      <w:pPr>
        <w:pStyle w:val="Normal"/>
        <w:ind w:left="709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договора (цена лота), рублей с НДС/без НДС, Срок выполнения работ:</w:t>
      </w:r>
    </w:p>
    <w:p>
      <w:pPr>
        <w:pStyle w:val="Normal"/>
        <w:ind w:left="709" w:right="1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94"/>
      </w:tblGrid>
      <w:tr>
        <w:trPr>
          <w:trHeight w:val="60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(цена лота), руб. с НДС/без НДС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28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8 148,00 </w:t>
            </w:r>
          </w:p>
          <w:p>
            <w:pPr>
              <w:pStyle w:val="Style27"/>
              <w:spacing w:before="0" w:after="0"/>
              <w:ind w:left="28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123,3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Закупочная комиссия рассмотрела и определил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0"/>
          <w:szCs w:val="20"/>
        </w:rPr>
        <w:t xml:space="preserve">Участниками запроса цен в электронной форме на электронной торговой площадке </w:t>
      </w:r>
      <w:hyperlink r:id="rId7">
        <w:r>
          <w:rPr>
            <w:rStyle w:val="InternetLink"/>
            <w:color w:val="000000"/>
            <w:sz w:val="20"/>
            <w:szCs w:val="20"/>
            <w:lang w:val="en-US"/>
          </w:rPr>
          <w:t>https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rosseti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oseltorg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представлены заявки со следующими ценовыми предложениям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694"/>
      </w:tblGrid>
      <w:tr>
        <w:trPr>
          <w:tblHeader w:val="true"/>
          <w:trHeight w:val="7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ind w:firstLine="3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запроса ц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 (рублей с НДС)</w:t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М-110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346,89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ЭНЕРГОПРОЕКТ-ИНЖИНИРИНГ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48,00</w:t>
            </w:r>
          </w:p>
        </w:tc>
      </w:tr>
      <w:tr>
        <w:trPr>
          <w:trHeight w:val="3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/>
            </w:pPr>
            <w:r>
              <w:rPr>
                <w:bCs/>
                <w:sz w:val="20"/>
                <w:szCs w:val="20"/>
              </w:rPr>
              <w:t xml:space="preserve">лидер – </w:t>
            </w:r>
            <w:r>
              <w:rPr>
                <w:sz w:val="20"/>
                <w:szCs w:val="20"/>
              </w:rPr>
              <w:t>ООО "РСК-ИНЖИНИРИНГ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ЭСС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СЕТЬСТРОЙ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48,00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ЗВИТИЕ ТЕРРИТОРИЙ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 728,37</w:t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ер - ООО "КЭТ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- ООО "ЭЛМОНТ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48,00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СТРОЙИНВЕСТ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48,00</w:t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ЛЕНА МОНТАЖ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8 1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701"/>
        <w:gridCol w:w="1701"/>
        <w:gridCol w:w="1843"/>
      </w:tblGrid>
      <w:tr>
        <w:trPr>
          <w:tblHeader w:val="true"/>
          <w:trHeight w:val="13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запроса цен</w:t>
            </w:r>
          </w:p>
          <w:p>
            <w:pPr>
              <w:pStyle w:val="Heading9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 работ в соответствии с извещением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предложенный участ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</w:tr>
      <w:tr>
        <w:trPr>
          <w:trHeight w:val="7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М-110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ЭНЕРГОПРОЕКТ-ИНЖИНИРИНГ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/>
            </w:pPr>
            <w:r>
              <w:rPr>
                <w:bCs/>
                <w:sz w:val="20"/>
                <w:szCs w:val="20"/>
              </w:rPr>
              <w:t xml:space="preserve">лидер – </w:t>
            </w:r>
            <w:r>
              <w:rPr>
                <w:sz w:val="20"/>
                <w:szCs w:val="20"/>
              </w:rPr>
              <w:t>ООО "РСК-ИНЖИНИРИНГ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ЭСС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– ООО "СЕТЬСТРОЙ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7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ЗВИТИЕ ТЕРРИТОРИЙ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лективный участник в составе: 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ер - ООО "КЭТ"</w:t>
            </w:r>
          </w:p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- ООО "ЭЛМОНТ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536"/>
                <w:tab w:val="left" w:pos="9639" w:leader="none"/>
              </w:tabs>
              <w:overflowPunct w:val="false"/>
              <w:autoSpaceDE w:val="false"/>
              <w:ind w:left="34"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СТРОЙИНВЕСТ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  <w:tr>
        <w:trPr>
          <w:trHeight w:val="6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639" w:leader="none"/>
              </w:tabs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ЛЕНА МОНТАЖ"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1 - 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упочная комиссия по результатам голосования решила:</w:t>
      </w:r>
    </w:p>
    <w:p>
      <w:pPr>
        <w:pStyle w:val="TextBody"/>
        <w:tabs>
          <w:tab w:val="clear" w:pos="4536"/>
          <w:tab w:val="left" w:pos="9639" w:leader="none"/>
        </w:tabs>
        <w:overflowPunct w:val="false"/>
        <w:autoSpaceDE w:val="false"/>
        <w:ind w:left="34" w:right="-1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1.Признать победителем с правом заключения договора по лоту: Выполнение полного комплекса строительно-монтажных и пусконаладочных работ, с поставкой оборудования, по строительству: «Строительство БКТП 10/0,4 кВ мощностью 2,5 МВА, БКТП 10/0,4 кВ мощностью 3,2 МВА, КЛ-10 кВ протяженностью 1,2 км, КЛ-0,4 кВ протяженностью 5,4км для технологического присоединения энергопринимающих устройств многоквартирных домов со встроенными помещениями и надземных автостоянок закрытого типа, общеобразовательная школа (825 мест), наружного освещения заявителя ООО «Ойкумена-Специализированный застройщик» по адресу: Санкт-Петербург, Суздальское шоссе, уч. 1-29 (юго-западнее пересечения Суздальского шоссе с Выборгским направлением ж.д.), участок 18 (этап 2.1.2)», ТЗ № 19-1075 (192137/1/80) – ООО "ЭМ-110"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на следующих условиях:</w:t>
      </w:r>
    </w:p>
    <w:p>
      <w:pPr>
        <w:pStyle w:val="Normal"/>
        <w:ind w:left="8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9"/>
        <w:numPr>
          <w:ilvl w:val="0"/>
          <w:numId w:val="4"/>
        </w:numPr>
        <w:overflowPunct w:val="false"/>
        <w:autoSpaceDE w:val="false"/>
        <w:ind w:left="720" w:hanging="294"/>
        <w:jc w:val="both"/>
        <w:textAlignment w:val="baseline"/>
        <w:rPr/>
      </w:pPr>
      <w:r>
        <w:rPr>
          <w:sz w:val="20"/>
          <w:szCs w:val="20"/>
        </w:rPr>
        <w:t xml:space="preserve">стоимость договора: 1 016 346,89 руб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НДС.</w:t>
      </w:r>
    </w:p>
    <w:p>
      <w:pPr>
        <w:pStyle w:val="Style22"/>
        <w:widowControl w:val="false"/>
        <w:numPr>
          <w:ilvl w:val="0"/>
          <w:numId w:val="4"/>
        </w:numPr>
        <w:ind w:left="1560" w:hanging="1134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с момента заключения договора - 30.06.2021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Результаты голосования: </w:t>
      </w:r>
      <w:r>
        <w:rPr>
          <w:sz w:val="20"/>
          <w:szCs w:val="20"/>
        </w:rPr>
        <w:t xml:space="preserve">«За» - ____ членов комиссии; «Против» - ____ членов комисси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здержался» - ____ членов комиссии; «Отсутствовало» - ____ членов комисс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и членов Закупочной комисс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559"/>
        <w:gridCol w:w="2126"/>
        <w:gridCol w:w="3639"/>
      </w:tblGrid>
      <w:tr>
        <w:trPr>
          <w:trHeight w:val="7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/Против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А.Ю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логистики и МТО ПАО «Россети Ленэнерго»</w:t>
            </w:r>
          </w:p>
        </w:tc>
      </w:tr>
      <w:tr>
        <w:trPr>
          <w:trHeight w:val="87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А.</w:t>
            </w:r>
          </w:p>
        </w:tc>
        <w:tc>
          <w:tcPr>
            <w:tcW w:w="3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безопасности ПАО «Россети Ленэнерго»</w:t>
            </w:r>
          </w:p>
        </w:tc>
      </w:tr>
      <w:tr>
        <w:trPr>
          <w:trHeight w:val="115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с О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финансам – начальника департамента финансов </w:t>
              <w:br/>
              <w:t>ПАО «Россети Ленэнерго»</w:t>
            </w:r>
          </w:p>
        </w:tc>
      </w:tr>
      <w:tr>
        <w:trPr>
          <w:trHeight w:val="104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Ю.В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тикоррупционных комплаенс-процедур ПАО «Россети Ленэнерго»</w:t>
            </w:r>
          </w:p>
        </w:tc>
      </w:tr>
      <w:tr>
        <w:trPr>
          <w:trHeight w:val="85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 В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равовой экспертизы </w:t>
              <w:br/>
              <w:t>ПАО «Россети Ленэнерго»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Р.И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капитальному строительству -</w:t>
              <w:br/>
              <w:t xml:space="preserve">начальник управления строительства и реконструкции объектов по Санкт-Петербургу ПАО «Россети Ленэнерго» 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(без права голос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дготовки и проведения конкурсов ПАО «Россети Ленэнерго»</w:t>
            </w:r>
          </w:p>
        </w:tc>
      </w:tr>
    </w:tbl>
    <w:p>
      <w:pPr>
        <w:pStyle w:val="Normal"/>
        <w:tabs>
          <w:tab w:val="clear" w:pos="708"/>
          <w:tab w:val="left" w:pos="119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993" w:right="849" w:gutter="0" w:header="0" w:top="709" w:footer="34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206" w:leader="none"/>
      </w:tabs>
      <w:jc w:val="center"/>
      <w:rPr>
        <w:sz w:val="18"/>
        <w:szCs w:val="18"/>
      </w:rPr>
    </w:pPr>
    <w:r>
      <w:rPr>
        <w:sz w:val="18"/>
        <w:szCs w:val="18"/>
      </w:rPr>
      <w:t>Протокол № 192</w:t>
    </w:r>
    <w:r>
      <w:rPr>
        <w:sz w:val="18"/>
        <w:szCs w:val="18"/>
        <w:lang w:val="en-US"/>
      </w:rPr>
      <w:t>137</w:t>
    </w:r>
    <w:r>
      <w:rPr>
        <w:sz w:val="18"/>
        <w:szCs w:val="18"/>
      </w:rPr>
      <w:t>/1/80-2</w:t>
    </w:r>
  </w:p>
  <w:p>
    <w:pPr>
      <w:pStyle w:val="Footer"/>
      <w:tabs>
        <w:tab w:val="clear" w:pos="4677"/>
        <w:tab w:val="clear" w:pos="9355"/>
        <w:tab w:val="right" w:pos="10206" w:leader="none"/>
      </w:tabs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/>
    </w:pPr>
    <w:r>
      <w:rPr>
        <w:sz w:val="18"/>
        <w:szCs w:val="18"/>
      </w:rPr>
      <w:t xml:space="preserve">Страница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из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Bold1">
    <w:name w:val="bold1"/>
    <w:qFormat/>
    <w:rPr>
      <w:b/>
      <w:bCs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9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Абзац списка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496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auto" w:line="360"/>
      <w:ind w:left="1134" w:hanging="1134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Стиль Основной текст с отступом + 12 пт По ширине Слева:  0 см П...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240"/>
      <w:ind w:firstLine="2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3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23">
    <w:name w:val="Пункт2"/>
    <w:basedOn w:val="Style21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  <w:szCs w:val="20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rosseti-lenenergo.ru/" TargetMode="External"/><Relationship Id="rId4" Type="http://schemas.openxmlformats.org/officeDocument/2006/relationships/hyperlink" Target="https://rosseti.roseltorg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hyperlink" Target="http://www.zakupki.gov.ru/223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6:00Z</dcterms:created>
  <dc:creator>DIT</dc:creator>
  <dc:description/>
  <cp:keywords/>
  <dc:language>en-US</dc:language>
  <cp:lastModifiedBy>Степанова Татьяна Александровна</cp:lastModifiedBy>
  <cp:lastPrinted>2021-05-12T10:59:00Z</cp:lastPrinted>
  <dcterms:modified xsi:type="dcterms:W3CDTF">2021-05-12T08:12:00Z</dcterms:modified>
  <cp:revision>23</cp:revision>
  <dc:subject/>
  <dc:title/>
</cp:coreProperties>
</file>