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52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АЮ</w:t>
      </w:r>
    </w:p>
    <w:p>
      <w:pPr>
        <w:pStyle w:val="Normal"/>
        <w:spacing w:before="0" w:after="0"/>
        <w:ind w:firstLine="552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начальника Тыла</w:t>
      </w:r>
    </w:p>
    <w:p>
      <w:pPr>
        <w:pStyle w:val="Normal"/>
        <w:spacing w:before="0" w:after="0"/>
        <w:ind w:firstLine="552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ВД по Республике Дагестан</w:t>
      </w:r>
    </w:p>
    <w:p>
      <w:pPr>
        <w:pStyle w:val="Normal"/>
        <w:spacing w:before="0" w:after="0"/>
        <w:ind w:firstLine="552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ковник внутренней службы</w:t>
      </w:r>
    </w:p>
    <w:p>
      <w:pPr>
        <w:pStyle w:val="Normal"/>
        <w:spacing w:before="0" w:after="0"/>
        <w:ind w:left="2685" w:firstLine="43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2685" w:firstLine="43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Б. Арслангираев</w:t>
      </w:r>
    </w:p>
    <w:p>
      <w:pPr>
        <w:pStyle w:val="Normal"/>
        <w:spacing w:before="0" w:after="0"/>
        <w:ind w:left="2685" w:firstLine="43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510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«____» ___________ 2021 год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ставку комплектов систем видеонаблюдения МВД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спублике Дагестан в 2021 году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видеонаблюдения. Состав и комплект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bCs/>
          <w:iCs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ru-RU"/>
        </w:rPr>
        <w:t>Таблица №1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172"/>
        <w:gridCol w:w="2506"/>
        <w:gridCol w:w="2197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ед. изм-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ru-RU"/>
              </w:rPr>
              <w:t>Система видеонаблюдения тип 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ru-RU"/>
              </w:rPr>
              <w:t>к-т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Состав 1-го комплекта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val="en-US" w:eastAsia="ru-RU"/>
              </w:rPr>
              <w:t>: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идеорегистратор Тип 1 (позиция 1 таблицы №2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Монитор (позиция 4 таблицы №2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шт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Видеокамера уличная (позиция 3 таблицы №2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Кабель КВК (бухта) (позиция 5 таблицы №2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Коннектор BNC (позиция 6 таблицы №2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Коробка монтажная (позиция 7 таблицы №2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Блок питания для видеокамер Тип 1 (позиция 9 таблицы №2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Блок питания для видеокамер Тип 2 (позиция 10 таблицы №2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ИБП (позиция 8 таблицы №2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ru-RU"/>
              </w:rPr>
              <w:t>Система видеонаблюдения тип 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ru-RU"/>
              </w:rPr>
              <w:t>к-т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Состав 1-го комплект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идеорегистратор Тип 2 (позиция 2 таблицы №2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Монитор (позиция 4 таблицы №2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шт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Видеокамера уличная (позиция 3 таблицы №2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Кабель КВК (бухта) (позиция 5 таблицы №2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Коннектор BNC (позиция 6 таблицы №2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Коробка монтажная (позиция 7 таблицы №2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Блок питания для видеокамер Тип 1 (позиция 9 таблицы №2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Блок питания для видеокамер Тип 2 (позиция 10 таблицы №2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ИБП (позиция 8 таблицы №2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шт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bCs/>
          <w:iCs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bCs/>
          <w:iCs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iCs/>
          <w:kern w:val="2"/>
          <w:sz w:val="28"/>
          <w:szCs w:val="28"/>
          <w:lang w:eastAsia="ru-RU"/>
        </w:rPr>
        <w:t xml:space="preserve">Каждый комплект системы видеонаблюдения должен быть упакован и маркирован. Упаковка должна обеспечивать его полную сохранность и качество при погрузочно-разгрузочных работах, транспортировке и хранени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bCs/>
          <w:iCs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bCs/>
          <w:iCs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iCs/>
          <w:kern w:val="2"/>
          <w:sz w:val="28"/>
          <w:szCs w:val="28"/>
          <w:lang w:eastAsia="ru-RU"/>
        </w:rPr>
        <w:t>Маркировка должна включать в себя сведения о Поставщике, реквизитах Контракта, наименовании системы видеонаблюдения и ее составе в соответствии со спецификацией поставляемых товаров. В случае если комплект системы видеонаблюдения состоит из нескольких мест, маркировка также должна содержать информацию о количестве мест в комплекте, номер места и его соста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bCs/>
          <w:iCs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  <w:t xml:space="preserve">Технические требования предъявляемые к компонентам системы видеонаблюд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ходящие в комплект системы видеонаблюдения компоненты должны быть совместимы и обеспечивать работоспособность системы видеонаблюдения в целом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right"/>
        <w:rPr/>
      </w:pPr>
      <w:r>
        <w:rPr/>
        <w:t>Таблица №2</w:t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2"/>
        <w:gridCol w:w="3827"/>
        <w:gridCol w:w="1559"/>
        <w:gridCol w:w="1134"/>
        <w:gridCol w:w="1413"/>
      </w:tblGrid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Техническ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аталог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Цена з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тоимость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идеорегистратор Тип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идеовыходы – 1 HDMI, 1 VGA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оддерживаемые разрешения вывода через HDMI, пикселей - не менее: 1920x1080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Формат видеозахвата – HDCVI, AHD, TVI, IP, CVBS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оддержка подключения IP камер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налоговый аудиовыход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езервное копирование – через USB, по сети LAN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оддержка жестких дисков – не менее 8 тб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орты USB – не менее 2-х портов, из них не менее 1 порта USB 3.0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Тип компрессии видео – H.265+/H.265/H.264+/H.264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аскладка окон (одновременное воспроизведение) – 1/4/9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ежим формирования архива (режим записи) – вручную, по расписанию, по движению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етевой интерфейс – 1 RJ45 1000Мбит/с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орты BNC – 8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оддержка мыши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идеорегистратор должен быть укомплектован совместимым жестким диском, предназначенным для использования в системах видеонаблюдения, емкостью 8 Тб, форм фактор 3.5”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нешний блок питания: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-Входное напряжение – 120 - 240V -50/60Hz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-Выходное напряжение – DC 12 В, не менее 3А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Оптическая мышь: наличие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аспорт технического изделия (инструкция по эксплуатации) и/или другая эксплуатационная документация на русск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ТР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6.20.21.120-0000001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КТР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26.20.21.1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0-000000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идеорегистратор Тип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идеовыходы – 1 HDMI, 1 VGA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оддерживаемые разрешения вывода через HDMI, пикселей – не менее: 1920×1080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Формат видеозахвата – HDCVI, AHD, TVI, IP, CVBS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налоговый аудиовыход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оддержка подключения IP камер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езервное копирование – не менее: через USB, по сети LAN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оддержка жестких дисков – не менее 2-х жестких дисков объемом не менее 8 Тб каждый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орты USB – не менее 2-х портов, из них не менее 1 порта USB 3.0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Тип компрессии видео – H.265+/H.265/H.264+/H.264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аскладка окон (одновременное воспроизведение) – 1,4,9,16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ежим формирования архива (режим записи) – вручную, непрерывная запись, запись по расписанию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етевой интерфейс – 1 RJ-45 1000 Мбит/с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орты BNC –16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Детекция движения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оддержка мыши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Видеорегистратор должен быть укомплектован двумя совместимыми жесткими дисками, предназначенными для использования в системах видеонаблюдения, емкостью 8 Тб каждый, форм фактор 3.5”,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нешний блок питания: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-Входное напряжение – 120 - 240V -50/60Hz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-Выходное напряжение – DC 12 В, не менее 3А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Оптическая мышь: наличие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аспорт технического изделия (инструкция по эксплуатации) и/или другая эксплуатационная документация на русск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ТР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6.20.21.120-0000001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HDD - КТР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6.20.21.110-000000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идеокамера улич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идеокамера должна быть совместима с видеорегистратором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азрешение – не менее 2 Мп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Частота кадров при разрешении 1080p - не менее 25 к/с;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идео выход BNC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оддерживаемые форматы – не менее: HD-CVI, HD-TVI, AHD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Механический ИК фильтр с автопереключением -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OSD меню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Фокусное расстояние, мм – 2,8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Дальность ИК подсветки – не менее 30 метров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Управление подсветкой авто, вручную -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Чувствительность при выкл. ИК подсветке – не менее 0,02 люкс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Тип электропитания DC 12 В – наличие;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отребляемая мощность – не более 8,4 Вт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ласс защиты – не ниже IP 67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Диапазон рабочих температур, °С – не менее -40…+60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аспорт технического изделия (инструкция по эксплуатации) и/или другая эксплуатационная документация на русск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ТР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6.40.33.110-000000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Мони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Тип – цветной ЖК монитор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Диагональ - не менее 27 дюйма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азрешение - не менее 1920x1080 пикселей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Яркость - не менее 250 кд/м2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Область обзора - по горизонтали не менее 178°, по вертикали не менее 178°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ходы - HDMI, VGA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озможность крепления на стену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Совместимый кабель HDMI не менее 3 м. – в комплекте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нешний блок питания: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ходное напряжение - 120 - 240 VAC-50/60Hz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color w:val="FFFFFF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аспорт технического изделия или другая эксплуатационная документация на русск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ТР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6.40.20.122-000000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абель КВК (бух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Назначение – для систем видеонаблюдения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Тип – КВК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Материал проводника – медь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Диаметр центральной жилы, мм – не менее 0,36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Тип – многопроволочная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Экран (оплетка из медных проволок) – наличие;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Сечение жил питания, мм2 – не менее 0,75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Диаметр по изоляции, мм – не менее 2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Длина кабеля в бухте – не менее 200 м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Диапазон рабочих температур, °С – не менее -40…+6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ТР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7.32.10.000-000000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оннектор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BN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  <w:t>Тип – коаксиальный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  <w:t>Тип соединения центральной жилы – винтово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  <w:t>Материал: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  <w:t>- корпус - никелированный цинк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  <w:t>- центральный контакт - латунь с напылением технического золота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  <w:t>- диэлектрик - фторопласт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  <w:t>- колпачок с пружиной – метал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  <w:t>КТРУ 27.33.13.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оробка монтаж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Монтажная коробка, предназначенная для камер видеонаблюдения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Длина не менее, мм – 130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Ширина не менее, мм – 130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ысота не менее, мм –42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ласс защиты – не ниже IP 66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Диапазон рабочих температур,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°С - 40…+5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ТРУ 22.22.13.000-000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Источник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ыходная мощность – не менее 720 Вт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Диапазон входного напряжения, В – не менее 145…290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ремя переключения на батарею – не более 5 мс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выходных разъемов питания типа CEE 7 – 3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ветовая индикация/ЖК-экран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Защита от перегрузки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Защита от короткого замыкания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Холодный старт – наличие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color w:val="E7E6E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аспорт технического изделия или другая эксплуатационная документация на русск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ТРУ 26.20.40.110-0000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ок питания для видеокамер тип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абота от сети переменного тока с диапазоном входного напряжения не менее чем от 100 В до 240 В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Тип выходного напряжения - DC 12 В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учная подстройка выходного напряжения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Выходной ток суммарный – не менее 5A;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Эффективность (КПД) – не менее 79%;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независимых выходов с винтовыми клеммами питания и световой индикацией – не менее 9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Максимальный ток каждого выхода – не менее 1,1А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амовосстанавливающийся предохранитель на каждом канале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се элементы блока питания размещены в металлическом корпусе, закрывающимся на замок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озможность установки в корпус не менее одного совместимого аккумулятора для резервного питания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озможность крепления на стену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Диапазон рабочих температур, °С – не менее -10…+50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аспорт технического изделия или другая эксплуатационная документация на русском язык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технического изделия или другая эксплуатационная документация на русском языке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ТРУ 26.20.40.110-0000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ок питания для видеокамер тип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абота от сети переменного тока с диапазоном входного напряжения не менее чем от 100 В до 240 В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Тип выходного напряжения - DC 12 В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учная подстройка выходного напряжения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Выходной ток суммарный – не менее 10A;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Эффективность (КПД) – не менее 79%;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независимых выходов с винтовыми клеммами питания и световой индикацией – не менее 18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Максимальный ток каждого выхода – не менее 1,1А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амовосстанавливающийся предохранитель на каждом канале – наличие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Защита от глубокой разрядки аккумуляторов – наличи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ТРУ 26.20.40.110-0000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качеству товара - требования предъявляю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о и комплектность поставляемого товара должны соответствовать действующим на момент заключения контракта ГОСТов и иным нормативным документам, утвержденным на данный вид товара, а товар, подлежащий в соответствии с законодательством Российской Федерации обязательной сертификации, должен иметь сертификат соответствия. Товар, не соответствующий вышеуказанным требованиям, считается не поставленным. Поставщик обязан передавать Заказчику документы, в установленном порядке подтверждающие соответствие Товара указанным требовани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вляемый товар должен быть новы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 позднее 2021г. выпу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товаром, который не был в употреблении, в ремонте, в том числе, который не был восстановлен, у которого не была осуществлена замена составных частей, не были восстановлены потребительские свойств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безопасности товара- требования предъявляю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 должен быть безопасен при его использовании по назначению, соответствовать требованиям санитарных, эпидемиологических правил и стандартов Российской Федер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упаковке товара - требования предъявляю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ляемый товар должен быть упакован в тару, соответствующую требованиям государственных стандартов, ТУ, иной нормативной документации и обеспечивающую его сохранность в пути следования, а также в течение гарантийного срока хран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аковка и маркировка товара должна соответствовать требованиям, требованиям завода-изготовителя и не должна иметь никаких поврежд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ях, предусмотренных требованиями государственных стандартов, ТУ, ТО и иной документации, товар, подлежащий обязательной маркировке, должен быть маркирован соответствующим образ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аковка должна обеспечивать сохранность товара при транспортировке и погрузо-разгрузочных работах к конечному месту эксплуа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енные коды на продукции должны совпадать с производственными кодами на упаковке. Упаковка не должна содержать вскрытий, вмятин, порезов. Маркировка должна быть легко читаемой. Маркировка товара должна содержать: наименование изделия, наименование изготовителя, количество, юридический адрес изготовителя, дату выпуска и иные указания в соответствии с требованиями, установленными законодательством РФ. Вытяжные ярлычки на продукции (где это предусмотрено) должны быть не поврежденными. Пластмассовые элементы и металлические детали товара не должны иметь трещин, вздутий, царапин, вмятин и других дефектов, ухудшающих их внешний вид и препятствующих нормальной рабо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функциональным характеристикам (потребительским свойствам) товара - требования предъявляю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ляемый товар должен иметь технические характеристики не ниже установленных в разделе 1 «Состав оборудования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поставке и приемке товара - требования предъявляю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товара осуществляется Поставщиком собственным транспортом или с привлечением транспорта третьих лиц за свой счет. Все виды погрузо-разгрузочных работ, осуществляются Поставщиком, собственными техническими средствами или за свой сч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товара осуществляется Поставщиком в течение 60 календарных дней со дня подписания государственного контрак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товара осуществляется Поставщиком по адресу: РФ, Республика Дагестан, г. Махачкала, ул. Бейбулатова, д. 57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вляемый товар будет приниматься Заказчиком в рабочие дни с понедельника по четверг каждой недели с 09.00 до 17.00 часов, в пятницу и предпраздничные дни с 09-00 часов до 16-00 часов, кроме обеденного перерыва с 13.00 до 14.00 часов (время местное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щик обязан в срок не позднее, чем за 1 (один) день до отгрузки товара известить Заказчика о дате отгрузки товара. Передать Заказчику оригиналы документов исполнения (счет, счет-фактура, товарная накладная, акт приема-передачи с указанием даты и номера контракта, паспорта с заводскими номерами на оборудование) в течение 3-х (трех) календарных дней с момента отгрузки товара Заказчику. Условия приемки товара также указаны в проекте государственного контра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гарантийному сроку и (или) объему предоставления гарантий качества товара, работы, услуги - требования предъявляю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щик гарантирует качество и безопасность поставляемого товара в соответствии с действующими стандартами, утвержденными на данный вид товара и наличием сертификатов, обязательных для данного вида товара, оформленных в соответствии с Российским законодательств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тавляемый товар Поставщик должен давать гарантию качества в соответствии с нормативными документами на данный вид товара. Наличие гарантии качества удостоверяется выдачей Поставщиком гарантийного талона (сертификата) или проставлением соответствующей записи на маркировочном ярлыке поставленного това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овар, поставленный взамен некачественного, устанавливается новый гарантийный срок, исчисляемый с момента его получения Заказчик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рантийный срок на поставляемое оборудование составляет: 12 месяце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щик гарантирует, что в течение не менее чем 12 месяцев (но не менее установленного заводом-изготовителем гарантийного срока) товар будет пригоден для использования Заказчиком по назначению. Срок гарантии начинается с даты подписания акта приема-передачи товара (без претензий). Гарантия распространяется на все комплектующ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бнаружения недостатков товара Заказчик вправе предъявить Поставщику письменно требование о безвозмездной замене некачественного или поставке недопоставленного товара в течение срока действия настоящего контрак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ое требование подлежит безусловному исполнению в течение 10 рабочих дней с момента его получения Поставщиком. Расходы, связанные с устранением недостатков товара и некомплектности, несет Поставщи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требования также устанавливаются в соответствии с условиями проекта государственного контра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ребования к предоставлению гарантии производителя и (или) поставщика новых машин и оборудования и к сроку действия такой гарант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установлен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ребования к гарантийному обслуживанию това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щик гарантирует, что в течение не менее чем 12 месяцев (но не менее установленного заводом-изготовителем гарантийного срока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борудование будет осуществляться бесплатная техническая поддержка на русском язык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ребования об обязательности обеспечения монтажа и наладки това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не установлен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граничения по допуску товаро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Постановлением Правительства РФ от 10.07.2019 №878 «О мерах стимулирования производства радиоэлектронной продукции на территории Российской Федерации при осуществлении закупок товаров, работ, услуг для обеспечения государственных и муниципальных нужд, о внесении изменений в постановление Правительства Российской Федерации от 16 сентября 2016 года №925 и признании утратившими силу некоторых актов Правительства Российской Федерации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 подготов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ения ЭРРССШПДиСВ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СиЗИ МВД по Республике Дагес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йор внутренней службы </w:t>
        <w:tab/>
        <w:tab/>
        <w:tab/>
        <w:tab/>
        <w:tab/>
        <w:tab/>
        <w:t>Э.З. Сулейма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</w:t>
        <w:tab/>
        <w:t>2021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ЦИТСиЗ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Д по Республике Дагестан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олковник внутренней службы </w:t>
        <w:tab/>
        <w:tab/>
        <w:tab/>
        <w:tab/>
        <w:tab/>
        <w:t>М.М. Магоме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</w:t>
        <w:tab/>
        <w:t>2021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ЦИТСиЗ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Д по Республике Дагес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ковник внутренней службы </w:t>
        <w:tab/>
        <w:tab/>
        <w:tab/>
        <w:tab/>
        <w:tab/>
        <w:t>К.М. Ахме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</w:t>
        <w:tab/>
        <w:t>2021 г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54:00Z</dcterms:created>
  <dc:creator>RES</dc:creator>
  <dc:description/>
  <cp:keywords/>
  <dc:language>en-US</dc:language>
  <cp:lastModifiedBy>Эльдар. С</cp:lastModifiedBy>
  <cp:lastPrinted>2021-03-24T12:21:00Z</cp:lastPrinted>
  <dcterms:modified xsi:type="dcterms:W3CDTF">2021-05-27T11:54:00Z</dcterms:modified>
  <cp:revision>34</cp:revision>
  <dc:subject/>
  <dc:title/>
</cp:coreProperties>
</file>