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ТЕХНИЧЕСКОЕ ЗАДАНИЕ</w:t>
      </w:r>
    </w:p>
    <w:p>
      <w:pPr>
        <w:pStyle w:val="Heading1"/>
        <w:autoSpaceDE w:val="false"/>
        <w:spacing w:before="0" w:after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 выполнение работ по подготовке проектной документации и выполнение инженерных изысканий, выполнение работ по строительству объекта капитального строительства: "Группа жилых домов в районе ул. Русская, 57  в г. Владивостоке (4 дома)"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"/>
        <w:gridCol w:w="3367"/>
        <w:gridCol w:w="6"/>
        <w:gridCol w:w="6515"/>
      </w:tblGrid>
      <w:tr>
        <w:trPr>
          <w:trHeight w:val="625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данные и требова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требований</w:t>
            </w:r>
          </w:p>
        </w:tc>
      </w:tr>
      <w:tr>
        <w:trPr>
          <w:trHeight w:val="38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Общие данные 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рамках реализации подпрограммы «Переселение граждан из аварийного жилищного фонда Владивостокского городского округа» на 2019 - 2025 годы муниципальной программы «Архитектура, землеустройство, жилище и строительство в городе Владивостоке» на 2019 - 2025 годы, утвержденной постановлением администрации города Владивостока от 10 сентября 2019 № 3283.</w:t>
            </w:r>
          </w:p>
        </w:tc>
      </w:tr>
      <w:tr>
        <w:trPr>
          <w:trHeight w:val="1032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щик (технический заказчик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Дирекция по строительству Владивостокского городского округа» города Владивостока (МКУ «ДСО ВГО»)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итогам заключения муниципального контракта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ц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 должна быть выполнена в соответствии с Постановлением Правительства РФ от 16.02.2008 г №87 « О составе разделов проектной документации и требованиях к их содержанию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/>
            </w:pPr>
            <w:r>
              <w:rPr>
                <w:sz w:val="22"/>
                <w:szCs w:val="22"/>
              </w:rPr>
              <w:t>Принятые в проектной и рабочей документации решения, должны соответствовать требованиям законодательства Российской Федерации и заданию на проектирование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/>
            </w:pPr>
            <w:r>
              <w:rPr>
                <w:sz w:val="22"/>
                <w:szCs w:val="22"/>
              </w:rPr>
              <w:t>- Градостроительному кодексу Российской Федер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/>
            </w:pPr>
            <w:r>
              <w:rPr>
                <w:sz w:val="22"/>
                <w:szCs w:val="22"/>
              </w:rPr>
              <w:t>- СП 42.13330.2016. «Свод правил. Градостроительство. Планировка и застройка городских и сельских поселений. Актуализированная редакция СНиП 2.07.01-89*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ому закону от 22.07.2008 г. №123-ФЗ «Технический регламент о требованиях пожарной безопасности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ому закону от 30.12.2009 г. №384-ФЗ «Технический регламент о безопасности зданий и сооружений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/>
            </w:pPr>
            <w:r>
              <w:rPr>
                <w:sz w:val="22"/>
                <w:szCs w:val="22"/>
              </w:rPr>
              <w:t>- Постановление Главного государственного санитарного врача РФ от 28.01.2021 N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проектной документации разработать раздел  «Требования к обеспечению безопасной эксплуатации объектов  капитального строительства», а также иными нормативными документами,  указанными в п.39-46 настоящего технического зад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35" w:leader="none"/>
                <w:tab w:val="left" w:pos="7987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 разрабатывается в соответствии с, получившей положительное заключение государственной экспертизы проектной документацией, а также иными нормативными документами,  указанными в п.39-46 настоящего технического задания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 условия на подключение (присоединение) объекта к сет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технического обеспеч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ружные инженерные сети разработать в соответствие с техническими условиями на присоединение проектируемого объекта. Технические условия на проектирование запрашиваются Подрядчиком самостоятель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прос технических условий осуществляет Подрядчик в рамках выполнения данного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роекты наружных сетей согласовать с Управлением градостроительства города Владивостока, сетедержателями и ресурсоснабжающими организациями, а также землепользователями, при условии прохождения наружных сетей через территории других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Необходимые для проектирования сетей исходные данные: кадастровые планы территорий; выписки из ЕГРН заказыва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плату за согласование проектных решений  в ресурсоснабжающих организациях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Заключение и оплата договоров технологического присоединения выполняется Подряд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В документации предусмотреть границы полосы отвода земельных участков под запроектированными инженерными сетями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делению этапов строительства объекта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предусмотреть этапы реализации проек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аждом этапе выполнить строительство одного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м этапом выделить строительство парков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троительства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ить в разделе «Проект организации строительства» согласно СП 48.13330.2019. Свод правил. Организация строительства. 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основным  технико-экономическим показателям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щая площадь земельного участка с кадастровым номером 25:28:050049:5624 – 20 000 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лощадь застройки принять в соответствии с ограничениями, приведенными в градостроитель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тажность и количество этажей (наземных и подземных) принять в соответствии с градостроительной документ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кончательные технико-экономические показатели определяются проектным решением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жилых помещен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е жилые помещения должны быть пригодны для проживания, не требовать капитального ремонта и не нуждаться в текущем ремонте, отвечать требованиям пожарной безопасности, санитарно-гигиеническим, экологическим и иным требованиям, в том числе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оять из не менее одной жилой комнаты, помещений кухни, прихожей, совмещенного санузла или раздельных ванной комнаты и туалет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меть непосредственное естественное освещение в помещениях жилых комнат и кух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ыть обеспеченными сантехническими приборами, отопительным и электрическим оборудованием, подключенным к соответствующим системам водоснабжения, водоотведения (канализации), отопления, электроснабжения, в частности электрической плитой, имеющей не менее 3-х конфорок и встроенный духовой шкаф, в помещении кухни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жилых помещениях для  переселения граждан из аварийного жилищного фонда Владивостокского городского округ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вартир – 3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площадью – 14 534,3 кв.м. (площадь может быть уточнена по результатам проектир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согласно приложению №1 к настоящему заданию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ность в жилых помещениях для предоставления жилья детям-сиротам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вартир – 12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ная площадь – 3 660 кв.м. </w:t>
            </w:r>
            <w:r>
              <w:rPr>
                <w:sz w:val="22"/>
                <w:szCs w:val="22"/>
              </w:rPr>
              <w:t>(площадь может быть уточнена по результатам проектирования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смотреть перечень и характеристики проектируемых площадей для обеспечения жилыми помещениями детей-сир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8–32 кв.м. общей площади жилого помещения) в каждом проектируемом доме, но не более 25% от количества квартир в каждом проектируемом доме, с пометкой «для детей-сирот».</w:t>
            </w:r>
          </w:p>
        </w:tc>
      </w:tr>
      <w:tr>
        <w:trPr>
          <w:trHeight w:val="50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ные  признаки объекта устанавливаются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жилых многоквартирных домов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к объектам транспортной инфраструктуры и к другим объектам,  функционально-технологические  особенности  которых влияют на их безопаснос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есть Общероссийский классификатор основных фондов ОК 013-2014 (СНС 2008. Общероссийский классификатор основных фонд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есть существующую схему функционального зонирования участка и его пешеходно-транспортные связи с прилегающей приграничной территорией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озникновения опасных природных процессов и явлений и техногенных воздействий  на  территории,  на  которой будет осуществля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смичность площадки строительства по картам ОСР-97 – 6 баллов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к опасным производственным объект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асный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и взрывопожарная опасность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в соответствие с Приказ МЧС России от 12.03.2020 N 151 "Об утверждении свода правил СП 2.13130 "Системы противопожарной защиты. Обеспечение огнестойкости объектов защиты" и Приказ МЧС РФ от 25.03.2009 N 182 (ред. от 09.12.2010) "Об утверждении свода правил "Определение категорий помещений, зданий и наружных установок по взрывопожарной и пожарной опасности" (вместе с "СП 12.13130.2009..."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епень огнестойкости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конструктивной пожарной опасности – С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тдельных помещений категорию по взрывопожарной опасности установить расчетом в соответствии с требования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ЧС России от 12.03.2020 N 151 "Об утверждении свода правил СП 2.13130 "Системы противопожарной защиты. Обеспечение огнестойкости объектов защиты"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мещений с постоянным пребыванием люде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уточнить в соответствии с потребностью города Владивостока на момент заключе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и квартир пересмотреть с учетом требований раздела 7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вступающим в силу 01.07.2021), для квартир предназначенных инвалидам колясочникам – см. п.19 технического задания (по согласованию с управлением по учету и распределению жилой площади в рамках выполнения планировочных решений). 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тветственност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о  необходимости  соответствия  проектн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ю безопасности опасного производственного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качеству,  конкурентоспособности,  экологичности  и энергоэффективности проектных решени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ая документация и принятые в ней решения должны соответствовать установленным требованиям нормативных правовых актов, технических регламентов, нормативных документов (СП 50.13330.2012, Федеральный закон от 30.12.2009 N 384-ФЗ "Технический регламент о безопасности зданий и сооружений"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ответствовать установленному классу энергоэффективности (не ниже класса "С"). 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 выполнения  инженерных  изысканий  для  под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й документац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ить изыскания в объеме необходимом и достаточном для разработки проектной и рабочей документации с учетом получения положительного заключения государственной экспертизы проектной документации и инженерных изысканий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о-геодезическ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о-геологическ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о-экологическ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дрологические и гидрометеорологическ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рограммы инженерных изысканий в объеме, необходимом для обоснования и принятия решений при проектировании объекта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(предельная) стоимость строительства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полагаемая стоимость строительства объекта составляет </w:t>
            </w:r>
            <w:r>
              <w:rPr>
                <w:bCs/>
                <w:sz w:val="20"/>
                <w:szCs w:val="20"/>
              </w:rPr>
              <w:t>1 282 027 447,73 руб. Стоимость может быть изменена как в сторону увеличения, так и в сторону уменьшения по результатам прохождения государственной экспертизы проектно-сметной документации (на основании ч. 62 ст.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зменение существенных условий контракта, предметом которого, одновременно является подготовка проектной документации и (или) выполнение инженерных изысканий, выполнение работ по строительству, реконструкции и (или) капитальному ремонту объекта капитального строительства при его исполнении по соглашению сторон допускается в соответствии с Порядком установленным в Приказе Минстроя России от 30.03.2020 № 175/пр в следующих случаях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усмотренных подпунктом «а» пункта 1 ч. 62 ст.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- пунктом 2 части 62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.</w:t>
            </w:r>
          </w:p>
        </w:tc>
      </w:tr>
      <w:tr>
        <w:trPr>
          <w:trHeight w:val="61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строительства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Владивостокского городского округа, средства бюджета Приморского края, средства Фонда содействия рефинансирования жилищно-коммунального хозяйства</w:t>
            </w:r>
          </w:p>
        </w:tc>
      </w:tr>
      <w:tr>
        <w:trPr>
          <w:trHeight w:val="37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ребования к проектным решениям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анировочную организацию земельного участка увязать с существующим рельефом местности и существующими заездами и дорогами. Схему планировочной организации земельного участка выполнить в соответствии с информацией, указанной в градостроительном плане земельного участка и действующими нормами проектир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мещение объекта на площадке выполнить в соответствии с предельными параметрами разрешенного строительства. (Расположение тротуара и подъездной дороги к входам в здание откорректировать с учетом увеличения глубины тамбуров и соответственно пятна застройк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беспечить нормативные пожарные разрывы от существующих зд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 благоустройстве предусмотреть восстановление озеленения, лестниц, тротуаров. Процент озеленения предусмотреть в соответствии с Правилами землепользования и застройки на территории Владивостокского городского округа, но не менее        4 500 кв.м., а так же предусмотреть выполнение  п. 7.1.2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вступающим в силу 01.07.2021). (уточнить площади и объемы в рамках выполнения проектных работ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усмотреть организацию парковочных мест для жителей согласно требованиям СП 113.13330.2016 и в соответствии с Правилами землепользования и застройки на территории Владивосток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Предусмотреть условия беспрепятственного и удобного передвижения по территории участка и доступность зданий для МГН, согласно норм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вступающим в силу 01.07.2021) «Доступность зданий и сооружений для маломобильных групп населения», Федерального закона № 123 ФЗ от 22.07.2008г. «Технический регламент о требованиях пожарной безопасност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В проекте предусмотр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сфальтобетонные площадки, дорожки, тротуары площадью не менее 9 500 кв.м. (уточнить площади и объемы в рамках выполнения проектных рабо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из резиновой крошки не менее 740 кв.м. (уточнить площади и объемы в рамках выполнения проектных рабо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малых архитектурных форм на благоустраиваемой территории не менее 10 240 кв.м. (уточнить площади и объемы в рамках выполнения проектных работ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новку уличных светильников на благоустраиваемой территории не менее 16 240 кв.м. (уточнить площади и объемы в рамках выполнения проектных рабо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ройство подпорных стен высотой до 6 м и длиной не менее 274,1 м/п (уточнить длину и объемы подпорных стен в рамках выполнения проектных работ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екту полосы отвод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 к   архитектурно-художественным   решениям,  включая требования к графическим материал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ланировочные решения разработать в соответствии с требованиями СП 31-107-2004. Глубину входных тамбуров выполнить согласно п 6.1.8.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вступающим в силу 01.07.2021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нировки квартир для инвалидов принять в соответствии с разделом 7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вступающим в силу 01.07.2021) (по согласованию с управлением по учету и распределению жилой площади в рамках выполнения планировочных решений).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Количество этажей подземных и наземных принять в соответствии с предельными параметрами разрешенного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 xml:space="preserve">При разработке фасадов использовать композиционные приемы, и цветовые решения, позволяющие гармонично вписать здание в существующую застройку город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  <w:tab/>
              <w:t>Из основной части раздела выделить утверждаемую часть. В утверждаемой части разработ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цветовое решение фасадов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генпла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  <w:tab/>
              <w:t>Утверждаемую часть согласовать с Заказчиком и Управлением архитектуры и строительства администрации города Владивосто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  <w:tab/>
              <w:t>Фасадные системы выбрать в соответствии принятым архитектурно - художественным решением фасадов объ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При выборе фасадных панелей и подсистем руководствоваться требованиями Приказа МЧС России от 12.03.2020 N 151 "Об утверждении свода правил СП 2.13130 "Системы противопожарной защиты. Обеспечение огнестойкости объектов защиты" (вместе с "СП 2.13130.2020. Свод правил. Системы противопожарной защиты. Обеспечение огнестойкости объектов защиты")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ологическим решения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усмотреть техническое оборудование для беспрепятственного доступа маломобильных групп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Выбор оборудования осуществить на основе конъюнктурного анализа рынка с учетом требований Федерального закона от 05.04.2013 №44-ФЗ, касающегося защиты внутреннего рынка и поддержке отече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 xml:space="preserve">Проектом предусмотреть современное ресурсосберегающее оборудование, имеющее гарантийный срок не менее года, паспорт и сертификат, удостоверяющий безопасность эксплуатации оборуд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Перечень оборудования в соответствии с требованиями Федерального закона от 05.04.2013 №44-ФЗ согласовать с Заказчиком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 конструктивным и  объемно-планировочным  решения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ебования к основным конструктивным решениям предусмотреть в соответствии с Приказом Минстроя России от 03.12.2016 N 883/пр (ред. от 10.02.2017) "Об утверждении СП 54.13330 "СНиП 31-01-2003 Здания жилые многоквартирные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ундаменты разработать на основании результатов инженерно-геологических изысканий и расчетов несущих конструкций здания в соответствии с СП 22.13330.2016, СП 47.13330.2016 (с учетом "Изменения N 1 к СП 47.13330.2016 "СНиП 11-02-96 Инженерные изыскания для строительства. Основные положения" (утв. и введено в действие Приказом Минстроя России от 30.12.2020 N 909/пр), вступающим в силу 01.07.2021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Железобетонные конструкции разработать в соответствии с СП 63.13330.2018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выбора  и  применения материалов, изделий, конструкц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 и их согласования застройщико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ыбор инженерного и технологического оборудования, материалов для фасадов, стен, окон, дверей, осуществить на основе конъюнктурного анализа рынка с учетом требований Федерального закона от 05.04.2013 №44-ФЗ, касающихся защиты внутреннего рынка и поддержке отечественных това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еречень оборудования в соответствии с требованиями Федерального закона от 05.04.2013 №44-ФЗ согласовать с Заказчиком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роительным конструкциям (стенам, колоннам, ригелям, перекрытиям, лестницам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Марку бетона строительных конструкций определить расчетом с учетом требований к строительным конструкциям по защите от коррозии (СП 28.13330.2017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ля армирования применить арматурный прокат гладкого и периодического профилей классов А240 и А400 по ГОСТ 34028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еталлические конструкции – из прокатных профилей, сечение принять по расче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  <w:tab/>
              <w:t xml:space="preserve">Для металлических конструкций предусмотреть огнезащитные мероприят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Для гидроизоляции строительных конструкций, находящихся ниже планировочных отметок в зависимости от грунтовых условий применить обмазочные покрытия на основе минеральных и полимерных вяжущих или оклеечную гидроизоляцию листовыми материалами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дамент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ундаменты разработать в соответствии с инженерно-геологическими условиями площадки в соответствии с СП 22.13330.2016, СП 47.13330.2016 (с учетом "Изменения N 1 к СП 47.13330.2016 "СНиП 11-02-96 Инженерные изыскания для строительства. Основные положения" (утв. и введено в действие Приказом Минстроя России от 30.12.2020 N 909/пр), вступающим в силу 01.07.2021)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енам, подвалам и цокольному этажу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рку бетона строительных конструкций стен подвала и цокольного этажа определить расчетом с учетом требований к строительным конструкциям по защите от коррозии (СП 28.13330.2017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ля армирования применить арматурный прокат гладкого и периодического профилей классов А240 и А400 по ГОСТ 34028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ля гидроизоляции строительных конструкций в зависимости от грунтовых условий применить обмазочные покрытия на основе минеральных и полимерных вяжущих или оклеечную гидроизоляцию листовыми материал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ля утепления заглубленных частей здания применить прочный, водонепроницаемый материал (экструдированный пенополистерол), толщину определить расче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ля защиты утеплителя и гидроизоляции заглубленных частей применить ударопрочную мембрану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наружным стен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Для стен применить крупнопанельные железобетонные стены. Марку бетона принять на основании расчета прочности и в соответствии с требованиями по огнестойк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аружные несущие стены выполнить из сборных железобетонных панелей  в соответствии с СП 63.13330.2018 и СП 4.13130.2013 (С учетом Приказа МЧС России от 24.04.2013 N 288 (ред. от 14.02.2020) "Об утверждении свода правил СП 4.13130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ля утепления фасадов применить негорючий биостойкий утеплитель, толщину и марку определить расчетом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нутренним стенам и перегородк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сущие внутренние стены выполнить из сборных железобетонных панелей  согласно СП 63.13330.2018 и СП 4.13130.2013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 xml:space="preserve">С учетом Приказа МЧС России от 24.04.2013 N 288 (ред. от 14.02.2020) "Об утверждении свода правил СП 4.13130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ля внутренних стен и перегородок применить андезитобазальтовые стеновые блоки или керамический кирпич или газобетонные блоки. Марку принять на основании расчета прочности и в соответствии с требованиями по огнестойк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верные проемы в стенах и перегородках для квартир предназначенных инвалидам колясочникам выполнить в соответствии с разделом 7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вступающим в силу 01.07.2021).   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ерекрытия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крытия принять крупнопанельными железобетонными, без балочными, марку бетона определить расчетом с учетом требований к строительным конструкциям по защите от коррозии (СП 28.13330.2017)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олоннам, ригеля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рку бетона строительных конструкций определить расчетом с учетом требований к строительным конструкциям по защите от коррозии (СП 28.13330.2017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ля армирования применить арматурный прокат гладкого и периодического профилей классов А240 и А400 по ГОСТ 34028-2016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лестниц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рку бетона строительных конструкций определить расчетом с учетом требований к строительным конструкциям по защите от коррозии (СП 28.13330.2017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ля армирования применить арматурный прокат гладкого и периодического профилей классов А240 и А400 по ГОСТ 34028-2016.</w:t>
            </w:r>
          </w:p>
        </w:tc>
      </w:tr>
      <w:tr>
        <w:trPr>
          <w:trHeight w:val="1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л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ешения по отделке полов предусмотреть в соответствии с СП 29.13330.2011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Все отделочные материалы полов должны быть не скользкими, должны обеспечивать безопасность и износостойкость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ровл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 с внутренним водостоком. Тип кровли согласовать с Заказчиком. Предусмотреть гидроизоляционное покрытие из ТПО или ЭПДМ мембраны (или аналог)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итражам, окна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конные блоки из поливинилхлоридного профиля по ГОСТ 30674-9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Стеклопакеты по ГОСТ 24866-20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оэффициенты теплопроводности – по расчету или в соответствии с требованиями норм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дверя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Двери разработать учитывая требования СП 118.13330.2012*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вери с нормируемым пределом огнестойкости выполнить по ГОСТ 57327-2016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нутренней отделк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едусмотреть в проекте внутреннюю чистовую отделку помещений  «под клю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Согласовать с Заказчиком ведомость отделки помещ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се применяемые для отделки материалы должны быть износостойкими и водостойкими, и отвечать всем требованиям по безопасности в соответствии с СП 118.13330.2012* и СП 71.13330.2017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наружной отделк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меняемые для отделки материалы должны быть износостойкими и водостойкими, и отвечать всем требованиям по безопасности в соответствии с СП 118.13330.2012* и СП 71.13330.2017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беспечению  безопасности  объекта  при  опасных природных процессах и явлениях и техногенных воздействиях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женерной защите территории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технологическим и конструктивным решениям линей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 к  зданиям,  строениям  и  сооружениям,  входящим  в инфраструктуру линейного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инженерно-техническим решениям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сновному технологическому оборудованию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ектом определить состав и основные параметры систем электроснабжения, водоснабжения, водоотведения, отопления, вентиляции и кондиционирования воздуха, тепловых сетей, сетей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Выбор оборудования осуществить на основе конъюнктурного анализа рынка с учетом требований Федерального закона от 05.04.2013 №44-ФЗ, касающегося защиты внутреннего рынка и поддержке отечественных това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чень оборудования в соответствии с требованиями Федерального закона от 05.04.2013 №44-ФЗ согласовать с Заказчиком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наружным сетям инженерно-технического обеспеч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м  присоедин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читать потребности объекта в тепле, воде, электрической энер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екты наружных инженерных сетей согласовать с сетедержател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случае изменения нагрузок Подрядчик самостоятельно осуществляет запрос технических условий в рамках выполнения данного муниципального контракта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едусмотреть хозяйственно-питьевое, противопожарное и горячее водоснабжение в соответствии с ТУ и СП 30.13330.2016 и Приказом МЧС России от 27.07.2020 N 559 "Об утверждении свода правил СП 10.13130 "Системы противопожарной защиты. Внутренний противопожарный водопровод. Нормы и правила проектирования"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трубопроводы сетей водоснабжения разработать в соответствии с СП 31.13330.2012. Ориентировочная протяженность наружного водопровода – 54 м/п (протяженность уточнить в рамках выполнения проектных решений и расчет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чество холодной и горячей воды на хоз. бытовые нужды принять в соответствии с Постановлением Главного государственного санитарного врача РФ от 28.01.2021 N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вместе с "СанПиН 1.2.3685-21. Санитарные правила и нормы..."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лощадочные сети водоснабжения запроектировать с учетом изменения раздела ПЗ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ружные сети водоснабжения согласовать с КГУП "Приморский Водоканал"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усмотреть канализацию и водостоки в соответствии с ТУ и  СП 30.13330.2016 и Приказом МЧС России от 27.07.2020 N 559 "Об утверждении свода правил СП 10.13130 "Системы противопожарной защиты. Внутренний противопожарный водопровод. Нормы и правила проектирования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трубопроводы сетей канализации разработать в соответствии с СП 32.13330.2018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иентировочная протяженность наружной сети канализации – 42 м/п (протяженность уточнить в рамках выполнения проектных решений и расчет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лощадочные сети канализации запроектировать с учетом изменения раздела ПЗ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Наружные сети хозяйственно-бытовой канализации согласовать с КГУП "Приморский Водоканал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ружные сети ливневой канализации согласовать с управлением дорог и благоустройства администрации г. Владивосто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Все показатели уточнить проектом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еплоснабжение разработать согласно ТУ и СП 60.13330.2016, СП 124.13330.201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истемы внутреннего теплоснабжения и ИТП принять согласно СП 124.13330.20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хему ИТП согласовать с теплоснабжающей организац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аружные сети теплоснабжения согласовать с теплоснабжающей организацией. Ориентировочная протяженность наружного трубопровода теплоснабжения – 89 м/п (протяженность уточнить в рамках выполнения проектных решений и расчетов)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Площадочные сети теплоснабжения запроектировать с учетом изменения раздела ПЗ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се показатели уточнить проектом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ектом предусмотреть принудительную вентиляцию из помещений кухонь и санузлов в соответствии с СП 60.13330.2016 (С учетом Постановления Правительства РФ от 04.07.2020 N 985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 и о признании утратившими силу некоторых актов Правительства Российской Федерации" 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каза Минстроя России от 30.12.2020 N 921/пр "Об утверждении СП 60.13330.2020 "СНиП 41-01-2003 Отопление, вентиляция и кондиционирование воздуха")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лощадочные кабельные сети  и сети наружного освещения запроектировать с учетом изменения раздела ПЗ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кабельные сети и схему ВРУ с организацией коммерческого учета согласовать с энергоснабжающей организацией МУПВ «ВПЭС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ети наружного освещения с организацией коммерческого учета согласовать с МУПВ «ВПЭС» ПП «Владсвет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лектрооборудование предусмотреть в соответствии с СП 76.13330.2016. СП 256.1325800.2016 Кухни оборудовать электропли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ройство молниезащиты проектировать согласно ГОСТ Р 50571.22-20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ровень естественного и искусственного освещения помещений, а также  аварийное освещение путей эвакуации предусмотреть в соответствии с СП 52.13330.2016 и Постановлением Главного государственного санитарного врача РФ от 28.01.2021 N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вместе с "СанПиН 1.2.3685-21. Санитарные правила и нормы...") (Зарегистрировано в Минюсте России 29.01.2021 N 62296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Все показатели уточнить проектом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ац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работать учитывая требования ТУ и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СП 118.13330.2012*, СП 134.13330.2012, СП 132.13330.2011, ГОСТ Р 22.1.12-2005, ГОСТ Р 53195.1-2008, ГОСТ Р 53195.2-2008, ГОСТ Р 53195.3-2015, ГОСТ Р 53195.4-2010, ГОСТ Р 53195.5-2010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лощадочные кабельные сети связи запроектировать с учетом изменения раздела ПЗ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ружные сети телефонизации согласовать с организацией предоставляющей подключение и с иными заинтересованными лицами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фикац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ать учитывая требования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СП 118.13330.2012*, СП 134.13330.2012, СП 132.13330.2011, ГОСТ Р 22.1.12-2005, ГОСТ Р 53195.1-2008, ГОСТ Р 53195.2-2008, ГОСТ Р 53195.3-2015, ГОСТ Р 53195.4-2010, ГОСТ Р 53195.5-2010, а также в соответствии с полученными ТУ и действующими требованиями нормативных документов Российской Федерации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телекоммуникационная сеть "Интернет"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ать учитывая требования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СП 118.13330.2012*, СП 134.13330.2012, СП 132.13330.2011, ГОСТ Р 22.1.12-2005, ГОСТ Р 53195.1-2008, ГОСТ Р 53195.2-2008, ГОСТ Р 53195.3-2015, ГОСТ Р 53195.4-2010, ГОСТ Р 53195.5-2010, а также в соответствии с полученными ТУ и действующими требованиями нормативных документов Российской Федерации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учитывая требования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СП 118.13330.2012*, СП 134.13330.2012, СП 132.13330.2011, ГОСТ Р 22.1.12-2005, ГОСТ Р 53195.1-2008, ГОСТ Р 53195.2-2008, ГОСТ Р 53195.3-2015, ГОСТ Р 53195.4-2010, ГОСТ Р 53195.5-2010, а также в соответствии с полученными ТУ и действующими требованиями нормативных документов Российской Федерации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наблюдение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учитывая требования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, СП 118.13330.2012*, СП 134.13330.2012, СП 132.13330.2011, ГОСТ Р 22.1.12-2005, ГОСТ Р 53195.1-2008, ГОСТ Р 53195.2-2008, ГОСТ Р 53195.3-2015, ГОСТ Р 53195.4-2010, ГОСТ Р 53195.5-2010,</w:t>
            </w:r>
            <w:r>
              <w:rPr/>
              <w:t xml:space="preserve"> а </w:t>
            </w:r>
            <w:r>
              <w:rPr>
                <w:sz w:val="22"/>
                <w:szCs w:val="22"/>
              </w:rPr>
              <w:t>также в соответствии с полученными ТУ и действующими требованиями нормативных документов Российской Федерации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ети инженерно-технического обеспеч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мероприятиям по охране окружающей сред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 экологических изысканий  и в соответствии законодательными, нормативными правовыми актами и требованиями разработать раздел «Перечень мероприятий по охране окружающей среды»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мероприятиям по обеспечению пожарной безопасност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основать выбор основных проектных решений по организации системы обеспечения пожарной безопасности объекта капитального строительства и безопасности людей при возникновении пожар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ить нормативные противопожарные разрывы от существующих зд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ечить требуемые пожарные проезды для беспрепятственного подъезда спец. техники к зданию с учетом изменения раздела ПЗ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азработать раздел в соответствии СП 42.13330.2016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мероприятиям  по  обеспечению соблюдения требований энергетической  эффективности и по оснащенности  объекта приборами учета используемых энергетических ресурсов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При выборе оборудования учесть его энергоэффективность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риборы освещения – светодиодные. Системы освещения внутренние и наружные оснастить датчиками, освещенности и (или) дви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ри определении конфигурации стен, выборе материала конструкций стен учесть требование по энергетической эффектив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дусмотреть приборы учета на сетях водоснабжения, теплоснабжения, электроснабжения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мероприятиям  по  обеспечению  доступа  инвалидов 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у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 проекте предусмотреть мероприятия по обеспечению доступа инвалидов в соответствии с требованиями нор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ить объект всеми необходимыми информационными знаками (номер дома, знак установки пожарного гидранта и т.д.)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инженерно-техническому  укреплению  объекта в цел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его антитеррористической защищенност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соблюдению безопасных для здоровья человека усло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я  и  пребывания  в  объекте и требования к соблюдению безопас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 воздействия объекта на окружающую среду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технической эксплуатации и техническому обслужи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раздел "Требования к обеспечению безопасной эксплуатации объектов капитального строительства" в соответствии с требованиями СП 255.1325800.2016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екту организации строительства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и необходимости обосновать потребность в смежных участк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Учесть расположение площадки с транспортно-пешеходными связям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усмотреть мероприятия по снижению шума, подтвердить расчетом.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Выполнить расчет потребности строительной площадки в воде, водоотведении, электроснабжен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пределить расчетную продолжительность строи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 выборе технологии выполнения строительно-монтажных работ учесть техническую оснащенность подряд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Разработать раздел в соответствии с СП 48.13330.2019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еобходимости сноса или сохранения зданий, сооружений, зеленых  насаждений,  а  также  переноса  инженерных  сетей и коммуникаций, расположенных  на  земельном  участке,  на  котором планируется размещение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раздел «Проект организации работ по сносу и демонтажу объектов капитального строительств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шениям по благоустройству прилегающей территории, 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м   архитектурным  формам  и  к  планировочной  организации  земе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, на котором планируется размещение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учесть благоустройство прилегающей территории, а так же предусмотреть выполнение  п. 7.1.2 СП 59.13330.2016 (с учетом 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роездов – асфальтобетон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амень – бетон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ткосов с использованием технологий Геомат или Биомат с посевом многолетних трав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разработке  проекта  восстановления (рекультив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ных земель или плодородного сло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 местам складирования излишков грунта и (или) мус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троительстве и протяженность маршрута их доставк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требований правовых актов администрации города Владивостока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   к    выполнению    научно-исследовательских   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о-конструкторских  работ  в  процессе  проектирования  и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дополнительному разделу (Ведомость объемов работ)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ектной документации составить сводные ведомости работ и материалов  по соответствующим разделам, с целью предоставления в КГАУ «Примгосэкспертиза» для прохождения государственной экспертизы. </w:t>
            </w:r>
          </w:p>
        </w:tc>
      </w:tr>
      <w:tr>
        <w:trPr>
          <w:trHeight w:val="25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ые требования к проектированию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 проектной документации, в том числе требования о разработке  разделов проектной документации, наличие которых не является обязательны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Состав и наполнение разделов проектной документации должны соответствовать Постановлению правительства Российской Федерации № 87 от 16.02.2008 «О составе разделов проектной документации и требованиях к их содержанию» (ред. от 09.04.2021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роектирование должно вестись в соответствии с требованиями Градостроительного кодекса Российской Федерации от 29.12.2004 N 190-ФЗ (ред. от 30.04.2021), действующими строительными, санитарными и противопожарными нормами и другими нормативными, техническими и правовыми документами, утвержденными в установленном порядке Российской Федерац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становление Правительства РФ от 04.07.2020 N 985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 и о признании утратившими силу некоторых актов Правительства Российской Федерации" и "Технический регламент о требованиях пожарной безопасности" (от 22.07.2008 N 123-ФЗ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 процессе выполнения проектных работ вносить возникшие иные необходимые изменения в целях соответствия проектной и рабочей документации действующим нормам и правилам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готовке сметной документац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метную документацию составить с применением базисного уровня цен и цен, сложившихся ко времени ее составления в соответствии «Методике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№ 421/пр от 04.07.2020 г.   в сметно-нормативной базе (ТСНБ-2001) Приморского края в редакции 2014 года с И1(4).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сводном сметном расчете учесть затраты на проведение строительного контроля, согласно положения о проведении строительного контроля при осуществлении строительства, реконструкции и капитального ремонта объектов капитального строительства (утв. Постановлением Правительства РФ от 21 июня 2010 г. №46), проведение пуско-наладочных работ, стоимость технологического присоединения объекта к инженерным сет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разработке сметной документации необходимо использовать индексы к ТСНБ-2001 ПК в редакции 2014 с И1(4) в уровне цен на момент ее составления, использовать расчетные индексы изменения сметной стоимости  Минстроя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метную документацию выполнить в программном комплексе «Гранд-Смет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айс-листы и коммерческие предложения  на материалы и оборудование рекомендуется предоставить от отечественных производителей, а так же местных поставщиков для снижения затрат на дорогостоящую доставку материала. Предоставить конъюнктурный анализ рынка при определении стоимости материалов и оборудования. Прайс-листы, коммерческие предложения должны быть оформлены в соответствии с требованиями  национального  стандарта Российской Федерации ГОСТ  Р 7.0.97-2016 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, введенного в действие с 01.06.2018 приказом Росстандарта от 25.05.2017 № 435-ст, и в обязательном порядке содержать реквизиты поставщика (производителя) (наименование организации, справочные данные организации, наименование должности лица – автора документа, дата документа, регистрационный номер, ссылку на регистрационный номер, подпись или отметку об электронной подписи, печать и т.д., определения которых приведены в ГОСТ Р 7.0.8. Прайс-листы должны быть только на русском языке, указаны реквизиты организации (адрес, расчетный счет и т.п. сведения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едоставить транспортные и логистические схемы на перевозку (доставку) материалов и оборудования, включенных в смету по ценам представленных прайсов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Сметный расчет (сводный сметный расчет в 2-х уровнях цен, в программе «ГРАНД-Смета»,  включающий локальные сметы и П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В сметную документацию внести затраты пусконаладочных рабо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К сметной документации должны быть разработаны и приложе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ъюнктурный анализ, на основании которого выбрано оборудование, материалы, детал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фектные ведомости при необход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домости объемов работ по всем разделам с указанием ссылок на листы разделов, где данный объем учте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следующие затраты в Сводном сметном расчет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ивоч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, связанные с проведением государственной экспертизы проектной документации и результатов инженерных изысканий, достоверности определения сметной стоим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за сносимые строения и зеленые наса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ологическое присоединение объекта к инженерным сетя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рский надзо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у ПИ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метной документации отдельным альбомом должны быть приложены прайс–листы на материалы и оборудование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азработке специальных технических услови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о  применении  при  разработке  проектной докум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 в области стандартизации, не включенных в перечень национа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ов  и  сводов  правил 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раздел с программами на пусконаладочные работы по соответствующим инженерным системам: отопления, вентиляции, электроснабжения, автоматики, пожарной сигнализации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выполнению демонстрационных материалов, макетов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 применении технологий информационного модел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  о   применении  экономически  эффективной  проект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повторного использова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полнительные требования и указания, конкретизирующие объем проектных рабо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формление проекта выполнить в соответствии с ГОСТ Р 21.101-202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Документация, направляемая на экспертизу, должна быть оформлена в соответствии с требованиями ГОСТ 2.511-2011 и приказом Министерства строительства и жилищно-коммунального хозяйства РФ № 783/пр от 12 мая 2017г (все альбомы должны иметь активное оглавление, обеспечивающее переходы к главам и листам, на листах не должно быть подписей а подписи исполнителей должны быть представлены в отдельном документе -  ИУЛ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Разрабатываемая документация должна соответствовать требованиям всех нормативных документов (СП, ГОСТ, РД) и технических регламентов, действующих на момент разработки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о результатам работ Исполнитель передает Заказч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 В соответствие с требованиями СП 47.13330.2016 (С учет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менения N 1 к СП 47.13330.2016 СНиП 11-02-96 Инженерные изыскания для строительства. Основные положения" (утв. и введено в действие Приказом Минстроя России от 30.12.2020 N 909/пр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хнические отчеты на все виды изысканий  в 4 экземплярах на бумажном носителе в сброшюрованном виде и в электронном виде. Электронный носитель стандарта «неперезаписываемый DVD» (DVD-R). Электронный вид каждой книги или тома (если книг/томов несколько) должен быть представлен в виде единого файла формата *.pdf с разрешением 300 dpi в полном соответствии с бумажной версией. В отдельной папке на этот диск должны быть записаны исходные файлы отчета в формате, предусматривающем возможность модификации в процессе разработки проектной документации: текстовая часть в формате *.doc, графическая – в формате AutoCAD версии не выше 200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2. Проектную и рабочую документацию, все обосновывающие расчеты и сметную документацию, согласованную в установленном порядке, в 4-х экземплярах на бумажном носителе и в 1-м экземпляре на электронном носителе в следующих видах и формата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роектную документацию, рабочую документацию (текстовая часть) – в форматах doc (Word), pdf (Adobe Acrobat); проектную документацию, рабочую документацию (графическая часть) – в форматах dwg (AutoCAD), pdf (Adobe Acrobat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тную документацию в программном комплексе «Гранд-Смета», дополнительно представить в  формате xls (Excel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При проектировании указать жилую площадь каждой квартиры в соответствии с потребностью, приведенной в п. 10 технического задания.  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заданию на проектирование прилагаются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достроительный план земельного участка, на котором планируется размещение объекта, и (или) проект планировки территории и проект меже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 № РФ-25-2-04-0-00-2020-0120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 инженерных  изыскани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ет проектная организация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  условия   на   подключение   объекта   к   сет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технического   обеспеч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говор (проект) № 14887-ТП-20 и ТУ на технологическое присоединение к электрическим сетям МУПВ «ВПЭС» № ½-14887-ТП-20 от 16.07.202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У № 0802/05/3428/20 от 14.07.2020 от ПАО «Ростелеко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У № 6-6/9-3266 от 21.07.2020 от УДи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онтракт на технологическое присоединение к тепловым сетям с ООО «СУМ Баско»;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Муниципальный контракт (проект)  с условиями подключения на технологическое присоединение к централизованной системе холодного водоснабжения № 414 от КГУП «Приморский водоканал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униципальный контракт (проект)  с условиями подключения на технологическое присоединение к централизованной системе водоотведения № 415 от КГУП «Приморский водоканал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исьмо № 117-10/543 от 19.02.2021 от ПАО «ДЭК». 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ся  материалы  утвержденного  проекта  планировки участ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.  Сведения  о  надземных и подземных инженерных сооружениях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ях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о предварительном согласовании места размещения объе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с Заказчиком и Управлением архитектуры и строительства администрации города Владивостока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 подтверждающий полномочия лица, утверждающего зад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ектирова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и материалы, которые необходимо учесть в качеств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х данных для проектирова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но-монтажные работы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 принять в соответствии с "СП 131.13330.2018. Строительная климатология. Актуализированная версия СНиП 23-01-99*"</w:t>
            </w:r>
            <w:r>
              <w:rPr/>
              <w:t xml:space="preserve"> (С учетом </w:t>
            </w:r>
            <w:r>
              <w:rPr>
                <w:sz w:val="22"/>
                <w:szCs w:val="22"/>
              </w:rPr>
              <w:t>Приказа Минстроя России от 24.12.2020 N 859/пр "Об утверждении СП 131.13330.2020 "СНиП 23-01-99* Строительная климатология")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жиму безопасности и гигиене труд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действующими нормативными документами Российской Федерации, в част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НиП 12-03-2001. «Безопасность труда в строительстве. Ч.1. Общие требова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НиП 12-04-2002. «Безопасность труда в строительстве. Ч.2. Строительное производство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Главного государственного санитарного врача РФ от 02.12.2020 N 40 "Об утверждении санитарных правил СП 2.2.3670-20 "Санитарно-эпидемиологические требования к условиям труда" (Зарегистрировано в Минюсте России 29.12.2020 N 61893)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домов с объёмом выполняемых работ, предусмотренных разработанной в рамках данного Технического задания проектно-сметной документации, включа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аружных сетей инженерно-технического обеспечения (электроснабжение, водоснабжение, водоотведение, компьютерная сеть и т.д.) с присоединением к общегородским сетя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-наладоч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, озелен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боты, не предусмотренные в настоящем задании, но необходимые для строительства и нормальной эксплуатации объекта в соответствии с функциональным назнач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завершенного, получившего разрешение на ввод в эксплуатацию, объекта Заказчику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строительно-монтажных рабо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ачество должно соответствовать требования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ектной и рабочей документации, утвержденной в установленном порядк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ящим документам (РД), требованиям СП, СНиП и ПУЭ и т.д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анным технологическим картам (ТК) и проектам производства работ (ППР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м регламентам и другим нормативно-техническим документам, действующих на момент передачи результата работ Заказч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чество выполняемых строительно-монтажных работ (СМР) должно соответствовать требованиям входного, операционного и приёмочного контроля отражённого в ТК и ППР, нормативных и руководящих документах Р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д началом выполнения  работ Генеральный подрядчик  должен предоставить  Заказчику или полномочному представителю  Заказчика: Пакет  организационно–технических документов, подтверждающих юридически-правовую  и  техническую возможность  выполнения  собственными  силами  и  силами  привлеченных субподрядных организаций заявленных  видов  работ (свидетельство СРО,  списочный  состав  инженерно-технического персонала, который  будет  задействован  на  выполнение  работ, копии приказов  о  назначении ответственных  производителей  работ, приказы  о  допусках, копии  квалификационных  удостоверений, список  техники, регистрационная  документация и  др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формление исполнительно-технической документации осуществлять в соответствии с нормативной документацией, а так же регламентами или иными документами разработанные и привязанные к объекту строи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 строительной площадке  должны заполняться: общий  журнал  работ  по  форме   КС-6;   журнал  учета  выполненных  работ по  форме КС-6А;  и  специальные журналы  по  видам  работ.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иемки строительно-монтажных рабо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ловия приемки строительно-монтажных работ определены в проекте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енеральный подрядчик выполняет работы до момента подписания актов приёмки законченного строительством объекта по форме КС-11, КС-14 и получения разрешения на ввод объекта в эксплуатац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ветственность за сохранность  построенного объекта (объектов)  несет Генеральный подрядчик до сдачи объекта (объектов) Заказчику  по акту приемочной коми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ксплуатационные расходы до сдачи объекта Заказчику несет подрядчик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м выполнения работ являетс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ершенное строительство, выполненный комплекс строительно-монтажных и пусконаладочны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данный в эксплуатацию объект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ологическая схем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роизводства работ выполнить обустройство строительной площадки в соответствии с ПО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роительство объекта производить поточным методом с разбивкой работ согласно ПОС на связанные между собой технологические зависимости и последовательности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ологию и последовательность работ выполнять в соответствии с разработанным календарным планом-графи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3. До начала производства работ, не позднее чем за 5 рабочих дней, необходимо предоставить на согласование Заказчику составленный ППР и ППРк, ТК и другую технологическую документацию в соответствии с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П 48.13330.2019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ект производства работ (ППР и ППРк на работы кранами) разработать в соответствии с требованиями СП 48.13330.201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1. Составление ППР необходимо по рекомендациям МДС 12-81.20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2. Технологию строительства по ППР и ППРк разработать с применением  Приказ Ростехнадзора от 26.11.2020 N 461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0.12.2020 N 61983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3. Технологические карты выполнить по МДС 12.29-2006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троительных конструкций и оборудования, предназначенных для создания объекта капитального строительств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еречень строительных конструкций, материалов, оборудования, (далее ТМЦ), необходимо реализовывать согласно рабочей документации по указанным в ней раздел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МЦ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невозможности или нецелесообразности поставить на объект определённую единицу ТМЦ аналоги отвечающие требованиям и характеристикам рабочей документации необходимо согласовать с Заказчиком в письменном виде.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троительного оборудования, предназначенного для производства рабо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гласно проекта организации строительства (ПОС), проекта производства работ (ППР и ППРк) и технологических карт Т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ить строительную площадку техникой и оборудованием в соответствии с технологией производства работ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ормативных актов Российской Федерации и нормативных документов, соответствие которым должно быть обеспечено при строительств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48.13330.2019. Организация строительства"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126.13330.2017. Свод правил. Геодезические работы в строительстве. Актуализированная редакция СНиП 3.01.03-84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П 70.13330.2012 Несущие и ограждающие конструкции Актуализированная редакция СНиП 3.03.01-87"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45.13330.2017. Свод правил. Земляные сооружения, основания и фундаменты. Актуализированная редакция СНиП 3.02.01-87"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68.13330.2017. Приемка в эксплуатацию законченных строительством объектов" актуализированная редакция СНиП 3.01.04-8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НиП 12-03-2001. Безопасность труда в строительстве. Ч.1. Общие требования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НиП 12-04-2002. Безопасность труда в строительстве. Ч.2. Строительное производство"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82.13330.2016. Свод правил. Благоустройство территорий. Актуализированная редакция СНиП III-10-75" (утв. Приказом Минстроя России от 16.12.2016 N 972/пр)"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71.13330.2017. Свод правил. Изоляционные и отделочные покрытия. Актуализированная редакция СНиП 3.04.01-87" (утв. Приказом Минстроя России от 27.02.2017 N 128/пр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73.13330.2016. Свод правил. Внутренние санитарно-технические системы зданий. Актуализированная редакция СНиП 3.05.01-85"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129.13330.2019. Наружные сети и сооружения водоснабжения и канализации" актуализированная редакц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76.13330.2016. Электротехнические устройства" актуализированная редакция СНиП 3.05.06-8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СП 77.13330.2016. Свод правил. Системы автоматизации. Актуализированная редакция СНиП 3.05.07-85" (утв. Приказом Минстроя России от 20.10.2016 N 727/пр)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П 78.13330.2012. Свод правил. Автомобильные дороги. Актуализированная редакция СНиП 3.06.03-85"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остановление Правительства РФ от 16.09.2020 N 1479 (ред. от 31.12.2020) "Об утверждении Правил противопожарного режима в Российской Федерации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технадзора от 26.12.2006 N 1128 (ред. от 09.11.2017) "Об утверждении и введении в действие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" (вместе с "РД-11-02-2006...") (Зарегистрировано в Минюсте России 06.03.2007 N 905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-7 Правила устройства электроустановок 2009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ехническим регламентом о безопасности зданий и сооружений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ормативные и руководящие документы обязательные к применению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bookmarkStart w:id="0" w:name="bmEnd"/>
      <w:bookmarkStart w:id="1" w:name="bmStart"/>
      <w:bookmarkStart w:id="2" w:name="bmEnd"/>
      <w:bookmarkStart w:id="3" w:name="bmStart"/>
      <w:bookmarkEnd w:id="2"/>
      <w:bookmarkEnd w:id="3"/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обязательных документов, предоставляемых подрядчико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60"/>
        <w:gridCol w:w="170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экземпляров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е предоставление информации о количестве рабочей силы, инженерно-технических работников, строительной техники и выполняемых работах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журнал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журнал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на скрытые работы с приложением исполнительных схем, сертификатов качества, паспортов на оборудование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водоснабжения и водоотведения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освидетельствования скрытых работ на сети водоснабжения подписанные представителем 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освидетельствования скрытых работ на сети канализации подписанные представителем 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ая съемка на систему водоснабжения с регистрацией в Управлени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земпляр на кальке и 4 на белом лист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ая съемка на систему водоотведения с регистрацией в Управлени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земпляр на кальке и 4 на белом лист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прессовки системы наружного водоснабжения подписанные представителем 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гидравлического испытания на систему наружного водоснабжения подписанные представителем 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технического состояния - справка на водопроводные колодцы, выданные районным представителем КГУП «Приморский Водоканал» 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технического состояния - справка на канализационные колодцы, выданные районным представителем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врезки в систему водоснабжения, выданный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т о водоотдаче пожарных гидрантов, выданный КГУП «Приморский Водоканал» (оригина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гидравлического испытания на систему внутреннего водоснабжения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воды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пломбировки водомерного узла, в том числе прибора учета, подписанные представителем 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готовности объекта к подключению к сетям водоснабжения и канализации (допуск) КГУП «Приморский Водоканал»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выполнении технических условий КГУП «Приморский Водоканал» (водоснаб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выполнении технических условий КГУП «Приморский Водоканал» (водоотве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спорт водомерного уз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ы паспортов и сертификаты на использованные материал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теплоснабжения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освидетельствования скрытых работ подписанные представителем  тепловой инспекции эксплуатирующей организации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освидетельствования скрытых работ на систему ГВС подписанные представителем  тепловой инспекции эксплуатирующей организации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 НАКС на сварщиков (заверенная коп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ытания ультразвукового контроля сварных стыков тепло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ая деталировочная схема тепловой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гидравлического испытания на систему наружного теплоснабжения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гидравлического испытания на систему  наружного ГВС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промывки системы теплоснабжения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промывки системы ГВС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гидравлического испытания на систему внутреннего теплоснабжения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гидравлического испытания на систему  внутреннего ГВС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гидравлического и манометрического испытания теплового уз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ция теплового пункта и тепло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 учета работ по нарядам и распоряж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нига учета тепловых энерг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 тепловой сети и ИТП согласованный с сетевой орган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приемки – проверки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на допуск на пуско-наладочные работы энергоустановки тепловой сети и  теплового пункта (ИТП) (Ростехна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пуско-наладки теплов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проведении 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 проведении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на допуск в эксплуатацию энергоустановки тепловой сети и  теплового пункта (ИТП) (Ростехна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пломбировки прибора учета тепло энергии (теплосчетчи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выполнении технических условий теплоснабжения от эксплуатирующе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ая съемка на систему теплоснабжения и ГВС с регистрацией в Управлени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земпляр на кальке и 4 на белом лист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ы паспортов и сертификаты на использованные материал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и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освидетельствования скрытых работ на прокладку наружного освещения и внутренних электрических сетей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ельный жур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лабораторных испытаний наружного освещения 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лабораторных испытаний контура заземления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лабораторных испытаний внутреннего электрооборудования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а и акты конфигурации на приборы учета (электросчетчики)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а на трансформаторы тока (ориг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ая съемка на прокладку КЛ 0,4кВ и наружного освещения с регистрацией в Управлени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земпляр на кальке и 4 на белом лист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 на контур зазе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пломбировки прибора учета электроэнергии (электросчетч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приемки – проверки электромонтаж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на допуск в эксплуатацию электроустановки (Ростехна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выполнении технических условий электроснабжения МУПВ ВП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ы паспортов и сертификаты на использованные материал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жарная сигнализац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освидетельствования скрытых работ на прокладку сетей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ельный жур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проведении  пусконаладочных работ сетей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приемки – проверки сетей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ы паспортов и сертификаты на использованные материал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приемке выполненных работ по подключению пожарной сигнализации к системе радио-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2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Э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лабораторных испытаний естественной и искусственной осве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лабораторных испытаний радиацион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лабораторных испытаний измерения шума и виб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лабораторных испытаний микрокли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итарно-гигиенические исследования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санитарно-эпидемиологическое заключение по результатам анализов грунта (жилых дома, ДОУ, школы, спортивные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2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ие докумен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исполнительная съемка инженерных сетей  (водоснабжение, водоотведение,  тепловые, электрические, ливневой канализации, дренаж, сетей связи) с регистрацией в Управлени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земпляр на кальке и 4 на белом лист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хема, отображающая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(исполнительная съемка)   с регистрацией в Управлени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кземпляр на кальке и 4 на белом лист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  <w:shd w:fill="FFFFFF" w:val="clear"/>
              </w:rPr>
              <w:t>Акт, 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етический паспорт здания с регистрацией в СРО по энергоуади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по результатам испытаний на воздухопроницаемость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й отчет о проведении телевизионного обследования ограждающих конструкций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приемки законченного строительства (КС-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отребность в жилых помещениях для  переселения граждан из аварийного жилищного фонда Владивостокского городского окру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065"/>
        <w:gridCol w:w="2268"/>
        <w:gridCol w:w="2552"/>
      </w:tblGrid>
      <w:tr>
        <w:trPr>
          <w:trHeight w:val="38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мна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ая площадь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34,3</w:t>
            </w:r>
          </w:p>
        </w:tc>
      </w:tr>
      <w:tr>
        <w:trPr>
          <w:trHeight w:val="300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jc w:val="center"/>
      <w:rPr>
        <w:caps/>
        <w:color w:val="4472C4"/>
        <w:lang w:val="en-US" w:eastAsia="en-US"/>
      </w:rPr>
    </w:pPr>
    <w:r>
      <w:rPr>
        <w:caps/>
        <w:color w:val="4472C4"/>
        <w:lang w:val="en-US" w:eastAsia="en-US"/>
      </w:rPr>
    </w:r>
  </w:p>
  <w:p>
    <w:pPr>
      <w:pStyle w:val="Footer"/>
      <w:rPr>
        <w:caps/>
        <w:color w:val="4472C4"/>
        <w:lang w:val="en-US" w:eastAsia="en-US"/>
      </w:rPr>
    </w:pPr>
    <w:r>
      <w:rPr>
        <w:caps/>
        <w:color w:val="4472C4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25" w:hanging="60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">
    <w:name w:val="Средняя сетка 1 - Акцент 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D85C432261FA2E38DA9FF05A4D59DC14340AF88870233FEFFC0B57EE152831CCB9F8664EF11DA5B75B4905yFh2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56:00Z</dcterms:created>
  <dc:creator>Aslava</dc:creator>
  <dc:description/>
  <cp:keywords/>
  <dc:language>en-US</dc:language>
  <cp:lastModifiedBy>User</cp:lastModifiedBy>
  <cp:lastPrinted>2021-03-16T11:49:00Z</cp:lastPrinted>
  <dcterms:modified xsi:type="dcterms:W3CDTF">2021-06-15T03:35:00Z</dcterms:modified>
  <cp:revision>56</cp:revision>
  <dc:subject/>
  <dc:title>СОГЛАСОВАНО</dc:title>
</cp:coreProperties>
</file>