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№ 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_____ 2021 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ущий ремонт бокового экрана котла КВТС-20 котельной № 1/31 п.Новошахтински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825"/>
        <w:gridCol w:w="702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 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х требований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требований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требова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НОВОШАХТИНСКОГО ГОРОДСКОГО ПОСЕЛЕНИЯ 692656, Приморский край, Михайловский р-н, пгт Новошахтинский, улица Производственная, 8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бокового экрана котла КВТС-20 котельной № 1/31 п.Новошахтинский</w:t>
            </w:r>
          </w:p>
        </w:tc>
      </w:tr>
      <w:tr>
        <w:trPr>
          <w:trHeight w:val="43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пгт. Новошахтинский, ул. Производственная, 1а</w:t>
            </w:r>
          </w:p>
        </w:tc>
      </w:tr>
      <w:tr>
        <w:trPr>
          <w:trHeight w:val="4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должен приступить к выполнению работ с момента подписания контракта и полностью завершить работы и сдать готовый Объект не позднее 01.10.2021г., с правом досрочного выполнения работ (по предложению участника).</w:t>
            </w:r>
          </w:p>
        </w:tc>
      </w:tr>
      <w:tr>
        <w:trPr>
          <w:trHeight w:val="43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1.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Технические условия и требования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firstLine="256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Подрядчик в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lang w:val="en-US" w:eastAsia="ru-RU"/>
              </w:rPr>
              <w:t>ыполняет</w:t>
            </w: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 xml:space="preserve"> работы в соответствии с техническими регламентами, строительными нормами и правилами, предусмотренными законодательством РФ, настоящими техническими требованиями и на условиях договора.</w:t>
            </w:r>
          </w:p>
          <w:p>
            <w:pPr>
              <w:pStyle w:val="Normal"/>
              <w:spacing w:lineRule="auto" w:line="256" w:before="0" w:after="0"/>
              <w:ind w:firstLine="256"/>
              <w:jc w:val="both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Подрядчиком в обязательном порядке соблюдаются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56" w:before="0" w:after="0"/>
              <w:ind w:firstLine="256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Санитарно-гигиенические условия при производстве работ, своевременная уборка рабочего места и вывоз мусора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56" w:before="0" w:after="0"/>
              <w:ind w:firstLine="256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Правила техники безопасности и охраны труда, противопожарная безопасность при производстве работ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56" w:before="0" w:after="0"/>
              <w:ind w:firstLine="256"/>
              <w:jc w:val="both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Сохранность имущества объекта от гибели и порчи при производстве работ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56" w:before="0" w:after="0"/>
              <w:ind w:firstLine="256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Обеспечение комплектной поставки материальных ресурсов в сроки, предусмотренные графиком производства работ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56" w:before="0" w:after="0"/>
              <w:ind w:firstLine="256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Обеспечение выполнения работ с соблюдением технологической последовательности технически обоснованного совмещения отдельных видов работ.</w:t>
            </w:r>
          </w:p>
          <w:p>
            <w:pPr>
              <w:pStyle w:val="Normal"/>
              <w:spacing w:lineRule="auto" w:line="256" w:before="0" w:after="0"/>
              <w:ind w:firstLine="256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До начала работ Подрядчик назначает приказом ответственного за выполнение, сдачу-приемку работ, соблюдение требований санитарии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      </w:r>
          </w:p>
          <w:p>
            <w:pPr>
              <w:pStyle w:val="Normal"/>
              <w:spacing w:lineRule="auto" w:line="256" w:before="0" w:after="0"/>
              <w:ind w:firstLine="256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Порядок выполнения и сдачи-приемки работ в соответствии с настоящими техническими требованиями и условиями, изложенными в договоре.</w:t>
            </w:r>
          </w:p>
        </w:tc>
      </w:tr>
      <w:tr>
        <w:trPr>
          <w:trHeight w:val="432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новные объемы работ и требования к их выполнению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емонтных работ на объекте Подрядчиком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" w:firstLine="249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До начала работ Подрядчик предоставляет Заказчику: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на рассмотрение и утверждение проект производства работ (ППР),</w:t>
            </w:r>
            <w:r>
              <w:rPr>
                <w:rFonts w:eastAsia="Times New Roman" w:cs="Times New Roman" w:ascii="Times New Roman" w:hAnsi="Times New Roman"/>
              </w:rPr>
              <w:t xml:space="preserve"> в котором следует указать все виды применяемых приспособлений, оснастки и механизмов, технологию выполнения отдельных операций, мероприятия по технике безопасности и охране труд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)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на рассмотрение и утверждение</w:t>
            </w:r>
            <w:r>
              <w:rPr/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лан пусконаладочных работ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подтверждение необходимой для выполнения на объекте работ квалификации и аттестации специалистов и рабочих, направляемых Подрядчиком на объект для производства работ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приказ о назначении лица, ответственного за производство работ на объекте и соблюдение требований промышленной безопасности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приказ о направлении на объект инженерно-технических работников и специалистов рабочих специальностей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сведения о наличии аттестованной сварочной технологии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сведения о наличии аттестованного сварочного оборудования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копии аттестационных удостоверений сварщиков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копию аттестационных удостоверений специалистов сварочного производства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сведения о наличии лаборатории неразрушающих методов контроля либо договор с организацией, предоставляющей услуги лаборатории неразрушающих методов контроля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сведения о наличии аттестованного специалиста по визуальному (входящему, операционному) контролю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по запросу Заказчика иные документы.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и организации и выполнении строительно-монтажных работ на территории действующего предприятия (Заказчика) Подрядчик обязан выполнять следующие требования: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уководствоваться существующими действующими инструкциями на данном предприятии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прохождение обязательного инструктажа перед началом выполнения работ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Подрядчик приступает к производству работ на объекте при наличии утверждённого Заказчиком ППР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Подрядчик самостоятельно определят поставщиков, заключает с ними договора на поставку строительных материалов, конструкций, изделий, оборудования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доставка оборудования и материалов производится Подрядчиком самостоятельно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управление производством работ на объекте осуществляет Подрядчик.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Заказчик и Подрядчик должны определять и согласовывать объём, характер, очередность и сроки начала и окончания работ на всех этапах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при работе с грузоподъемными механизмами руководствоваться Федеральными нормами и правилами в области промышленной безопасности «Правила безопасности опасных производственных объектов, на которых используются подъемные сооружения»;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Подрядчик самостоятельно устанавливает очерёдность комплексных и первоочередных поставок основных конструкций, материалов, оборудования, порядок их складирования, перемещения и подачи в зону использования.</w:t>
            </w:r>
          </w:p>
          <w:p>
            <w:pPr>
              <w:pStyle w:val="Normal"/>
              <w:spacing w:lineRule="auto" w:line="256" w:before="0" w:after="0"/>
              <w:ind w:left="23" w:firstLine="249"/>
              <w:jc w:val="both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ь производства работ в электроэнергии и воде обеспечивается Подрядчиком за счёт собственных средств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качеству выполняемых работ и сроку гарантии качества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дрядные работы должны быть выполнены в соответствии с требованиями действующего законодательства РФ, в т.ч. техническими регламентами, обеспечивающими соблюдение строительных норм и правил при производстве работ и безопасной эксплуатации объекта.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меняемые строительные материалы, конструкции, оборудование должны соответствовать ГОСТ, ТУ, санитарным и противопожарным требованиям.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Качество применяемых материалов, конструкций, изделий, оборудования, и их соответствие санитарным, противопожарным и техническим характеристикам должны подтверждаться паспортами, сертификатами и другими документами установленными техническими регламентами.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Все поступающие на площадку материалы и конструкции не должны иметь повреждений и дефектов, трещин, разрывов.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Такелажники и машинисты не имеют права поднимать дефектные конструкции во избежание несчастных случаев и каких-либо доделок на ремонтируемом объекте в процессе монтажа конструкций.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дрядчик несет ответственность за качество приобретаемых и применяемых при выполнении работ материалов.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меняемые средства механизации, инструменты должны обеспечивать необходимое качество выполняемых работ согласно требованиям норм и технических регламентов, а так же соблюдение санитарно-гигиенических, противопожарных и безопасных требований при производстве работ.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одрядчик обеспечивает производственный контроль качества подрядных работ. 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Дефекты, допущенные Подрядчиком и обнаруженные при приемке работ и в гарантийный срок в течение ___ месяцев с момента подписания сторонами акта рабочей комиссии о приемке законченного отремонтированного объекта, за исключением случаев повреждения его со стороны третьих лиц, подлежат немедленному устранению Подрядчиком без дополнительной оплаты.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Гарантийный срок продлевается на срок устранения дефектов.</w:t>
            </w:r>
          </w:p>
        </w:tc>
      </w:tr>
      <w:tr>
        <w:trPr>
          <w:trHeight w:val="27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>Требования к техническим характеристикам работ, товаров, используемых при выполнении работ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6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Во всех случаях указания в сметных расчётах конкретных товарных знаков того или иного оборудования, материалов и иных ресурсов, Заказчик подразумевает, что участник закупки вправе предложить иной товарный знак, являющийся эквивалентом указанному товарному знаку. 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Во всех случаях указания в прилагаемых сметных расчётах наименования производителя или страны происхождения того или иного оборудования, материалов и иных ресурсов, Заказчик подразумевает, что данное указание является исключительно рекомендацией, и участник закупки вправе предложить иное наименование производителя и страны происхождения товара.</w:t>
            </w:r>
          </w:p>
          <w:p>
            <w:pPr>
              <w:pStyle w:val="Normal"/>
              <w:spacing w:lineRule="auto" w:line="240" w:before="0" w:after="0"/>
              <w:ind w:firstLine="256"/>
              <w:jc w:val="both"/>
              <w:rPr>
                <w:rFonts w:ascii="Times New Roman" w:hAnsi="Times New Roman" w:eastAsia="Arial Unicode MS" w:cs="Times New Roman"/>
                <w:color w:val="00000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боты следует выполнять в соответствии с действующим законодательством РФ, в т.ч. техническими регламентами, строительными нормами и правилами, настоящими техническими требованиями и на условиях договора.</w:t>
            </w:r>
          </w:p>
        </w:tc>
      </w:tr>
      <w:tr>
        <w:trPr>
          <w:trHeight w:val="354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3. Дополнительные требова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работ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действующим законодательством РФ: Градостроительным кодексом РФ, Федеральным законом №123-ФЗ «Технический регламент о требованиях пожарной безопасности», СНиП, СаНПиН, ГОСТ, ТЕР и другими строительными нормами, действующими на территории Российской Федерации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 работ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Подрядчик должен сдать Заказчику результат работ согласно выданного Заказчиком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До предъявления Заказчику акта приёмки выполненных работ по объекту (форма КС-2), справки о стоимости выполненных работ и затрат (форма КС-3) Подрядчик обязан предоставить Заказчику следующие документ</w:t>
            </w: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val="en-US" w:eastAsia="ru-RU"/>
              </w:rPr>
              <w:t>ы:</w:t>
            </w: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- акты освидетельствования скрыт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- акты приёмки ответственных конструк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- акт сдачи-приёмки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- протоколы наладки и испытаний</w:t>
            </w: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а также паспорта, сертификаты на примененные материалы (копии сертификатов), используемых при ремонте объек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Заказчик в течение 10-ти рабочих дней со дня получения форм КС-2, КС-3, утверждает их (принимает выполненные работы) и передаёт Подрядчику подписанные формы КС-2, КС-3, либо направляет Подрядчику мотивированный отказ с указанием недостатков. Выявленные недостатки устраняются Подрядчиком за свой счёт в сроки, установленные Заказчиком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Работы считаются принятыми с момента подписания сторонами акта приёмки выполненных работ (форма КС-2), справки о стоимости работ (форма КС-3) установленного образц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оставления гарантии качества работ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Срок гарантии устанавливается 36 месяцев с момента подписания сторонами акта о приёмке выполненных работ (форма № КС-2), справки о стоимости выполненных работ и затрат (форма № КС-3), за исключением случаев повреждения его со стороны третьих лиц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рядчик в течение 10-ти рабочих дней с момента письменного обращения Заказчика обязан безвозмездно устранить в течение гарантийного срока недостатки или дефекты, вызванные применением некачественных материалов и некачественным выполнением рабо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именование и объемы рабо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ущий ремонт бокового экрана котла КВТС-20 котельной № 1/31 п.Новошахтинский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937"/>
        <w:gridCol w:w="1298"/>
        <w:gridCol w:w="2268"/>
      </w:tblGrid>
      <w:tr>
        <w:trPr>
          <w:trHeight w:val="67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п/п</w:t>
            </w:r>
          </w:p>
        </w:tc>
        <w:tc>
          <w:tcPr>
            <w:tcW w:w="5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бот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</w:t>
              <w:br/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Демонтажные работы</w:t>
            </w:r>
          </w:p>
        </w:tc>
      </w:tr>
      <w:tr>
        <w:trPr>
          <w:trHeight w:val="765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таж труб бокового экрана котла КВТС-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бокового экрана котла КВТС-20 из труб стальных бесшовных ф 60 х3,5 мм (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уба подрядчика)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/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5/0,636</w:t>
            </w:r>
          </w:p>
        </w:tc>
      </w:tr>
      <w:tr>
        <w:trPr>
          <w:trHeight w:val="220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труб бокового экрана котла КВТС-20 в коллектор.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53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зка труб бокового экрана котла КВТС-20 в коллекто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</w:tbl>
    <w:p>
      <w:pPr>
        <w:pStyle w:val="Normal"/>
        <w:spacing w:lineRule="auto" w:line="312" w:before="0" w:after="0"/>
        <w:rPr/>
      </w:pPr>
      <w:r>
        <w:rPr>
          <w:rFonts w:eastAsia="Times New Roman" w:cs="Times New Roman" w:ascii="Times New Roman" w:hAnsi="Times New Roman"/>
          <w:b/>
        </w:rPr>
        <w:t>Основные материалы и оборудование</w:t>
      </w:r>
      <w:r>
        <w:rPr/>
        <w:t>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146"/>
        <w:gridCol w:w="1276"/>
        <w:gridCol w:w="2268"/>
      </w:tblGrid>
      <w:tr>
        <w:trPr>
          <w:trHeight w:val="4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</w:t>
            </w:r>
          </w:p>
        </w:tc>
        <w:tc>
          <w:tcPr>
            <w:tcW w:w="61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 изм.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-во</w:t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ф 60 х3,5 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0,636</w:t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род газообразный техниче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н-бутан смесь техниче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73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Электроды сварочные Э50А, диаметр 4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5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емый товар должен быть новым товаром (товаром, который не был в употреблении, в ремонте, в том числе, который не был восстановлен, у которого не была осуществлена замена составных частей, не были восстановлены потребительские свой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ые работы, равно как и их результат должны соответствовать требованиям и актам законодательства РФ и действующим нормативно-техническим документам и правилам, в случае указания недействующих ГОСТ, СНиП, СанПин, ТР, ТС, иных нормативных и регулирующих документов – данными документами руководствоваться не требу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документации (в каком-либо документе, входящим в состав документации об аукционе, прикрепленном отдельным файлом к документации) имеется указание на товарный знак, следует читать «товарный знак или эквивалент»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работ, по согласованию с Заказчиком, могут использоваться материалы, являющиеся эквивалентом и соответствующие техническим характеристикам материалов, указанных в проектно-сметной документации.</w:t>
      </w:r>
    </w:p>
    <w:sectPr>
      <w:type w:val="nextPage"/>
      <w:pgSz w:w="11906" w:h="16838"/>
      <w:pgMar w:left="720" w:right="72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FF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08:00Z</dcterms:created>
  <dc:creator>Анастасия Ткачева</dc:creator>
  <dc:description/>
  <cp:keywords/>
  <dc:language>en-US</dc:language>
  <cp:lastModifiedBy>PodgurchenkoMF</cp:lastModifiedBy>
  <cp:lastPrinted>2021-04-27T10:30:00Z</cp:lastPrinted>
  <dcterms:modified xsi:type="dcterms:W3CDTF">2021-07-24T14:26:00Z</dcterms:modified>
  <cp:revision>18</cp:revision>
  <dc:subject/>
  <dc:title/>
</cp:coreProperties>
</file>