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Извещение о проведении </w:t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Открытого запроса предложений в электронном виде</w:t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kern w:val="2"/>
          <w:sz w:val="22"/>
          <w:szCs w:val="22"/>
        </w:rPr>
        <w:t xml:space="preserve">№ </w:t>
      </w:r>
      <w:r>
        <w:rPr>
          <w:b/>
          <w:kern w:val="2"/>
          <w:sz w:val="22"/>
          <w:szCs w:val="22"/>
        </w:rPr>
        <w:t>_______________  от  «___»  _____________  2021 г.</w:t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174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300"/>
        <w:gridCol w:w="63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. Способ торгов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запрос предложений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Информация о предмете договор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работ на объекте по технологическому присоединению ПИР  (ТУ№348,1022,1112)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. Наличие предварительного квалификационного отбора (ПКО)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редварительного квалификационного отбора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4. Информация об организаторе (Заказчике)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е наименование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онерное общество «Хабаровская горэлектросеть»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 сокращенное наименование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ХГЭС»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 местонахождения: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30, Россия, г. Хабаровск, пер. Облачный, д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30, Россия, г. Хабаровск, пер. Облачный, д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30, Россия, г. Хабаровск, пер. Облачный, д. 3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чтовый адрес: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 проведения процедур по закупке: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 телефо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8 (4212) 47-91-97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 сайта для размещения информации о закупке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zakupki.gov.ru/223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InternetLink"/>
                <w:sz w:val="20"/>
                <w:szCs w:val="20"/>
                <w:lang w:val="en-US"/>
              </w:rPr>
              <w:t>msp.roseltorg.ru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рес электронной почты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zakupki@khges.ru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актное лицо: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актный телефо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вопросам сопровождения закупочной процедуры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по закупк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Галина Андреевна  8 (4212) 47-91-9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техническим вопрос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ОТП и ПР по 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ина К.Е.  8 (4212) 47-93-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. Место выполнения работ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6. Начальная (максимальная) цена договоров подряда (лотов), краткое наименование лотов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 №1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работ на объекте по технологическому присоединению ПИР  (ТУ№348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договора подряда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10 684,02  руб. без учета НДС 20%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 820,83  с НДС 2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6" w:hanging="0"/>
              <w:rPr/>
            </w:pPr>
            <w:r>
              <w:rPr>
                <w:b/>
                <w:sz w:val="20"/>
                <w:szCs w:val="20"/>
              </w:rPr>
              <w:t xml:space="preserve">Лот №2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работ на объекте по технологическому присоединению ПИР  (ТУ№1022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договора подряда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9 569,30 руб. без учета НДС 20%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 483,16 с НДС 2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6" w:hanging="0"/>
              <w:rPr/>
            </w:pPr>
            <w:r>
              <w:rPr>
                <w:b/>
                <w:sz w:val="20"/>
                <w:szCs w:val="20"/>
              </w:rPr>
              <w:t xml:space="preserve">Лот №3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6" w:hanging="0"/>
              <w:rPr/>
            </w:pPr>
            <w:r>
              <w:rPr>
                <w:b/>
                <w:sz w:val="20"/>
                <w:szCs w:val="20"/>
              </w:rPr>
              <w:t>Выполнение работ на объекте по технологическому присоединению ПИР  (ТУ№1112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договора подряда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6" w:hanging="0"/>
              <w:rPr/>
            </w:pPr>
            <w:r>
              <w:rPr>
                <w:b/>
                <w:sz w:val="20"/>
                <w:szCs w:val="20"/>
              </w:rPr>
              <w:t xml:space="preserve">155 757,51 руб. без учета НДС 20%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 909,01 с НДС 2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сформирована в соответствии с техническим заданием на основании расчетов с учетом транспортных расходов, расходов на страхование, расходов на уплату налогов, в т.ч. НДС и др. обязательных платежей.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7. Срок подачи организациями материалов на ПКО (при наличи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ет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8. Место подачи заявок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подается оператору электронной площадки по адресу: </w:t>
            </w:r>
            <w:r>
              <w:rPr>
                <w:rStyle w:val="InternetLink"/>
                <w:sz w:val="20"/>
                <w:szCs w:val="20"/>
                <w:lang w:val="en-US"/>
              </w:rPr>
              <w:t>msp</w:t>
            </w:r>
            <w:r>
              <w:rPr>
                <w:rStyle w:val="InternetLink"/>
                <w:sz w:val="20"/>
                <w:szCs w:val="20"/>
              </w:rPr>
              <w:t>.</w:t>
            </w:r>
            <w:r>
              <w:rPr>
                <w:rStyle w:val="InternetLink"/>
                <w:sz w:val="20"/>
                <w:szCs w:val="20"/>
                <w:lang w:val="en-US"/>
              </w:rPr>
              <w:t>roseltorg</w:t>
            </w:r>
            <w:r>
              <w:rPr>
                <w:rStyle w:val="InternetLink"/>
                <w:sz w:val="20"/>
                <w:szCs w:val="20"/>
              </w:rPr>
              <w:t>.</w:t>
            </w:r>
            <w:r>
              <w:rPr>
                <w:rStyle w:val="InternetLink"/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9. Срок предоставления документ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аты публикации извещения о закупке на сайте </w:t>
            </w:r>
            <w:r>
              <w:rPr>
                <w:rStyle w:val="InternetLink"/>
                <w:sz w:val="20"/>
                <w:szCs w:val="20"/>
                <w:lang w:val="en-US"/>
              </w:rPr>
              <w:t>http</w:t>
            </w:r>
            <w:r>
              <w:rPr>
                <w:rStyle w:val="InternetLink"/>
                <w:sz w:val="20"/>
                <w:szCs w:val="20"/>
              </w:rPr>
              <w:t>://</w:t>
            </w:r>
            <w:r>
              <w:rPr>
                <w:rStyle w:val="InternetLink"/>
                <w:sz w:val="20"/>
                <w:szCs w:val="20"/>
                <w:lang w:val="en-US"/>
              </w:rPr>
              <w:t>zakupki</w:t>
            </w:r>
            <w:r>
              <w:rPr>
                <w:rStyle w:val="InternetLink"/>
                <w:sz w:val="20"/>
                <w:szCs w:val="20"/>
              </w:rPr>
              <w:t>.</w:t>
            </w:r>
            <w:r>
              <w:rPr>
                <w:rStyle w:val="InternetLink"/>
                <w:sz w:val="20"/>
                <w:szCs w:val="20"/>
                <w:lang w:val="en-US"/>
              </w:rPr>
              <w:t>gov</w:t>
            </w:r>
            <w:r>
              <w:rPr>
                <w:rStyle w:val="InternetLink"/>
                <w:sz w:val="20"/>
                <w:szCs w:val="20"/>
              </w:rPr>
              <w:t>.</w:t>
            </w:r>
            <w:r>
              <w:rPr>
                <w:rStyle w:val="InternetLink"/>
                <w:sz w:val="20"/>
                <w:szCs w:val="20"/>
                <w:lang w:val="en-US"/>
              </w:rPr>
              <w:t>ru</w:t>
            </w:r>
            <w:r>
              <w:rPr>
                <w:rStyle w:val="InternetLink"/>
                <w:sz w:val="20"/>
                <w:szCs w:val="20"/>
              </w:rPr>
              <w:t>/223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Style w:val="InternetLink"/>
                <w:sz w:val="20"/>
                <w:szCs w:val="20"/>
                <w:lang w:val="en-US"/>
              </w:rPr>
              <w:t>msp</w:t>
            </w:r>
            <w:r>
              <w:rPr>
                <w:rStyle w:val="InternetLink"/>
                <w:sz w:val="20"/>
                <w:szCs w:val="20"/>
              </w:rPr>
              <w:t>.</w:t>
            </w:r>
            <w:r>
              <w:rPr>
                <w:rStyle w:val="InternetLink"/>
                <w:sz w:val="20"/>
                <w:szCs w:val="20"/>
                <w:lang w:val="en-US"/>
              </w:rPr>
              <w:t>roseltorg</w:t>
            </w:r>
            <w:r>
              <w:rPr>
                <w:rStyle w:val="InternetLink"/>
                <w:sz w:val="20"/>
                <w:szCs w:val="20"/>
              </w:rPr>
              <w:t>.</w:t>
            </w:r>
            <w:r>
              <w:rPr>
                <w:rStyle w:val="InternetLink"/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до даты окончания срока подачи заявок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10. Место и порядок предоставления документ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заявок на участие в торгах осуществляется только лицами, зарегистрированными в единой информационной системе и аккредитованными на электронной площадке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и документация для участия в закупке направляется участником в электронной форме оператору электронной площадки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вправе подать заявку на участие в любое время с момента размещения извещения о его проведении до предусмотренных извещением даты и времени окончания срока подачи заявок на участие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одавший заявку на участие в торгах, вправе отозвать данную заявку не позднее даты и времени окончания срока подачи заявок на участие, направив об этом уведомление оператору электронной площад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вправе подать только одну заявку на участие в торгах.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11. Размер платы за предоставление документ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та за предоставление документации о закупке не установлена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12. Порядок внесения платы за предоставление документ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та за предоставление документации о закупке не установлена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13. Сроки внесения платы за предоставление документ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. Срок начала подачи заявок для участия в открытом запросе предложений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21» сентября 2021 г., 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5. Дата и время срока окончания подачи заявок для участия в открытом запросе предложе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«28» сентября 2021 г., 17-00  (время Хабаровское)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16. Место рассмотрения и оценки заявок на участие, подведения итог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0030, Россия, г. Хабаровск, пер. Облачный, д. 3, каб. 601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17. Дата и время окончания срока рассмотрения заявок на участие и подведения итог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о «01» октября  2021 г.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18. Порядок </w:t>
            </w:r>
            <w:r>
              <w:rPr>
                <w:b/>
                <w:bCs/>
                <w:sz w:val="20"/>
                <w:szCs w:val="20"/>
              </w:rPr>
              <w:t>получения разъяснений положений документ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робно изложен в инструкции для участника, которая является неотъемлемой частью документации о закупке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364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9. Права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- отказаться от проведения закупки в любой момент до окончания срока подачи заявок, не неся при этом никакой ответственности перед любыми юридическими и физическими лицами, которым такое действие может принести убытки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отклонить любую заявку, не соответствующую обязательным и/или квалификационным требованиям, изложенным в документации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е допускать к участию в процедурах размещения заказов, проводимых организатором, участников, уклонившихся от подписания договора, в течение 3 лет от даты укло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допускать к участию в процедурах размещения заказов, проводимых организатором, участников, сведенья о которых присутствуют в любых реестрах недобросовестных поставщиков, исполнителей, подрядчиков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вносить изменения в извещение о закупке и закупочную документаци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другие права в соответствии с документацией о закупке.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00" w:leader="none"/>
        <w:tab w:val="left" w:pos="6300" w:leader="none"/>
      </w:tabs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22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58:00Z</dcterms:created>
  <dc:creator>sitnikav</dc:creator>
  <dc:description/>
  <cp:keywords/>
  <dc:language>en-US</dc:language>
  <cp:lastModifiedBy>Urist-N2</cp:lastModifiedBy>
  <cp:lastPrinted>2021-09-21T09:48:00Z</cp:lastPrinted>
  <dcterms:modified xsi:type="dcterms:W3CDTF">2021-09-20T23:48:00Z</dcterms:modified>
  <cp:revision>336</cp:revision>
  <dc:subject/>
  <dc:title>УТВЕРЖДАЮ:</dc:title>
</cp:coreProperties>
</file>