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контракту от 20.06.2022 № 75-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Мурманск</w:t>
        <w:tab/>
        <w:tab/>
        <w:tab/>
        <w:tab/>
        <w:tab/>
        <w:t xml:space="preserve">                  «_____» _____________ 2022 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осударственное областное казенное учреждение «Управление капитального строительства Мурманской области», именуемое в дальнейшем «Заказчик», в лице начальника Сергеева Романа Сергеевича действующего на основании Устава, и Общество с ограниченной ответственностью «СтройСнабЛогистик», именуемое в дальнейшем «Подрядчик», в лице генерального директора Белова Олега Геннадьевича действующего на основании Устава с другой стороны, именуемые совместно «Стороны» в соответствии с п 9.1.2 государственного контракта от 20.06.2022 № 75-2022, ст.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аспоряжением Правительства Мурманской области от 08.09.2022 № 219-РП , заключили настоящее Соглашение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Контракт пунктом 2.6.4.1. следующего содержания: «2.6.4.1. Подрядчику разрешено применение положения Постановления Правительства Российской Федерации № 1182 от 01.07.2022 г. "О порядке перечисления в 2022 году средств, подлежащих казначейскому сопровождению, на расчетные счета, открытые в кредитных организациях»,  предусмотренного Федеральным Законом от 28.05.2022 г  № 146-ФЗ «О внесении изменений в статью 166.1 Бюджетного кодекса Российской Федерации и статьи 9 и 10 Федерального закона "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"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роны подтверждают, что остальные условия Контракта, не затронутые настоящим Соглашением, остаются неизменными и Стороны подтверждают по ним свои обяз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и является неотъемлемой частью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446"/>
      </w:tblGrid>
      <w:tr>
        <w:trPr/>
        <w:tc>
          <w:tcPr>
            <w:tcW w:w="53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КУ «УКС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____________Сергеев Р.С.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СтройСнабЛогистик»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Белов О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42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Style18">
    <w:name w:val="точный абзац"/>
    <w:basedOn w:val="Normal"/>
    <w:qFormat/>
    <w:pPr>
      <w:suppressAutoHyphens w:val="true"/>
      <w:spacing w:lineRule="exact" w:line="240" w:before="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03:00Z</dcterms:created>
  <dc:creator>Илья</dc:creator>
  <dc:description/>
  <cp:keywords/>
  <dc:language>en-US</dc:language>
  <cp:lastModifiedBy>Inga</cp:lastModifiedBy>
  <cp:lastPrinted>2022-09-09T09:32:00Z</cp:lastPrinted>
  <dcterms:modified xsi:type="dcterms:W3CDTF">2022-09-09T06:32:00Z</dcterms:modified>
  <cp:revision>4</cp:revision>
  <dc:subject/>
  <dc:title>Дополнительное соглашение № 1</dc:title>
</cp:coreProperties>
</file>