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bookmarkStart w:id="0" w:name="_GoBack"/>
      <w:bookmarkEnd w:id="0"/>
      <w:r>
        <w:rPr>
          <w:b/>
          <w:szCs w:val="28"/>
        </w:rPr>
        <w:t xml:space="preserve">Извещение об проведен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крытого конкурса № 257-ОК-2023</w:t>
      </w:r>
      <w:r>
        <w:rPr>
          <w:b/>
          <w:bCs/>
          <w:sz w:val="28"/>
          <w:szCs w:val="28"/>
        </w:rPr>
        <w:t>,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аво заключения договора на выполнение в 2023 году строительно-монтажных работ, включая поставку материалов и оборудования в рамках реализации проекта «Перевод участка Дербент – Самур (до государственной границы) на систему тяги переменного ток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65"/>
        <w:gridCol w:w="604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араметры процедуры закупки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ловия проводимой закуп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ведения о заказчике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азчик – ООО «РЖД ИНТЕРНЕШНЛ».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упка осуществляется для нужд ООО «РЖД ИНТЕРНЕШНЛ».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сто нахождения заказчика: 101000, Москва, Архангельский пер., д.10А.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чтовый адрес заказчика: 101000, Москва, Архангельский пер., д.10А.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.2. Контактные данные: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актное лицо: Нюхтилина Алина Владимировна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рес электронной почты: &lt;anyukhtilina@rzdint.ru&gt;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мер телефона: +7 (495) 673-66-36 доб. 1054.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мер факса: +7 (495) 673-66-36 доб. 11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особ закупки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крытый конкурс в электронной форме № 257-ОК-2023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лектронная торгово-закупочная площадка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ая торговая площадка АО «Единая электронная торговая площадка», расположенной в сети Интернет по адресу https://www.roseltorg.ru/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заявок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мер обеспечения заявки составляет 2 % (два процента) от начальной (максимальной) цены договора без НДС, что составляет: 18 950 400 (восемнадцать миллионов девятьсот пятьдесят тысяч четыреста) рублей.</w:t>
            </w:r>
          </w:p>
          <w:p>
            <w:pPr>
              <w:pStyle w:val="Normal"/>
              <w:spacing w:lineRule="exact" w:line="30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особы обеспечения заявки, требования к порядку и сроку предоставления обеспечения заявки установлены в пункте 3.18 конкурсной документаци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исполнения договора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арантия надлежащего исполнения договора предусмотрена при предложении участником конкурса цены договора (цены лота) ниже начальной (максимальной) цены договора (цены лота) на размер, установленный в пункте 1.4 конкурсной документации, и более, к такому участнику применяется требование об обеспечении исполнения договора в размере 30% (тридцати процентов) от начальной (максимальной) цены договора (цены лота) без учета НДС. Требования к порядку и сроку предоставления гарантии надлежащего исполнения договора установлены в пункте 3.24 конкурсной документации.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арантия возврата авансового платежа предусмотрена.</w:t>
            </w:r>
          </w:p>
          <w:p>
            <w:pPr>
              <w:pStyle w:val="Normal"/>
              <w:spacing w:lineRule="exact" w:line="30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ребования к порядку и сроку предоставления гарантии возврата авансового платежа установлены в пункте 3.25 конкурсной документаци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мет процедуры закупки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лючение договора на выполнение в 2023 г. строительно-монтажных работ, включая поставку материалов и оборудования в рамках реализации проекта «Перевод участка Дербент – Самур (до государственной границы) на систему тяги переменного тока».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ые сведения указаны в техническом задании, являющемся приложением №2 конкурсной документаци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сто поставки товара, выполнения работ, оказания услуг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сто оказания услуг указано в техническом задании, являющемся приложением № 2 к документации запроса предложе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чальная (максимальная) цена договора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ая максимальная цена договора:</w:t>
            </w:r>
          </w:p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47 520 000,00</w:t>
            </w:r>
          </w:p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вятьсот сорок семь миллионов пятьсот двадцать тысяч рублей 00 копеек), без учета НДС.</w:t>
            </w:r>
          </w:p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7 024 000,00 (один миллиард сто тридцать семь миллионов двадцать четыре тысячи рублей 00 копеек) с учетом НДС.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рок место и порядок предоставления документации о закупке 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кументация размещена на сайтах.</w:t>
            </w:r>
          </w:p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случае возникновения технических и иных неполадок при работе Единой информационной системы, блокирующих доступ к Единой информационной системе в течение более чем одного рабочего дня, информация, подлежащая размещению в Единой информационной системе, размещается на сайте www.rzd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nt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.ru, а также на ЭТЗП с последующим размещением такой информации в Единой информационной системе в течение одного рабочего дня со дня устранения технических или иных неполадок, блокирующих доступ к Единой информационной системе, и считается размещенной в установленном порядке.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та за предоставление документации не взимается.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кументация доступна для ознакомления на перечисленных сайтах с момента ее опубликования без ограниче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рядок, дата начала, дата и время окончания срока подачи заявок на участие в закупке (этапах закупки)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ата начала подачи заявок – с момента опубликования извещения на официальном сайте Единой информационной системы в сфере закупок, расположенном в сети Интернет по адресу http://zakupki.gov.ru/epz/main/public/home.html (далее – Официальный сайт) и на электронной торговой площадке АО «Единая электронная торговая площадка», расположенной в сети Интернет по адресу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https://www.roseltorg.ru/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 соответствии с требованиями законодательства Российской Федерации.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ата окончания срока подачи заявок –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«10» апреля 2023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г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-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ов московского времени.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крытие конкурсных заявок осуществляется по истечении срока подачи заявок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«10» апреля 2023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г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-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ов московского времени на ЭТЗП (на странице данного открытого конкурса на сайте ЭТЗП)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</w:p>
        </w:tc>
      </w:tr>
      <w:tr>
        <w:trPr>
          <w:trHeight w:val="6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рядок подведения итогов закупки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ссмотрение конкурсных заявок осуществляется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«14» апреля 2023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г.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ведение итогов открытого конкурса осуществляется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«18» апреля 2023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г.</w:t>
            </w:r>
          </w:p>
        </w:tc>
      </w:tr>
      <w:tr>
        <w:trPr>
          <w:trHeight w:val="9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рядок направления запросов на разъяснение положений конкурсной документации и предоставления разъяснений положений конкурсной документации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рядок направления запросов на разъяснение положений документации и извещения, предоставления разъяснений положений документации и извещения указан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пункте 3.5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документации открытого конкурса.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рок направления участниками запросов на разъяснение положений извещения: с момента публикации в Единой информационной системе в сфере закупок по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«04» апреля 2023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г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включительно).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ата начала срока предоставления участникам разъяснений положений извещения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«27» _марта 2023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г.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ата окончания срока предоставления участникам разъяснений положений извещения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«07» апреля 2023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г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до 23-59 часов московского времен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в соответствии с № 223-ФЗ от 18 июля 2011 г «О закупках товаров, работ, услуг отдельными видами юридических лиц» на территории РФ осуществляется способом открытого конкурса)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MS Mincho;ＭＳ 明朝" w:cs="Times New Roman"/>
      <w:color w:val="auto"/>
      <w:sz w:val="28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oseltorg.ru/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8:09:00Z</dcterms:created>
  <dc:creator>Дудкин Олег Леонидович</dc:creator>
  <dc:description/>
  <cp:keywords/>
  <dc:language>en-US</dc:language>
  <cp:lastModifiedBy>Лукашов Владимир Викторович</cp:lastModifiedBy>
  <dcterms:modified xsi:type="dcterms:W3CDTF">2023-03-24T16:15:00Z</dcterms:modified>
  <cp:revision>11</cp:revision>
  <dc:subject/>
  <dc:title/>
</cp:coreProperties>
</file>