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начальной (максимальной) цены договора (цены лота)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купки (л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абочей документации по разделу: «Очистное сооружение №1» по объекту: «Строительство улично-дорожной сети с искусственными сооружениями и переустройством инженерных коммуникаций на участке вдоль улицы Каспийской от Кантемировской улицы до Павелецкого направления МЖД» Этап 2: «Строительство улично-дорожной сети с искусственными сооружениями и переустройством инженерных коммуникаций на участке от улицы Каспийской до Павелецкого направления МЖД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по данному лот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2 806 284 (Два миллиона восемьсот шесть тысяч двести восемьдесят четыре) рубля 60 копеек), в том числе НДС.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Расчет сметной стоимости работ выполнен на основании МРР-4.2.04-22, МРР-4.1.02-21, МРР-5.4-16,МРР-5.7-17,МРР-5.3-16, МРР-7.1.03-21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включает в себя расходы на перевозку, страхование, уплату таможенных пошлин, налогов и других обязательных платеж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чальной (максимальной) цены договора (контракта, лот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ДиПС                       ______________________                  А.И. Проскурина </w:t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25"/>
      <w:gridCol w:w="6061"/>
    </w:tblGrid>
    <w:tr>
      <w:trPr/>
      <w:tc>
        <w:tcPr>
          <w:tcW w:w="3085" w:type="dxa"/>
          <w:tcBorders/>
        </w:tcPr>
        <w:p>
          <w:pPr>
            <w:pStyle w:val="Header"/>
            <w:rPr>
              <w:sz w:val="24"/>
              <w:szCs w:val="24"/>
              <w:lang w:val="ru-RU" w:eastAsia="ru-RU"/>
            </w:rPr>
          </w:pPr>
          <w:r>
            <w:rPr>
              <w:szCs w:val="24"/>
              <w:lang w:val="ru-RU" w:eastAsia="ru-RU"/>
            </w:rPr>
            <w:t xml:space="preserve"> </w:t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</w:tc>
      <w:tc>
        <w:tcPr>
          <w:tcW w:w="6061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</w:tc>
    </w:tr>
    <w:tr>
      <w:trPr>
        <w:trHeight w:val="95" w:hRule="atLeast"/>
      </w:trPr>
      <w:tc>
        <w:tcPr>
          <w:tcW w:w="3085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</w:tc>
      <w:tc>
        <w:tcPr>
          <w:tcW w:w="6061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">
    <w:name w:val="Заголовок №6_"/>
    <w:qFormat/>
    <w:rPr>
      <w:b/>
      <w:bCs/>
      <w:spacing w:val="4"/>
      <w:sz w:val="19"/>
      <w:szCs w:val="19"/>
      <w:shd w:fill="FFFFFF" w:val="clear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60" w:after="180"/>
      <w:outlineLvl w:val="5"/>
    </w:pPr>
    <w:rPr>
      <w:rFonts w:ascii="Calibri" w:hAnsi="Calibri" w:eastAsia="Calibri" w:cs="Calibri"/>
      <w:b/>
      <w:bCs/>
      <w:spacing w:val="4"/>
      <w:sz w:val="19"/>
      <w:szCs w:val="19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5:00Z</dcterms:created>
  <dc:creator>kalininalk</dc:creator>
  <dc:description/>
  <cp:keywords/>
  <dc:language>en-US</dc:language>
  <cp:lastModifiedBy>Харисова Лилия Леонидовна</cp:lastModifiedBy>
  <cp:lastPrinted>2023-04-05T14:28:00Z</cp:lastPrinted>
  <dcterms:modified xsi:type="dcterms:W3CDTF">2023-05-29T13:31:00Z</dcterms:modified>
  <cp:revision>80</cp:revision>
  <dc:subject/>
  <dc:title/>
</cp:coreProperties>
</file>