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Поставка мебели (стол офисны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15168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4820"/>
        <w:gridCol w:w="10348"/>
      </w:tblGrid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характеристики объекта закупки   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ставка мебели (стол офисный) 4 шт., с момента заключения договора до 31 мая 2024г. в рабочие дни с 09.00 до 15.00.по адресу: 347935, Ростовская область, г. Таганрог, улица Розы Люксембург, дом 115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й метод определения НМЦК с обоснованием:      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опоставимых рыночных цен (анализа рынка)</w:t>
              <w:br/>
              <w:br/>
              <w:t xml:space="preserve">В соответствии с ч.6 статьи 22 Федерального закона от 05.04.2013 N 44-ФЗ "О контрактной системе в сфере закупок товаров, работ, услуг для обеспечения государственных и муниципальных нужд" метод сопоставимых рыночных цен (анализа рынка) является приоритетным для определения и обоснования начальной (максимальной) цены контракта                                                                                   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НМЦК 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92,00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счет приложен в виде отдельного файла)                        </w:t>
            </w:r>
          </w:p>
        </w:tc>
      </w:tr>
      <w:tr>
        <w:trPr>
          <w:trHeight w:val="230" w:hRule="atLeast"/>
        </w:trPr>
        <w:tc>
          <w:tcPr>
            <w:tcW w:w="15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готовки обоснования НМЦК: 19.02.2024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6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ботник контрактной службы</w:t>
      </w:r>
      <w:r>
        <w:rPr>
          <w:rFonts w:cs="Times New Roman" w:ascii="Times New Roman" w:hAnsi="Times New Roman"/>
          <w:sz w:val="24"/>
          <w:szCs w:val="24"/>
        </w:rPr>
        <w:t xml:space="preserve">/контрактный управляющий:     </w:t>
      </w:r>
    </w:p>
    <w:p>
      <w:pPr>
        <w:pStyle w:val="Normal"/>
        <w:widowControl w:val="false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закупкам</w:t>
      </w:r>
    </w:p>
    <w:p>
      <w:pPr>
        <w:pStyle w:val="Normal"/>
        <w:widowControl w:val="false"/>
        <w:autoSpaceDE w:val="false"/>
        <w:spacing w:lineRule="auto" w:line="240" w:before="1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/ Гомонов Д.Н./                                      </w:t>
      </w:r>
    </w:p>
    <w:p>
      <w:pPr>
        <w:sectPr>
          <w:type w:val="nextPage"/>
          <w:pgSz w:orient="landscape" w:w="16838" w:h="11906"/>
          <w:pgMar w:left="1134" w:right="567" w:gutter="0" w:header="0" w:top="284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(подпись/расшифровка подписи)    </w:t>
      </w:r>
    </w:p>
    <w:tbl>
      <w:tblPr>
        <w:tblW w:w="160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977"/>
        <w:gridCol w:w="978"/>
        <w:gridCol w:w="978"/>
        <w:gridCol w:w="1955"/>
        <w:gridCol w:w="1931"/>
        <w:gridCol w:w="1984"/>
        <w:gridCol w:w="1134"/>
        <w:gridCol w:w="1134"/>
        <w:gridCol w:w="1276"/>
        <w:gridCol w:w="2690"/>
      </w:tblGrid>
      <w:tr>
        <w:trPr>
          <w:trHeight w:val="233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 начальной (максимальной) цены контракта (договора) методом сопоставимых рыночных цен (анализа рынк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3" w:hRule="atLeast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 ценовой информации                                                                 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единицы продукции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овары, работы, услуги),                                                    указанная в источнике №1, (руб.)  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ет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единицы продукции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овары, работы, услуги),                                                   указанная в источнике №2, (руб.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единицы продукции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овары, работы, услуги),                                                    указанная в источнике №3, (руб.) 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нет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яя арифметическая величина цены единицы продукции (товары, работы, услуги)                                              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квадратичное отклонение                                                       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ициент вариации (%)                                          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МЦК (руб.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589405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8" r="-2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0" w:hRule="atLeast"/>
        </w:trPr>
        <w:tc>
          <w:tcPr>
            <w:tcW w:w="19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spacing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офисный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9,00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9,00</w:t>
            </w:r>
          </w:p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69</w:t>
            </w:r>
          </w:p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8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92,00</w:t>
            </w:r>
          </w:p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4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чальная (максимальная) цена контракта (руб.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pacing w:before="10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92,00</w:t>
            </w:r>
          </w:p>
        </w:tc>
      </w:tr>
      <w:tr>
        <w:trPr>
          <w:trHeight w:val="580" w:hRule="atLeast"/>
        </w:trPr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4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>В целях определения однородности совокупности значений выявленных цен, используемых в расчете НМЦК, определен коэффициент вариации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эффициент вариации не превышают 33%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>Начальная максимальная цена контракта (НМЦК) составляет 48792 (сорок восемь тысяч семьсот девяносто два рубля) 00 копеек.</w:t>
      </w:r>
    </w:p>
    <w:sectPr>
      <w:footerReference w:type="default" r:id="rId3"/>
      <w:type w:val="nextPage"/>
      <w:pgSz w:orient="landscape" w:w="16838" w:h="11906"/>
      <w:pgMar w:left="567" w:right="124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tha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lineRule="atLeast" w:line="360" w:before="240" w:after="240"/>
      <w:jc w:val="both"/>
    </w:pPr>
    <w:rPr>
      <w:rFonts w:ascii="Gotham;Times New Roman" w:hAnsi="Gotham;Times New Roman" w:cs="Gotham;Times New Roman"/>
      <w:color w:val="696969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129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28:00Z</dcterms:created>
  <dc:creator>User_1</dc:creator>
  <dc:description/>
  <cp:keywords/>
  <dc:language>en-US</dc:language>
  <cp:lastModifiedBy>123</cp:lastModifiedBy>
  <cp:lastPrinted>2023-03-17T11:43:00Z</cp:lastPrinted>
  <dcterms:modified xsi:type="dcterms:W3CDTF">2024-02-19T13:46:00Z</dcterms:modified>
  <cp:revision>34</cp:revision>
  <dc:subject/>
  <dc:title/>
</cp:coreProperties>
</file>