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136500001124003446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0.06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КОМИТЕТ ГОСУДАРСТВЕННОГО ЗАКАЗА ТВЕРСКОЙ ОБЛАСТИ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МИНИСТЕРСТВО ЗДРАВООХРАНЕНИЯ ТВЕРСКОЙ ОБЛАСТИ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Поставка медицинских изделий (Электроодеяло системы обогрева всего тела)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269050449506950010010032005000024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Запрос котировок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233 950,00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запроса котировок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5"/>
        <w:gridCol w:w="6301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овожилова Надежда Александровна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мирнова Вера Олеговна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итина Алина Константиновна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2807"/>
              <w:gridCol w:w="1396"/>
              <w:gridCol w:w="1881"/>
              <w:gridCol w:w="1398"/>
              <w:gridCol w:w="1721"/>
              <w:gridCol w:w="1873"/>
            </w:tblGrid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, руб.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32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8.06.2024 10:23:59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33 950,00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.00 %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4125"/>
              <w:gridCol w:w="4678"/>
              <w:gridCol w:w="2273"/>
            </w:tblGrid>
            <w:tr>
              <w:trPr>
                <w:tblHeader w:val="true"/>
              </w:trPr>
              <w:tc>
                <w:tcPr>
                  <w:tcW w:w="4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4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3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Новожилова  Надежда  Александро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мирнова  Вера  Олего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Никитина  Алина  Константино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 результатам электронной процедуры контракт заключается с участником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3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33 950,00 руб. (двести тридцать три тысячи девятьсот пятьдесят рублей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овожилова Надежда Александр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мирнова Вера Олег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итина Алина Константин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