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акт № 0372200202224000024-59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Санкт-Петербург                                                                                     «___»_____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сударственное бюджетное дошкольное образовательное учреждение детский сад №59 комбинированного вида Фрунзенского района Санкт-Петербурга Заведующего Меньшиковой Елены Николаевны, действующего на основании Устава,  именуемое в дальнейшем Заказчик, с одной стороны, и  Индивидуальный предприниматель Каськов Вячеслав Федорович, в лице Манаковой Дарьи Андреевны, действующего  на   основании доверенности №01032310000000156301 от 18.10.2023г., именуемое  в дальнейшем   Поставщик,   с   другой  стороны (далее - стороны),  заключили  настоящий   контракт (далее - контракт) о  нижеследующем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Cs/>
        </w:rPr>
        <w:t>1.1.</w:t>
        <w:tab/>
        <w:t xml:space="preserve">Заказчик поручает, а Поставщик </w:t>
      </w:r>
      <w:r>
        <w:rPr/>
        <w:t xml:space="preserve">обязуется поставить </w:t>
      </w:r>
      <w:r>
        <w:rPr>
          <w:b/>
          <w:color w:val="000000"/>
          <w:szCs w:val="28"/>
          <w:lang w:eastAsia="en-US"/>
        </w:rPr>
        <w:t>ершики для туалета</w:t>
      </w:r>
      <w:r>
        <w:rPr/>
        <w:t xml:space="preserve"> (далее – Товар) Заказчику по адресам: </w:t>
      </w:r>
      <w:r>
        <w:rPr>
          <w:b/>
        </w:rPr>
        <w:t xml:space="preserve">192286, Санкт-Петербург, проспект Славы, дом 23, корпус 3 литер А. </w:t>
      </w:r>
      <w:r>
        <w:rPr/>
        <w:t xml:space="preserve">(идентификационный код закупки  </w:t>
      </w:r>
      <w:r>
        <w:rPr>
          <w:b/>
        </w:rPr>
        <w:t>242781616049978160100100010270000000</w:t>
      </w:r>
      <w:r>
        <w:rPr/>
        <w:t>). Заказчик обязуется обеспечить оплату поставленного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Количество и цена Товара определяется в Спецификации (Приложение № 1                     к контракту). Поставщик производит поставку товара в соответствии с условиями контракта, в том числе Спецификацией (Приложение №1 к контракту)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 xml:space="preserve">                                                </w:t>
      </w:r>
      <w:r>
        <w:rPr>
          <w:b/>
        </w:rPr>
        <w:t>2.СРОК ПОСТАВКИ ТОВАРА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2.1. Поставка товаров осуществляется </w:t>
      </w:r>
      <w:r>
        <w:rPr>
          <w:b/>
        </w:rPr>
        <w:t>единовременно в течение 15  календарных дней с момента заключения контракт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2.2. Поставщик производит поставку товара </w:t>
      </w:r>
      <w:r>
        <w:rPr>
          <w:b/>
        </w:rPr>
        <w:t>в рабочие дни и часы работы Заказчика с 09:00 час. до 15:00 час. с предварительным письменным уведомлением Заказчика не менее чем за 1 ден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1.</w:t>
        <w:tab/>
        <w:t>Заказчик обязан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1.1.</w:t>
        <w:tab/>
        <w:t xml:space="preserve">Принять поставленный товар в порядке и в сроки, установленные настоящим контрактом, с подписанием товарно-транспортной (товарной) накладной  </w:t>
        <w:br/>
        <w:t>и акта сдачи-приемки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1.2.</w:t>
        <w:tab/>
        <w:t>Оплатить Поставщику поставленный товар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/>
        <w:t>3.1.3.</w:t>
        <w:tab/>
        <w:t>Принять решение об одностороннем отказе от исполнения контракта в случае, если в ходе исполнения контракта установлено, что Поставщик и (или) поставляемый товар перестал соответствовать установленным извещением об осуществлении закупки и (или) документацией о закупке требованиям к участникам  закупки и (или) поставляемому товару или представил недостоверную информацию о своем соответствии и (или) соответствии поставляемого товара таким требованиям, что позволило ему стать победителем определения Поставщ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2.</w:t>
        <w:tab/>
        <w:t>Поставщик обязан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2.1.</w:t>
        <w:tab/>
        <w:t xml:space="preserve">Поставить Товар Заказчику в соответствии с  условиями  настоящего контракта, </w:t>
      </w:r>
      <w:r>
        <w:rPr>
          <w:b/>
        </w:rPr>
        <w:t xml:space="preserve">произвести разгрузку, перенос товара в помещение, указанное Заказчиком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2.2.</w:t>
        <w:tab/>
        <w:t xml:space="preserve">Поставить товар в комплекте с документацией, относящейся к качеству </w:t>
        <w:br/>
        <w:t>и безопасности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2.3.</w:t>
        <w:tab/>
        <w:t>При выявлении недопоставки Товара восполнить недопоставленное количество Товара в течение 5 дней с момента обнаружения недопоставки.</w:t>
      </w:r>
    </w:p>
    <w:p>
      <w:pPr>
        <w:pStyle w:val="Normal"/>
        <w:autoSpaceDE w:val="false"/>
        <w:ind w:firstLine="567"/>
        <w:jc w:val="both"/>
        <w:rPr/>
      </w:pPr>
      <w:r>
        <w:rPr/>
        <w:t>3.2.4. Предоставлять Заказчику достоверную информацию о ходе исполнения своих обязательств. Данная информация предоставляется Поставщиком в течение 3 дней с момента получения запроса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О сложностях, возникающих при исполнении Контракта, Поставщик обязан незамедлительно уведомить Заказчи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3. Заказчик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3.3.1. Вправе требовать от Поставщика надлежащего выполнения обязательств </w:t>
        <w:br/>
        <w:t>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3.2. Обеспечивает проведение экспертизы поставленного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1.</w:t>
        <w:tab/>
        <w:t xml:space="preserve">Цена контракта составляет </w:t>
      </w:r>
      <w:r>
        <w:rPr>
          <w:b/>
        </w:rPr>
        <w:tab/>
        <w:t>22700</w:t>
      </w:r>
      <w:r>
        <w:rPr>
          <w:b/>
          <w:lang w:val="ru-RU"/>
        </w:rPr>
        <w:t xml:space="preserve"> </w:t>
      </w:r>
      <w:r>
        <w:rPr>
          <w:b/>
        </w:rPr>
        <w:t>руб</w:t>
      </w:r>
      <w:r>
        <w:rPr>
          <w:b/>
          <w:lang w:val="ru-RU"/>
        </w:rPr>
        <w:t xml:space="preserve">лей 00 копеек </w:t>
      </w:r>
      <w:r>
        <w:rPr>
          <w:b/>
        </w:rPr>
        <w:t>(Двадцать две тысячи семьсот рублей 00 копеек</w:t>
      </w:r>
      <w:r>
        <w:rPr>
          <w:b/>
          <w:lang w:val="ru-RU"/>
        </w:rPr>
        <w:t>).</w:t>
      </w:r>
      <w:r>
        <w:rPr>
          <w:b/>
        </w:rPr>
        <w:t xml:space="preserve"> </w:t>
      </w:r>
      <w:r>
        <w:rPr>
          <w:b/>
          <w:lang w:val="ru-RU"/>
        </w:rPr>
        <w:t xml:space="preserve"> </w:t>
      </w:r>
      <w:r>
        <w:rPr>
          <w:b/>
        </w:rPr>
        <w:t>НДС не облагается,  основание ст. 346.11 глава 26.2 НК РФ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2.</w:t>
      </w:r>
      <w:r>
        <w:rPr>
          <w:lang w:val="ru-RU"/>
        </w:rPr>
        <w:t xml:space="preserve"> </w:t>
      </w:r>
      <w:r>
        <w:rPr/>
        <w:t xml:space="preserve">В цену контракта включены все расходы </w:t>
      </w:r>
      <w:r>
        <w:rPr>
          <w:b/>
        </w:rPr>
        <w:t>на перевозку, разгрузку, перенос товара</w:t>
      </w:r>
      <w:r>
        <w:rPr>
          <w:b/>
          <w:lang w:val="ru-RU"/>
        </w:rPr>
        <w:t xml:space="preserve"> до места хранения</w:t>
      </w:r>
      <w:r>
        <w:rPr>
          <w:b/>
          <w:color w:val="000000"/>
          <w:lang w:val="ru-RU"/>
        </w:rPr>
        <w:t xml:space="preserve">, </w:t>
      </w:r>
      <w:r>
        <w:rPr/>
        <w:t xml:space="preserve"> страхование, уплату таможенных пошлин, налогов и других обязательных платежей, а также прочие расходы, связанные с исполнением  контракт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3.</w:t>
      </w:r>
      <w:r>
        <w:rPr>
          <w:lang w:val="ru-RU"/>
        </w:rPr>
        <w:t xml:space="preserve"> </w:t>
      </w:r>
      <w:r>
        <w:rPr/>
        <w:t>Цена контракта является твердой и определяется на весь срок исполнения контракт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 xml:space="preserve">Сумма, подлежащая уплате Заказчиком юридическому лицу или физическому лицу, в том числе зарегистрированному в качестве индивидуального предпринимателя, подлежит уменьшению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i/>
        </w:rPr>
        <w:t>4.4.</w:t>
      </w:r>
      <w:r>
        <w:rPr>
          <w:i/>
          <w:lang w:val="ru-RU"/>
        </w:rPr>
        <w:t xml:space="preserve"> </w:t>
      </w:r>
      <w:r>
        <w:rPr>
          <w:i/>
        </w:rPr>
        <w:t>Авансирование не предусматривается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 xml:space="preserve">4.5.Оплата за </w:t>
      </w:r>
      <w:r>
        <w:rPr>
          <w:i/>
        </w:rPr>
        <w:t>полностью</w:t>
      </w:r>
      <w:r>
        <w:rPr/>
        <w:t xml:space="preserve"> поставленный Товар осуществляется Заказчиком в соответствии с правилами безналичных расчетов, путем перечисления платежным поручением денежных средств на расчетный счет Поставщика на основании  представленных Поставщиком документов на оплату: счета, счета-фактуры</w:t>
      </w:r>
      <w:r>
        <w:rPr>
          <w:rStyle w:val="FootnoteCharacters"/>
          <w:rStyle w:val="FootnoteAnchor"/>
        </w:rPr>
        <w:footnoteReference w:id="2"/>
      </w:r>
      <w:r>
        <w:rPr/>
        <w:t>,                      товарно-транспортной (товарной) накладной и акта сдачи-приемки товара, подписанных Заказчиком и Поставщиком</w:t>
      </w:r>
      <w:r>
        <w:rPr>
          <w:lang w:val="ru-RU"/>
        </w:rPr>
        <w:t xml:space="preserve"> в порядке, предусмотренном п. 5 настоящего контракта</w:t>
      </w:r>
      <w:r>
        <w:rPr/>
        <w:t xml:space="preserve">, </w:t>
      </w:r>
      <w:r>
        <w:rPr>
          <w:color w:val="000000"/>
        </w:rPr>
        <w:t xml:space="preserve">с учетом удержанных сумм неисполненных Поставщиком требований Заказчика </w:t>
      </w:r>
      <w:r>
        <w:rPr/>
        <w:t>об уплате неустоек (штрафов, пеней) (при наличии обстоятельств, предусмотренных п. 8 контракта)</w:t>
      </w:r>
      <w:r>
        <w:rPr>
          <w:color w:val="000000"/>
        </w:rPr>
        <w:t xml:space="preserve">, </w:t>
      </w:r>
      <w:r>
        <w:rPr/>
        <w:t xml:space="preserve">в течение </w:t>
      </w:r>
      <w:r>
        <w:rPr>
          <w:lang w:val="ru-RU"/>
        </w:rPr>
        <w:t xml:space="preserve">7 рабочих </w:t>
      </w:r>
      <w:r>
        <w:rPr/>
        <w:t>дней</w:t>
      </w:r>
      <w:r>
        <w:rPr>
          <w:i/>
        </w:rPr>
        <w:t xml:space="preserve"> </w:t>
      </w:r>
      <w:r>
        <w:rPr/>
        <w:t>с даты подписания Заказчиком акта сдачи-приемки товара</w:t>
      </w:r>
      <w:r>
        <w:rPr>
          <w:lang w:val="ru-RU"/>
        </w:rPr>
        <w:t>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6. Суммы неисполненных Поставщиком требований об уплате неустоек (штрафов, пеней), предъявленных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и контрактом, удерживаются Заказчиком из суммы, подлежащей оплате Поставщику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</w:t>
      </w:r>
      <w:r>
        <w:rPr>
          <w:lang w:val="ru-RU"/>
        </w:rPr>
        <w:t>7</w:t>
      </w:r>
      <w:r>
        <w:rPr/>
        <w:t>.</w:t>
        <w:tab/>
        <w:t xml:space="preserve">Оплата поставленного товара осуществляется в безналичной форме </w:t>
        <w:br/>
        <w:t>путем перечисления денежных средств на расчетный счет Поставщика.</w:t>
      </w:r>
    </w:p>
    <w:p>
      <w:pPr>
        <w:pStyle w:val="22"/>
        <w:spacing w:lineRule="auto" w:line="24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4.8. Источник финансирования: Внебюджетные средства; субсидии на госзадания 2024, квр 244.</w:t>
      </w:r>
    </w:p>
    <w:p>
      <w:pPr>
        <w:pStyle w:val="22"/>
        <w:spacing w:lineRule="auto" w:line="24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СДАЧА-ПРИЕМКА ТОВАРА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5.1.</w:t>
        <w:tab/>
        <w:t>При приемке Товара Заказчик проверяет его соответствие сведениям, указанным в спецификации (Приложение № 1). Заказчик осуществляет приемку Товара, в том числе, в части соответствия его количества, комплектности, объема требованиям, установленным контрактом. Приемка Товара осуществляется Заказчиком в течение 5 рабочих дней с момента поставки товара.</w:t>
      </w:r>
    </w:p>
    <w:p>
      <w:pPr>
        <w:pStyle w:val="Normal"/>
        <w:ind w:firstLine="567"/>
        <w:jc w:val="both"/>
        <w:rPr/>
      </w:pPr>
      <w:r>
        <w:rPr/>
        <w:t>5.2. Поставщик в течение 2 рабочих дней с момента поставки товара формирует с использованием единой информационной системы (далее - ЕИС), подписывает усиленной электронной подписью лица, имеющего право действовать от имени Поставщика и размещает в ЕИС акт сдачи-приемки товара, товарно-транспортную (товарную) накладную (далее - акт сдачи-приемки товара, документ о приемке).</w:t>
      </w:r>
    </w:p>
    <w:p>
      <w:pPr>
        <w:pStyle w:val="Normal"/>
        <w:ind w:firstLine="567"/>
        <w:jc w:val="both"/>
        <w:rPr/>
      </w:pPr>
      <w:r>
        <w:rPr/>
        <w:t>5.3. В течение 20 рабочих дней, следующих за днем поступления документа о приемке, Заказчик подписывает усиленной электронной подписью лица, имеющего право действовать от имени заказчика, и размещает в ЕИС документ о приемке или формирует с использованием ЕИС, подписывает усиленной электронной подписью лица, имеющего право действовать от имени Заказчика, и размещает в ЕИС мотивированный отказ от подписания документа о приемке с указанием причин такого отказа и сроков устранения недостатков.</w:t>
      </w:r>
    </w:p>
    <w:p>
      <w:pPr>
        <w:pStyle w:val="Normal"/>
        <w:ind w:firstLine="567"/>
        <w:jc w:val="both"/>
        <w:rPr/>
      </w:pPr>
      <w:r>
        <w:rPr/>
        <w:t>5.4. В случае получения мотивированного отказа от подписания документа о приемке Поставщик вправе устранить причины, указанные в таком мотивированном отказе, и направить Заказчику документ о приемке в указанном порядке.</w:t>
      </w:r>
    </w:p>
    <w:p>
      <w:pPr>
        <w:pStyle w:val="Normal"/>
        <w:ind w:firstLine="567"/>
        <w:jc w:val="both"/>
        <w:rPr/>
      </w:pPr>
      <w:r>
        <w:rPr/>
        <w:t>5.5. Датой поставки товара считается дата размещения в ЕИС документа о приемке, подписанного Заказчиком.</w:t>
      </w:r>
    </w:p>
    <w:p>
      <w:pPr>
        <w:pStyle w:val="Normal"/>
        <w:ind w:firstLine="567"/>
        <w:jc w:val="both"/>
        <w:rPr/>
      </w:pPr>
      <w:r>
        <w:rPr/>
        <w:t>5.6. Внесение исправлений в документ о приемке осуществляется путем формирования, подписания усиленными электронными подписями лиц, имеющих право действовать от имени Поставщика, Заказчика, и размещения в ЕИС исправленного документа о прием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КАЧЕСТВО И БЕЗОПАСНОСТЬ ТОВАР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6.1.</w:t>
        <w:tab/>
        <w:t xml:space="preserve">Прием Товара по качеству и количеству осуществляется в соответствии </w:t>
        <w:br/>
        <w:t>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>6.2.</w:t>
        <w:tab/>
        <w:t>Качество и безопасность Товара должно соответствовать требованиям нормативно-правовых документов, в том числе:</w:t>
      </w:r>
    </w:p>
    <w:p>
      <w:pPr>
        <w:pStyle w:val="Normal"/>
        <w:ind w:firstLine="567"/>
        <w:jc w:val="both"/>
        <w:rPr/>
      </w:pPr>
      <w:r>
        <w:rPr/>
        <w:t>Федерального закона от 30.03.1999г. № 52-ФЗ «О санитарно-эпидемиологическом благополучии населения»;</w:t>
      </w:r>
    </w:p>
    <w:p>
      <w:pPr>
        <w:pStyle w:val="Normal"/>
        <w:widowControl w:val="false"/>
        <w:ind w:firstLine="567"/>
        <w:jc w:val="both"/>
        <w:rPr/>
      </w:pPr>
      <w:r>
        <w:rPr/>
        <w:t>6.3.</w:t>
        <w:tab/>
        <w:t xml:space="preserve">Весь Товар должен быть в упаковке производителя,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 работоспособным, </w:t>
        <w:br/>
        <w:t xml:space="preserve">иметь предусмотренную изготовителем функциональность и должен быть свободен от прав третьих лиц. </w:t>
      </w:r>
    </w:p>
    <w:p>
      <w:pPr>
        <w:pStyle w:val="Normal"/>
        <w:ind w:firstLine="567"/>
        <w:jc w:val="both"/>
        <w:rPr/>
      </w:pPr>
      <w:r>
        <w:rPr/>
        <w:t>6.4.</w:t>
        <w:tab/>
        <w:t xml:space="preserve">Качество Товара, поставляемого по настоящему контракту должно подтверждаться сертификатами соответствия либо иными документами в соответствии </w:t>
        <w:br/>
        <w:t xml:space="preserve">с действующим законодательством. </w:t>
      </w:r>
    </w:p>
    <w:p>
      <w:pPr>
        <w:pStyle w:val="Normal"/>
        <w:ind w:firstLine="567"/>
        <w:jc w:val="both"/>
        <w:rPr/>
      </w:pPr>
      <w:r>
        <w:rPr/>
        <w:t>6.5</w:t>
        <w:tab/>
        <w:t xml:space="preserve">Поставщик гарантирует Заказчику соответствие качества поставляемого им Товара стандартам и требованиям, предъявляемым к Товару такого род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6.</w:t>
        <w:tab/>
        <w:t xml:space="preserve">В случае обнаружения некачественного Товара Заказчик должен незамедлительно заявить претензию Поставщику. При получении претензии Поставщик должен заменить некачественный товар на качественный в течение 5 дней с момента получения претензии Заказчика. При возникновении разногласий по вопросам качества товара или несоответствия его условиям контракта Поставщик несет все связанные </w:t>
        <w:br/>
        <w:t>с экспертизой расх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7.</w:t>
        <w:tab/>
        <w:t xml:space="preserve">Объем предоставления гарантии качества на товар устанавливается </w:t>
        <w:br/>
        <w:t>в соответствии с документацией производителя Товара (далее - гарантия производителя на товар). Представление гарантии производителя на товар осуществляется Поставщиком вместе с товаром.</w:t>
      </w:r>
    </w:p>
    <w:p>
      <w:pPr>
        <w:pStyle w:val="Normal"/>
        <w:autoSpaceDE w:val="false"/>
        <w:ind w:firstLine="567"/>
        <w:jc w:val="both"/>
        <w:rPr/>
      </w:pPr>
      <w:r>
        <w:rPr/>
        <w:t>6.8.</w:t>
      </w:r>
      <w:r>
        <w:rPr>
          <w:color w:val="000000"/>
        </w:rPr>
        <w:t xml:space="preserve"> Поставщик обеспечивает в течение гарантийного срока на Товар качественное выполнение работ по его техническому обслуживанию и бесплатному ремонту уполномоченными службами технического обслуживания или уполномоченными представителями производителя товара, а также обеспечивает поставку специализированных, комплектующих изделий и запасных частей на протяжении всего срока действия гарантий (гарантийных обязательств) на Товар. Транспортировка Товара для проведения гарантийного обслуживания и ремонта, а также обратно, осуществляется Поставщиком за счет собственных средств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сли в период предоставления гарантий (гарантийных обязательств) обнаружатся недостатки, за которые отвечает Поставщик, и которые не позволят продолжить нормальную эксплуатацию товара до их устранения, гарантийный срок продлевается на период устранения недостатков. Устранение недостатков осуществляется Поставщиком за свой счет в срок, указанный Заказчик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Неисправный или дефектный товар возвращается Поставщику за его счет в сроки, установленные Заказчиком. Все расходы, связанные с возвратом или заменой неисправных (дефектных) частей, производятся за счет Поставщи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АРА И УПАК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</w:t>
        <w:tab/>
        <w:t>Тара и упаковка должны обеспечивать сохранность Товара при его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7.2.</w:t>
        <w:tab/>
        <w:t>Товар должен поставляться в упаковке производителя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 И ИНЫЕ ПОСЛЕДСТВИЯ НАРУШЕНИЯ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8.1.</w:t>
      </w:r>
      <w:r>
        <w:rPr>
          <w:color w:val="000000"/>
        </w:rPr>
        <w:t xml:space="preserve"> Ответственность Заказчика</w:t>
      </w:r>
      <w:r>
        <w:rPr>
          <w:caps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8.1.1. В случае просрочки исполнения Заказчиком обязательств, предусмотренных настоящим контрактом, Поставщик вправе потребовать уплаты пени в размере одной трехсотой действующей на дату уплаты пеней ключевой ставки Центрального банка Российской Федерации от не уплаченной в срок суммы. П</w:t>
      </w:r>
      <w:r>
        <w:rPr>
          <w:rFonts w:eastAsia="Calibri"/>
        </w:rPr>
        <w:t>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2. </w:t>
      </w:r>
      <w:r>
        <w:rPr>
          <w:rFonts w:cs="Times New Roman" w:ascii="Times New Roman" w:hAnsi="Times New Roman"/>
          <w:sz w:val="24"/>
          <w:szCs w:val="24"/>
        </w:rPr>
        <w:t>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соответствии с Правилами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 (за исключением просрочки исполнения  обязательств заказчиком, поставщиком (подрядчиком, исполнителем), утвержденными постановлением Правительства  Российской Федерации от 30.08.2017 №1042 (далее - Правила) в следующе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00 рублей, если цена контракта не превышает 3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00 рублей, если цена контракта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00000 рублей, если цена контракта превышает 100 млн.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2.Ответственность Поставщик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 Пеня начисляется за каждый день просрочки исполнения Постав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2.2.</w:t>
      </w:r>
      <w:r>
        <w:rPr/>
        <w:t xml:space="preserve"> За каждый факт неисполнения или ненадлежащего исполнения Поставщиком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следующем порядке (за исключением случаев, предусмотренных пунктами 8.2.3. – 8.2.6. настоящего контракта)</w:t>
      </w:r>
      <w:r>
        <w:rPr>
          <w:rStyle w:val="FootnoteCharacters"/>
          <w:rStyle w:val="FootnoteAnchor"/>
        </w:rPr>
        <w:footnoteReference w:id="4"/>
      </w:r>
      <w:r>
        <w:rPr/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7"/>
      <w:bookmarkEnd w:id="0"/>
      <w:r>
        <w:rPr>
          <w:rFonts w:cs="Times New Roman" w:ascii="Times New Roman" w:hAnsi="Times New Roman"/>
          <w:sz w:val="24"/>
          <w:szCs w:val="24"/>
        </w:rPr>
        <w:t xml:space="preserve">8.2.3. За каждый факт неисполнения или ненадлежащего исполнения   Поставщиком обязательств, предусмотренных контрактом, заключенным по результатам определения поставщика (подрядчика, исполнителя) в соответствии с пунктом 1 части 1 статьи 30 Федерального закона №44-ФЗ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 в размере 1 процента цены контракта (этапа), но не более 5 тыс. руб. и не менее 1 тыс.руб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4. За каждый факт неисполнения или ненадлежащего исполнения Поставщиком обязательств, предусмотренных контрактом, заключенным с победителем закупки (или с иным участником закупки в случаях, установленных Федеральным законом № 44-ФЗ), предложившим наиболее высокую цену за право заключения контракта, размер штрафа рассчитывается в порядке, установленном Правилами, за исключением просрочки исполнения обязательств (в том числе гарантийного обязательства), предусмотренных контрактом, и устанавливается  в следующем порядк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, если цена контракта не превышает начальную (максимальную) цену контрак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цент начальной (максимальной) цены контракта, если цена контракта составляет от 50 млн. рублей до 100 млн. рублей (включительно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, если цена контракта превышает начальную (максимальную) цену контрак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роцентов цены контракта, если цена контракта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цены контракта, если цена контракта составляет от 3 млн. рублей до             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5. За каждый факт неисполнения или ненадлежащего исполнения Поставщиком обязательства, предусмотренного контрактом, которое не имеет стоимостного выражения, размер штрафа устанавливается (при наличии в контракте таких обязательств) в виде суммы, определяемой в следующе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00 рублей, если цена контракта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00 рублей, если цена контракта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00000 рублей, если цена контракта превышает 100 млн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81"/>
      <w:bookmarkEnd w:id="1"/>
      <w:r>
        <w:rPr>
          <w:rFonts w:cs="Times New Roman" w:ascii="Times New Roman" w:hAnsi="Times New Roman"/>
          <w:sz w:val="24"/>
          <w:szCs w:val="24"/>
        </w:rPr>
        <w:t>8.2.6. В случае если в соответствии с частью 6 статьи 30 Федерального закона              №44-ФЗ контрактом предусмотрено условие о гражданско-правовой ответственности Поставщика за неисполнение условия о привлечении к исполнению контракта соисполнителей из числа субъектов малого предпринимательства, социально ориентированных некоммерческих организаций в виде штрафа, штраф устанавливается в размере 5 процентов объема такого привлечения, установленного контракт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7. Общая сумма начисленных штрафов за неисполнение или ненадлежащее исполнение Поставщиком обязательств, предусмотренных контрактом, не может превышать цену контрак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8. Общая сумма начисленных штрафов за ненадлежащее исполнение Заказчиком обязательств, предусмотренных контрактом, не может превышать цену контракта.</w:t>
      </w:r>
    </w:p>
    <w:p>
      <w:pPr>
        <w:pStyle w:val="Normal"/>
        <w:widowControl w:val="false"/>
        <w:ind w:firstLine="567"/>
        <w:jc w:val="both"/>
        <w:rPr/>
      </w:pPr>
      <w:r>
        <w:rPr/>
        <w:t>8.3. Уплата пени, штрафа за просрочку или иное ненадлежащее исполнение обязательств по контракту, а также возмещение убытков, причиненных ненадлежащим исполнением обязательств, не освобождает Поставщика от исполнения этих обязательств в натуре.</w:t>
      </w:r>
    </w:p>
    <w:p>
      <w:pPr>
        <w:pStyle w:val="Normal"/>
        <w:widowControl w:val="false"/>
        <w:ind w:firstLine="567"/>
        <w:jc w:val="both"/>
        <w:rPr/>
      </w:pPr>
      <w:r>
        <w:rPr/>
        <w:t>Пени, штраф взимае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8.4.</w:t>
        <w:tab/>
        <w:t>Факт неисполнения или ненадлежащего исполнения Поставщиком обязательств по настоящему контракту, а также расчет пени, штрафа определяется в акте сдачи-приемки товара и требовании Заказчика об уплате неустоек (штрафов, пеней).</w:t>
      </w:r>
    </w:p>
    <w:p>
      <w:pPr>
        <w:pStyle w:val="Normal"/>
        <w:ind w:firstLine="567"/>
        <w:jc w:val="both"/>
        <w:rPr/>
      </w:pPr>
      <w:r>
        <w:rPr/>
        <w:t>Заказчик направляет Поставщику требование об уплате неустоек (штрафов, пеней), содержащее расчет примененных мер ответственности.</w:t>
      </w:r>
    </w:p>
    <w:p>
      <w:pPr>
        <w:pStyle w:val="Normal"/>
        <w:ind w:firstLine="567"/>
        <w:jc w:val="both"/>
        <w:rPr/>
      </w:pPr>
      <w:r>
        <w:rPr/>
        <w:t xml:space="preserve">8.4.1. Обмен документами при применении мер ответственности и совершении иных действий, связанных с нарушением Поставщиком или Заказчиком условий контракта, в том числе, направление Заказчиком требования об уплате неустоек (штрафов, пеней), осуществляется с использованием ЕИС путем направления электронных уведомлений. Такие уведомления формируются с использованием ЕИС, подписываются усиленной электронной подписью лица, имеющего право действовать от имени Заказчика или Поставщика, и размещаются в ЕИС без размещения на официальном сайте. </w:t>
      </w:r>
    </w:p>
    <w:p>
      <w:pPr>
        <w:pStyle w:val="Normal"/>
        <w:ind w:firstLine="567"/>
        <w:jc w:val="both"/>
        <w:rPr/>
      </w:pPr>
      <w:r>
        <w:rPr/>
        <w:t>8.5.</w:t>
        <w:tab/>
        <w:t>Заказчик вправе в одностороннем порядке отказаться от исполнения контракта в случае нарушения Поставщиком условий настоящего контракта, в том числе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8.5.1.</w:t>
        <w:tab/>
        <w:t>В случае нарушения Поставщиком срока поставки товара                           более чем на 3 календарных дня;</w:t>
      </w:r>
    </w:p>
    <w:p>
      <w:pPr>
        <w:pStyle w:val="Normal"/>
        <w:ind w:firstLine="567"/>
        <w:jc w:val="both"/>
        <w:rPr/>
      </w:pPr>
      <w:r>
        <w:rPr/>
        <w:t>8.5.2.</w:t>
        <w:tab/>
        <w:t xml:space="preserve">В случае несоответствия качества товара требованиям законодательства </w:t>
        <w:br/>
        <w:t>и (или) требованиям, указанным в контракте;</w:t>
      </w:r>
    </w:p>
    <w:p>
      <w:pPr>
        <w:pStyle w:val="Normal"/>
        <w:ind w:firstLine="567"/>
        <w:jc w:val="both"/>
        <w:rPr/>
      </w:pPr>
      <w:r>
        <w:rPr/>
        <w:t>8.5.3.</w:t>
        <w:tab/>
        <w:t>Если отступления в поставке товара от условий контракта или иные недостатки в ее результате в установленные Заказчиком сроки не были устранены Поставщиком, либо являются неустранимыми.</w:t>
      </w:r>
    </w:p>
    <w:p>
      <w:pPr>
        <w:pStyle w:val="Normal"/>
        <w:ind w:firstLine="567"/>
        <w:jc w:val="both"/>
        <w:rPr/>
      </w:pPr>
      <w:r>
        <w:rPr/>
        <w:t>8.5.4. В случае нарушения Поставщиком срока предоставления Заказчику обеспечения гарантийных обязательств по контракту более чем на 3 календарных дн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8.5.5.</w:t>
        <w:tab/>
        <w:t>По другим основаниям, предусмотренным гражданским законодательство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ПОРЯДОК РАССМОТРЕНИЯ СПО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</w:t>
        <w:tab/>
        <w:t xml:space="preserve">Все споры по настоящему контракту подлежат рассмотрению </w:t>
        <w:br/>
        <w:t>в Арбитражном суде города Санкт-Петербурга и Ленинград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10. СРОК ДЕЙСТВИЯ КОНТРАКТА И ПОРЯДОК ЕГО ПРЕКРАЩЕНИЯ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.1.</w:t>
      </w:r>
      <w:r>
        <w:rPr>
          <w:b/>
        </w:rPr>
        <w:t xml:space="preserve"> </w:t>
      </w:r>
      <w:r>
        <w:rPr/>
        <w:t xml:space="preserve">Настоящий Контракт вступает в силу с момента его заключения и действует </w:t>
      </w:r>
      <w:r>
        <w:rPr>
          <w:b/>
        </w:rPr>
        <w:t xml:space="preserve">по 31.12.2024г. включительно. </w:t>
      </w:r>
      <w:r>
        <w:rPr/>
        <w:t xml:space="preserve">Окончание срока действия настоящего Контракта не освобождает стороны от исполнения принятых на себя обязательств в полном объеме. 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>В соответствии с ч. 5 ст. 51 Федерального закона № 44-ФЗ контракт, подписанный Заказчиком, считается заключенным с момента его размещения в единой информационной системе в сфере закупок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2. Настоящий контракт подлежит включению в Реестр контрактов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3. Истечение срока действия контракта не освобождает стороны </w:t>
        <w:br/>
        <w:t>от ответственности за его нарушение.</w:t>
      </w:r>
    </w:p>
    <w:p>
      <w:pPr>
        <w:pStyle w:val="TextBodyIndent"/>
        <w:ind w:left="0"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39"/>
        <w:rPr/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11. РАСТОРЖЕНИЕ КОНТРАКТА</w:t>
      </w:r>
    </w:p>
    <w:p>
      <w:pPr>
        <w:pStyle w:val="TextBodyIndent"/>
        <w:ind w:left="0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1.1.</w:t>
        <w:tab/>
        <w:t xml:space="preserve">Настоящий контракт может быть расторгнут по соглашению сторон, </w:t>
        <w:br/>
        <w:t>по решению суда или в связи с односторонним отказом Заказчика от исполнения контракта, предусмотренным п. 8.5 настоящего контракта.</w:t>
      </w:r>
    </w:p>
    <w:p>
      <w:pPr>
        <w:pStyle w:val="Normal"/>
        <w:ind w:firstLine="567"/>
        <w:jc w:val="both"/>
        <w:rPr/>
      </w:pPr>
      <w:r>
        <w:rPr/>
        <w:t>Порядок одностороннего отказа Заказчика от исполнения контракта предусмотрен Федеральным законом № 4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ФОРС-МАЖОР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suppressAutoHyphens w:val="true"/>
        <w:ind w:firstLine="567"/>
        <w:jc w:val="both"/>
        <w:rPr/>
      </w:pPr>
      <w:r>
        <w:rPr>
          <w:sz w:val="24"/>
          <w:szCs w:val="24"/>
        </w:rPr>
        <w:t>12. Стороны освобождаются от ответственности за частичное или полное неисполнение своих обязательств по контракту, если оно явилось следствием действия обстоятельств непреодолимой силы, возникших после заключения контракта в результате событий чрезвычайного характера, которые стороны не могли предотвратить разумными мерами. К обстоятельствам непреодолимой силы относятся события, на которые стороны не могут оказать влияния. Таковыми являются: землетрясения, пожары, наводнения, забастовки, влияющие на исполнение обязательств по контракту, другие чрезвычайные обстоятельства, в том числе режим повышенной готовности, установленный постановлением Правительства Санкт-Петербурга от 13.03.2020 №121 «О мерах по противодействию распространению в Санкт-Петербурге новой корона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»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>.</w:t>
      </w:r>
    </w:p>
    <w:p>
      <w:pPr>
        <w:pStyle w:val="21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ступления указанных в настоящем пункте обстоятельств сторона, которая не в состоянии исполнить взятые на себя обязательства, должна в трехдневный срок с момента их наступления сообщить об этом другой стороне в письменной форме с приложением подтверждающих документов. С момента получения другой стороной указанного письменного сообщения и документов, подтверждающих наступление                 форс-мажорных обстоятельств, действие контракта приостанавливается до момента, определяемого соглашением сторон.</w:t>
      </w:r>
    </w:p>
    <w:p>
      <w:pPr>
        <w:pStyle w:val="21"/>
        <w:widowControl w:val="false"/>
        <w:suppressAutoHyphens w:val="tru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uppressAutoHyphens w:val="true"/>
        <w:ind w:firstLine="26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3. ПРОЧИЕ УСЛОВИЯ</w:t>
      </w:r>
    </w:p>
    <w:p>
      <w:pPr>
        <w:pStyle w:val="Normal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3.1.</w:t>
        <w:tab/>
        <w:t xml:space="preserve">Все изменения и дополнения к настоящему контракту действительны лишь </w:t>
        <w:br/>
        <w:t>в том случае, если они совершены в письменной форме и подписаны Сторонами. Дополнительные соглашения являются неотъемлемой частью контрак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13.2. Стороны вправе изменить условия контракта в соответствии с положениями                ст. 95 Федерального закона № 44-ФЗ, ч. 5 ст. 78.1 Бюджетного кодекса РФ, заключив дополнительное соглашение к контракту.</w:t>
      </w:r>
    </w:p>
    <w:p>
      <w:pPr>
        <w:pStyle w:val="Normal"/>
        <w:tabs>
          <w:tab w:val="clear" w:pos="708"/>
          <w:tab w:val="left" w:pos="0" w:leader="none"/>
          <w:tab w:val="right" w:pos="1134" w:leader="none"/>
        </w:tabs>
        <w:ind w:firstLine="567"/>
        <w:jc w:val="both"/>
        <w:rPr/>
      </w:pPr>
      <w:r>
        <w:rPr/>
        <w:t>13.3.</w:t>
        <w:tab/>
        <w:t xml:space="preserve"> По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4. Стороны обязаны в течение 2-х дней с момента внесения изменений сообщать друг другу об изменении своего наименования, места нахождения, почтового адреса, номеров телефонов, факсов и банковских реквизитов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5. Стороны соглашаются об оформлении и подписании документа о приемке, документов, которые являются неотъемлемой частью документа о приемке, в электронной форме в ЕИС.</w:t>
      </w:r>
    </w:p>
    <w:p>
      <w:pPr>
        <w:pStyle w:val="Normal"/>
        <w:tabs>
          <w:tab w:val="clear" w:pos="708"/>
          <w:tab w:val="left" w:pos="0" w:leader="none"/>
          <w:tab w:val="right" w:pos="9498" w:leader="none"/>
        </w:tabs>
        <w:ind w:firstLine="567"/>
        <w:jc w:val="both"/>
        <w:rPr/>
      </w:pPr>
      <w:r>
        <w:rPr/>
        <w:t>13.6. 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right" w:pos="9498" w:leader="none"/>
        </w:tabs>
        <w:ind w:firstLine="567"/>
        <w:rPr/>
      </w:pPr>
      <w:r>
        <w:rPr/>
        <w:t>Приложение № 1 - «Спецификация»</w:t>
      </w:r>
    </w:p>
    <w:p>
      <w:pPr>
        <w:pStyle w:val="Normal"/>
        <w:tabs>
          <w:tab w:val="clear" w:pos="708"/>
          <w:tab w:val="left" w:pos="0" w:leader="none"/>
          <w:tab w:val="right" w:pos="9498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4.АНТИКОРРУПЦИОННАЯ ОГОВОР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и исполнении своих обязательств по Контракту Стороны обязуются не совершать, а также обязуются обеспечивать, чтобы их аффилированные лица, сотрудники и посредники не совершали прямо или косвенно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/>
        <w:t>платить или предлагать уплатить денежные средства или предоставить иные ценности, безвозмездно выполнить работы (оказать услуги) публично-правовым образованиям, должностным лицам публично-правовых образований, близким родственникам таких должностных лиц либо лицам, иным образом связанным с государством, в целях неправомерного получения преимуществ для Сторон по контракту, их аффилированных лиц, работников или посредников, действующих по контракту;</w:t>
      </w:r>
    </w:p>
    <w:p>
      <w:pPr>
        <w:pStyle w:val="Normal"/>
        <w:autoSpaceDE w:val="false"/>
        <w:ind w:firstLine="567"/>
        <w:jc w:val="both"/>
        <w:rPr/>
      </w:pPr>
      <w:r>
        <w:rPr/>
        <w:t>платить или предлагать уплатить денежные средства или предоставить иные ценности, безвозмездно выполнить работы (оказать услуги) сотрудникам другой Стороны по Контракту, ее аффилированным лицам с целью обеспечить совершение ими каких-либо действий в пользу стимулирующей Стороны (предоставить неоправданные преимущества, предоставить какие-либо гарантии и т.д.);</w:t>
      </w:r>
    </w:p>
    <w:p>
      <w:pPr>
        <w:pStyle w:val="Normal"/>
        <w:autoSpaceDE w:val="false"/>
        <w:ind w:firstLine="567"/>
        <w:jc w:val="both"/>
        <w:rPr/>
      </w:pPr>
      <w:r>
        <w:rPr/>
        <w:t>не совершать иных действий, нарушающих антикоррупционное законодательство Российской Федераци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  <w:t>15. АДРЕСА, БАНКОВСКИЕ РЕКВИЗИТЫ И ПОДПИСИ СТОРОН</w:t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Государственное бюджетное дошкольное образовательное учреждение детский сад №59 комбинированного вида Фрунзен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 xml:space="preserve">Адрес: 192286, Санкт-Петербург, проспект Славы, дом 23, корпус 3 литер А. 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Тел</w:t>
            </w:r>
            <w:r>
              <w:rPr>
                <w:lang w:val="en-US"/>
              </w:rPr>
              <w:t>.: 773-68-6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>
                <w:lang w:val="en-US"/>
              </w:rPr>
            </w:pPr>
            <w:r>
              <w:rPr>
                <w:lang w:val="en-US"/>
              </w:rPr>
              <w:t>E-mail: dou059frunz@yandex.ru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ИНН 7816160499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КПП 78160100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 xml:space="preserve">Лицевой счет 0661136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в Комитете финансов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_______________/ Е.Н. Меньшикова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Подписано ЭЦП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Индивидуальный предприниматель Каськов Вячеслав Федоро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ИП Каськов Вячеслав Федоро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Адрес юридический:196158, г. Санкт-Петербург, ул. Звездная д.5 корп. 1 кв. 107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Телефон / факс</w:t>
              <w:tab/>
              <w:t>+7981-802-99-65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E-mail </w:t>
            </w:r>
            <w:r>
              <w:rPr/>
              <w:t>компании</w:t>
            </w:r>
            <w:r>
              <w:rPr>
                <w:lang w:val="en-US"/>
              </w:rPr>
              <w:tab/>
            </w:r>
            <w:hyperlink r:id="rId2">
              <w:r>
                <w:rPr>
                  <w:rStyle w:val="InternetLink"/>
                  <w:lang w:val="en-US"/>
                </w:rPr>
                <w:t>Lenhim.t@mail.ru</w:t>
              </w:r>
            </w:hyperlink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ОГРН</w:t>
              <w:tab/>
              <w:t>304781036300218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ИНН</w:t>
              <w:tab/>
              <w:t>78101859415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ОКПО</w:t>
              <w:tab/>
              <w:t>0091768314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ОКТМО</w:t>
              <w:tab/>
              <w:t>40377000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Банк ВТБ (ПАО)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Р/с</w:t>
              <w:tab/>
              <w:t>№  40802810017350002016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К/С №  3010181014525000041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БИК</w:t>
              <w:tab/>
              <w:t>044525411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  <w:t>__________________/ Д.А. Манакова 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Подписано ЭЦП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</w:t>
      </w:r>
      <w:hyperlink w:anchor="P193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№1</w:t>
        </w:r>
      </w:hyperlink>
    </w:p>
    <w:p>
      <w:pPr>
        <w:pStyle w:val="Normal"/>
        <w:jc w:val="right"/>
        <w:rPr/>
      </w:pPr>
      <w:r>
        <w:rPr>
          <w:b/>
          <w:color w:val="000000"/>
        </w:rPr>
        <w:t xml:space="preserve">к Контракту № </w:t>
      </w:r>
      <w:r>
        <w:rPr>
          <w:b/>
        </w:rPr>
        <w:t>0372200202224000024-59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__________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ФИКАЦИЯ</w:t>
      </w:r>
      <w:r>
        <w:rPr>
          <w:rStyle w:val="FootnoteAnchor"/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footnoteReference w:id="8"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609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920"/>
        <w:gridCol w:w="1134"/>
        <w:gridCol w:w="2552"/>
        <w:gridCol w:w="2126"/>
        <w:gridCol w:w="2693"/>
        <w:gridCol w:w="1559"/>
        <w:gridCol w:w="1134"/>
        <w:gridCol w:w="1354"/>
        <w:gridCol w:w="1056"/>
      </w:tblGrid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бъекта закупки, товарный знак, знаки обслуживания, фирменные наименования, патенты, полезные модели, промышленные образц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объекта закуп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зиции по КТРУ, ОКПД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(объем) и единица измерения товара, работы, услуг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объекта закуп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 (в валюте контракт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вка НД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происхождения товар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в валюте контракта)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вар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ш (32.91.19.130-00000004), Ерши (32.91.19.130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Штука (шт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начение: Для туалета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ичие подставки: Да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ина: 34 Сантиметр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риал: Нержавеющая сталь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: Напольный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ответствие нормативно-технической документации: ТУ производителя; ГОСТ 28638-90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 НДС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йская Федерация (643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00.00</w:t>
            </w:r>
          </w:p>
        </w:tc>
      </w:tr>
      <w:tr>
        <w:trPr/>
        <w:tc>
          <w:tcPr>
            <w:tcW w:w="15037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00.00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Заведующи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_______________/ Е.Н. Меньшикова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Подписано ЭЦ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__________________/Д.А. Манакова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>
                <w:b/>
                <w:b/>
              </w:rPr>
            </w:pPr>
            <w:r>
              <w:rPr/>
              <w:t>Подписано ЭЦП</w:t>
            </w:r>
          </w:p>
        </w:tc>
      </w:tr>
    </w:tbl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orient="landscape" w:w="16838" w:h="11906"/>
          <w:pgMar w:left="567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517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, если Поставщик является плательщиком НД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во время действия постановления от 13.03.2020 № 12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ируется Заказчиком с использованием единой информационной систем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tch">
    <w:name w:val="match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shd w:fill="FFFFFF" w:val="clear"/>
      <w:tabs>
        <w:tab w:val="clear" w:pos="708"/>
        <w:tab w:val="left" w:pos="426" w:leader="none"/>
      </w:tabs>
      <w:autoSpaceDE w:val="false"/>
      <w:ind w:right="329" w:hanging="0"/>
    </w:pPr>
    <w:rPr>
      <w:b/>
      <w:kern w:val="2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16"/>
    </w:rPr>
  </w:style>
  <w:style w:type="paragraph" w:styleId="21">
    <w:name w:val="Основной текст 2"/>
    <w:basedOn w:val="Normal"/>
    <w:qFormat/>
    <w:pPr/>
    <w:rPr>
      <w:sz w:val="2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him.t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0:00Z</dcterms:created>
  <dc:creator>User</dc:creator>
  <dc:description/>
  <cp:keywords/>
  <dc:language>en-US</dc:language>
  <cp:lastModifiedBy>232_5</cp:lastModifiedBy>
  <cp:lastPrinted>2021-08-13T15:45:00Z</cp:lastPrinted>
  <dcterms:modified xsi:type="dcterms:W3CDTF">2024-07-12T07:59:00Z</dcterms:modified>
  <cp:revision>5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6f90226-1c45-4763-851d-eb3a418fb3b4</vt:lpwstr>
  </property>
</Properties>
</file>