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   к извещени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начальной (максимальной) цены контракта</w:t>
      </w:r>
    </w:p>
    <w:p>
      <w:pPr>
        <w:pStyle w:val="Style17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 выполнение подрядных работ по объекту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монт автомобильных дорог в г. Новый Оскол  (Ремонт автодороги по ул. Успенская – ул. Кирова  г. Новый Оскол Белгородской области (протяженность – 5,332 пр. км.), Ремонт автодороги по ул. Дорожная  г. Новый Оскол Белгородской области) </w:t>
      </w:r>
    </w:p>
    <w:p>
      <w:pPr>
        <w:pStyle w:val="Style17"/>
        <w:spacing w:before="0" w:after="0"/>
        <w:ind w:left="0" w:right="0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наименование закупки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22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характерис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Ремонт автомобильных дорог в г. Новый Оскол  (Ремонт автодороги по ул. Успенская – ул. Кирова  г. Новый Оскол Белгородской области (протяженность – 5,332 пр. км.), Ремонт автодороги по ул. Дорожная  г. Новый Оскол Белгородской области)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мый метод определения НМЦК с обосновани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Проектно-сметный метод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контракта  рассчитана на  основании  сметной  документации,  разработанной в текущем уровне цен базисно-индексным методом на основании сборников федеральных единичных расценок (ФЕР -2020), утвержденных приказом Минстроя России от 26.12.2019 г. № 871/пр и внесенных в федеральный реестр сметных нормативов, подлежащих применению при определении сметной стоимости объектов капитального строительства, которые финансируются с привлечением бюджетных средств. Сметная документация составлена в соответствии с приказом Минстроя от 04 августа 2020г. № 421/пр «Об утверждении методики определении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   Накладные и сметные  расходы приняты в соответствии с приказом Минстроя РФ от 21 декабря 2020 г. № 812/пр «Об утверждении методики по разработке и применении нормативов накладных расходов при определении сметной стоимости строительства, реконструкции и капитального ремонта, сноса объектов капитального строительства. Сметная  документация  прошла проверку достоверности определения сметной стоимости объекта и отвечает требованиям нормативной документаци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МЦ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25 718 750,00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 двадцать пять миллионов семьсот восемнадцать тысяч семьсот пятьдесят  рублей 00 коп.)</w:t>
            </w:r>
            <w:r>
              <w:rPr/>
              <w:t xml:space="preserve"> (согласно сметной документации  и расчета стоимо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908 932,00 ( один миллион девятьсот восемь тысяч девятьсот тридцать два рубля 00 коп.)</w:t>
            </w:r>
            <w:r>
              <w:rPr/>
              <w:t xml:space="preserve"> (согласно сметной документации  и расчета стоимости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меститель начальника управления </w:t>
      </w:r>
    </w:p>
    <w:p>
      <w:pPr>
        <w:pStyle w:val="Normal"/>
        <w:rPr>
          <w:b/>
          <w:b/>
        </w:rPr>
      </w:pPr>
      <w:r>
        <w:rPr>
          <w:b/>
        </w:rPr>
        <w:t>городского хозяйст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оскольского городского округа                                                        Е.Н.Кисе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00" w:after="200"/>
      <w:ind w:left="200" w:right="200" w:hanging="0"/>
    </w:pPr>
    <w:rPr>
      <w:lang w:val="en-US"/>
    </w:rPr>
  </w:style>
  <w:style w:type="paragraph" w:styleId="TextBodyIndent">
    <w:name w:val="Body Text Indent"/>
    <w:basedOn w:val="Normal"/>
    <w:pPr>
      <w:ind w:left="567" w:hanging="283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12:00Z</dcterms:created>
  <dc:creator>*</dc:creator>
  <dc:description/>
  <cp:keywords/>
  <dc:language>en-US</dc:language>
  <cp:lastModifiedBy>user</cp:lastModifiedBy>
  <cp:lastPrinted>2024-05-16T17:59:00Z</cp:lastPrinted>
  <dcterms:modified xsi:type="dcterms:W3CDTF">2024-06-27T13:25:00Z</dcterms:modified>
  <cp:revision>30</cp:revision>
  <dc:subject/>
  <dc:title>Приложение № 3</dc:title>
</cp:coreProperties>
</file>