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6804" w:hanging="0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  <w:t>Приложение № 1 к</w:t>
      </w:r>
    </w:p>
    <w:p>
      <w:pPr>
        <w:pStyle w:val="Normal"/>
        <w:overflowPunct w:val="false"/>
        <w:autoSpaceDE w:val="false"/>
        <w:ind w:left="6804" w:hanging="0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  <w:t>контракту</w:t>
      </w:r>
    </w:p>
    <w:p>
      <w:pPr>
        <w:pStyle w:val="Normal"/>
        <w:overflowPunct w:val="false"/>
        <w:autoSpaceDE w:val="false"/>
        <w:ind w:left="6804" w:hanging="0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  <w:t>№</w:t>
      </w:r>
      <w:r>
        <w:rPr>
          <w:sz w:val="28"/>
          <w:szCs w:val="20"/>
        </w:rPr>
        <w:t>___ от _____20__г.</w:t>
      </w:r>
    </w:p>
    <w:p>
      <w:pPr>
        <w:pStyle w:val="Normal"/>
        <w:ind w:right="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" w:leader="none"/>
          <w:tab w:val="left" w:pos="68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выполнение работ по капитальному ремонту </w:t>
      </w:r>
      <w:r>
        <w:rPr>
          <w:sz w:val="28"/>
          <w:szCs w:val="28"/>
          <w:lang w:val="en-US" w:eastAsia="en-US"/>
        </w:rPr>
        <w:t>объект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питального строительства в сфере образования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  <w:lang w:val="en-US" w:eastAsia="en-US"/>
        </w:rPr>
        <w:t>Муниципальное бюджетное общеобразовательное учреждение городского округа   Тольятти ''Школа № 20 имени  Героя Советского Союза Д.М. Карбышева» (МБУ «Школа  № 20»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едмет контракт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ыполнение работ по капитальному ремонту объекта капитального строительства в сфере образова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чало выполнения работ по Контракту с момента подпис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работ разбито на два этапа:</w:t>
      </w:r>
    </w:p>
    <w:p>
      <w:pPr>
        <w:pStyle w:val="Normal"/>
        <w:rPr/>
      </w:pPr>
      <w:r>
        <w:rPr>
          <w:b/>
          <w:bCs/>
          <w:sz w:val="28"/>
          <w:szCs w:val="28"/>
        </w:rPr>
        <w:t>- 1 этап работ: с 26.08.2024 по 25.09.2024 г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2 этап работ: с 26.09.2024 по 26.10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контракта по 31.12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Место выполнения работ: </w:t>
      </w:r>
      <w:r>
        <w:rPr>
          <w:sz w:val="28"/>
          <w:szCs w:val="28"/>
          <w:lang w:val="en-US" w:eastAsia="en-US"/>
        </w:rPr>
        <w:t>Самарская область, г. Тольятти, ул. Голосова, 8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словия выполнения работ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До начала выполнения работ Подрядчик обязан представить Заказчику список рабочего персонала и инженерно-технических работников своей организации с указанием фамилии, имени, отчества, должности, даты рождения, паспортных данных, места регистрации и фактического их проживания.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Работы должны проводиться квалифицированными рабочими и аттестованными специалистами, имеющими соответствующие разрешительные документы. Подрядчик организует ежедневную доставку своего персонала для выполнения работ на объект и вывозку его с объекта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Оборудование, используемое при выполнении работ, приобретается и поставляется Подрядчиком. В связи с пропускным режимом завоз материалов и оборудования производится по предварительному письменному согласованию с Заказчиком не позднее, чем за два рабочих дня до предполагаемой даты завоза. Нахождение рабочего персонала подрядной организации на территории Заказчика в нерабочее время запрещ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Подрядчик гарантирует, что изделия, материалы, устанавливаемые (используемые) в соответствии с условиями контракта не будут иметь дефектов, связанных с конструкцией, материалами и функционированием при эксплуатации здания Заказчи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При производстве работ должны использоваться: оборудование, машины и механизмы, предназначенные для конкретных условий или допущенные к применению органами государственного надзора. </w:t>
      </w:r>
    </w:p>
    <w:p>
      <w:pPr>
        <w:pStyle w:val="Heading5"/>
        <w:tabs>
          <w:tab w:val="left" w:pos="708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аботы  проводятся в условиях действующего учреждения.</w:t>
      </w:r>
    </w:p>
    <w:p>
      <w:pPr>
        <w:pStyle w:val="Heading5"/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>Ремонтные работы ведутся по согласованию с Заказчиком в будние дни после окончания образовательного процесса, в выходные и каникулярные дни в течение дня, в соответствии с законодательством Российской Федерации.</w:t>
        <w:tab/>
      </w:r>
    </w:p>
    <w:p>
      <w:pPr>
        <w:pStyle w:val="Heading5"/>
        <w:tabs>
          <w:tab w:val="left" w:pos="70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>При выполнении работ Подрядчик обязан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  <w:t>Обеспечить мероприятия по шумозащите, по безопасному ведению работ, в том числе для третьих лиц и окружающей среды, по сохранению в надлежащем виде земли и прилегающей территории, обеспечить поддержание и соблюдение на прилегающей территории правил санитарии и правил благоустрой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выполнения работ, время проведения ремонтных работ, связанных с повышенным уровнем шума и нагрузками на электросеть, согласовывать с Заказчик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Выполняемая работа по своему качеству должна соответствовать требованиям: </w:t>
      </w:r>
      <w:r>
        <w:rPr>
          <w:sz w:val="28"/>
          <w:szCs w:val="28"/>
        </w:rPr>
        <w:t>соответствовать требованиям документов стандартизации и технического регулирования, установленных для данного типа (вида) работ в Российской Федерации на момент подписания Сторонами документа о приёмке по Контракту, а такж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Федерального закона № 384-ФЗ от 30.12.2009 г. «Технический регламент о безопасности зданий и сооружений»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8.13330.2019 Организация строительств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НиП 12-01-2004 Организация строительства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П 12-03-2001 Безопасность труда в строительстве. Часть 2. Строительное производство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го закона № 123-ФЗ от 22.07.2008 г. «Технический регламент о требованиях пожарной безопасности»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ящие указания по проверке систем качества. Часть 1. Проверка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16504-81. Система государственных испытаний продукции. Испытания и контроль качества продукции. Основные термины и определения;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 70.13330.2012. Свод правил. Несущие и ограждающие конструкции. Актуализированная редакция СНиП 3.03.01-87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од правил СП 71.13330.2017 "Изоляционные и отделочные покрытия".</w:t>
      </w:r>
    </w:p>
    <w:p>
      <w:pPr>
        <w:pStyle w:val="Normal"/>
        <w:autoSpaceDE w:val="false"/>
        <w:spacing w:lineRule="auto" w:line="360"/>
        <w:ind w:left="139" w:firstLine="57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 68.13330.2017. Свод правил. Приемка в эксплуатацию законченных строительством объектов. Основные положения. Актуализированная редакция СНиП 3.01.04-87;</w:t>
      </w:r>
    </w:p>
    <w:p>
      <w:pPr>
        <w:pStyle w:val="Normal"/>
        <w:autoSpaceDE w:val="false"/>
        <w:spacing w:lineRule="auto" w:line="360"/>
        <w:ind w:left="139" w:firstLine="570"/>
        <w:rPr/>
      </w:pPr>
      <w:r>
        <w:rPr>
          <w:rFonts w:eastAsia="Calibri"/>
          <w:sz w:val="28"/>
          <w:szCs w:val="28"/>
        </w:rPr>
        <w:t xml:space="preserve">Свод правил СП 76.13330.2016 "Электротехнические устройства". Актуализированная редакция </w:t>
      </w:r>
      <w:hyperlink r:id="rId2">
        <w:r>
          <w:rPr>
            <w:rStyle w:val="InternetLink"/>
            <w:rFonts w:eastAsia="Calibri"/>
            <w:sz w:val="28"/>
            <w:szCs w:val="28"/>
          </w:rPr>
          <w:t>СНиП 3.05.06-85</w:t>
        </w:r>
      </w:hyperlink>
      <w:r>
        <w:rPr>
          <w:rFonts w:eastAsia="Calibri"/>
          <w:sz w:val="28"/>
          <w:szCs w:val="28"/>
        </w:rPr>
        <w:t xml:space="preserve"> (утв. </w:t>
      </w:r>
      <w:hyperlink r:id="rId3">
        <w:r>
          <w:rPr>
            <w:rStyle w:val="InternetLink"/>
            <w:rFonts w:eastAsia="Calibri"/>
            <w:sz w:val="28"/>
            <w:szCs w:val="28"/>
          </w:rPr>
          <w:t>приказом</w:t>
        </w:r>
      </w:hyperlink>
      <w:r>
        <w:rPr>
          <w:rFonts w:eastAsia="Calibri"/>
          <w:sz w:val="28"/>
          <w:szCs w:val="28"/>
        </w:rPr>
        <w:t xml:space="preserve"> Министерства строительства и жилищно-коммунального хозяйства РФ от 16 декабря 2016 г. N 955/пр)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 52.13330.2016. Свод правил. Естественное и искусственное освещение. Актуализированная редакция СНиП 23-05-95*" (утв. Приказом Минстроя России от 07.11.2016 N 777/пр)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НиП 23-03-2003 Защита от шума, </w:t>
        <w:tab/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18.13330.2022. Свод правил. Общественные здания и сооружения. СНиП 31-06-2009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Перед началом работ представлять представителю Заказчика журнал производства работ, паспорта и сертификаты на материалы и оборудование, подлежащие использованию, и согласовать с Заказчиком технологии и методы производства раб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bCs/>
          <w:sz w:val="28"/>
          <w:szCs w:val="28"/>
        </w:rPr>
        <w:t>В процессе выполнения работ исполнитель обязан предусмотреть меры по предотвращению пылеобразова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bCs/>
          <w:sz w:val="28"/>
          <w:szCs w:val="28"/>
        </w:rPr>
        <w:t xml:space="preserve"> Все цветовые решения материалов должны быть согласованы с Заказчик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ребования к безопасности при выполнении рабо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Во время производства работ Подрядчик обязан соблюдать правила техники безопасности, правила пожарной безопасности, правила охраны труда и правила внутреннего трудового распорядка, установленные у Заказчика, а также соблюдать санитарно-противоэпидемиологический и пропускной режим Заказчи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ение санитарно-противоэпидемиологического режима предполагает использование работниками Подрядчика средств индивидуальной защиты, исключающих возникновение угрозы распространения заболевания, представляющего опасность для окружающи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необходимо вести с соблюдением требований экологических, санитарно-гигиенических, противопожарных и других норм, действующих на территории Российской Федерации, с соблюдением требований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НиП 12-03-2001 «О принятии строительных норм и правил Российской Федерации «Безопасность труда в строительстве» (часть 1, общие требования), утвержденного      Постановлением    Госстроя России от23.07.2001 № 80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П 12-04-2002 «О принятии строительных норм и правил Российской Федерации «Безопасность труда в строительстве» (часть 2, строительное производство), утвержденного      Постановлением    Госстроя России от17.09.2002 №123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Правил противопожарного режима в Российской Федерации», утвержденных постановлением Правительства РФ от 16.09.2020 № 1479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работе на высоте – руководствоваться требованиями безопасности, изложенными в инструкции «По охране труда техники безопасности при изготовлении и эксплуатации переносных и приставных лестниц стремянок», СНиП 12-03-2001, а также требованиями «Правил по охране труда при работе на высоте», утвержденных Приказом Минтруда России от 16.11.2020 № 782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Мероприятия по охране труда – охрана труда рабочих должна обеспечиваться выдачей необходимых средств индивидуальной защиты (каски, специальная одежда, обувь и т.д.), выполнением мероприятий по коллективной защите работающих (ограждения, освещения, защитные и предохранительные устройства). Организация строительной площадки, для ведения на ней работ, должна обеспечивать безопасность труда работающих на всех этапах выполнения монтажных работ в соответствии с требованиями СНиП 12-04-2001, ГОСТ 12.2.013.0-91 ССБ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Учитывая положения  пункта  2  части 1 статьи 33 Закона о контрактной системе и поскольку технические регламенты, стандарты и иные требования, предусмотренные законодательством Российской Федерации о техническом регулировании не могут в полной мере охватить все необходимые заказчику функциональные, технические, качественные, эксплуатационные характеристики объекта закупки, приобретаемого товара, а также товара, используемого при выполнении работ и оказании услуг, извещение может содержать иные требования (показатели, условные обозначения, терминологию), устанавливаемые заказчиком к объекту закуп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Заказчика ра</w:t>
      </w:r>
      <w:bookmarkStart w:id="0" w:name="_GoBack"/>
      <w:bookmarkEnd w:id="0"/>
      <w:r>
        <w:rPr>
          <w:bCs/>
          <w:sz w:val="28"/>
          <w:szCs w:val="28"/>
        </w:rPr>
        <w:t>зработаны с учетом потребности, специфики осуществляемой деятельности и направленностью применения закупаем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лучае указания в извещении на стандарты (ГОСТЫ, СНИП и т.д.), которые утратили силу на территории Российской Федерации, участнику закупки необходимо руководствоваться действующими стандартами, в том числе стандартами (ГОСТЫ, СНИП и т.д.), которыми были заменены ранее действующ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0.0" TargetMode="External"/><Relationship Id="rId3" Type="http://schemas.openxmlformats.org/officeDocument/2006/relationships/hyperlink" Target="garantf1://7153045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28:00Z</dcterms:created>
  <dc:creator>Демьянович Владислав Васильевич</dc:creator>
  <dc:description/>
  <cp:keywords/>
  <dc:language>en-US</dc:language>
  <cp:lastModifiedBy>buh01</cp:lastModifiedBy>
  <cp:lastPrinted>2024-07-25T09:34:00Z</cp:lastPrinted>
  <dcterms:modified xsi:type="dcterms:W3CDTF">2024-07-25T06:07:00Z</dcterms:modified>
  <cp:revision>34</cp:revision>
  <dc:subject/>
  <dc:title/>
</cp:coreProperties>
</file>