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9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8"/>
                <w:tab w:val="left" w:pos="1095" w:leader="none"/>
              </w:tabs>
              <w:rPr/>
            </w:pPr>
            <w:r>
              <w:rPr/>
              <w:t>ГУП Чувашской Республики «ЧГЭС»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8"/>
                <w:tab w:val="left" w:pos="1095" w:leader="none"/>
              </w:tabs>
              <w:rPr/>
            </w:pPr>
            <w:r>
              <w:rPr/>
              <w:t>Минпромэнерго Чувашии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8"/>
                <w:tab w:val="left" w:pos="363" w:leader="none"/>
                <w:tab w:val="left" w:pos="528" w:leader="none"/>
              </w:tabs>
              <w:rPr/>
            </w:pPr>
            <w:r>
              <w:rPr/>
              <w:t>Заместитель директора по инвестиционн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8"/>
                <w:tab w:val="left" w:pos="363" w:leader="none"/>
                <w:tab w:val="left" w:pos="528" w:leader="none"/>
              </w:tabs>
              <w:rPr/>
            </w:pPr>
            <w:r>
              <w:rPr/>
              <w:t>деятельности и учету электрической энергии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П.Н. Порфирьев</w:t>
            </w:r>
          </w:p>
        </w:tc>
      </w:tr>
      <w:tr>
        <w:trPr>
          <w:trHeight w:val="397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____»________________2024 г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____»________________2024 г.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NewRoman;Calibri" w:ascii="TimesNewRoman;Calibri" w:hAnsi="TimesNewRoman;Calibri"/>
          <w:color w:val="808080"/>
          <w:sz w:val="16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1095" w:leader="none"/>
        </w:tabs>
        <w:rPr>
          <w:sz w:val="26"/>
          <w:szCs w:val="26"/>
        </w:rPr>
      </w:pPr>
      <w:r>
        <w:rPr>
          <w:rFonts w:eastAsia="TimesNewRoman;Calibri" w:cs="TimesNewRoman;Calibri" w:ascii="TimesNewRoman;Calibri" w:hAnsi="TimesNewRoman;Calibri"/>
          <w:color w:val="808080"/>
          <w:sz w:val="16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NewRoman;Calibri" w:ascii="TimesNewRoman;Calibri" w:hAnsi="TimesNewRoman;Calibri"/>
          <w:color w:val="808080"/>
          <w:sz w:val="16"/>
          <w:szCs w:val="18"/>
        </w:rPr>
        <w:t>к договору №___________ от «__»__________ 20__ г.</w:t>
      </w:r>
    </w:p>
    <w:p>
      <w:pPr>
        <w:pStyle w:val="Normal"/>
        <w:tabs>
          <w:tab w:val="clear" w:pos="708"/>
          <w:tab w:val="left" w:pos="109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строительно-монтажн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становке реклоузеров на ВЛ-6 кВ на линиях №1, №11, №15 в п.Сосновка, Заволжье, Чувашской Республики</w:t>
      </w:r>
    </w:p>
    <w:p>
      <w:pPr>
        <w:pStyle w:val="Normal"/>
        <w:ind w:left="176" w:hanging="0"/>
        <w:jc w:val="center"/>
        <w:rPr/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" w:leader="none"/>
        </w:tabs>
        <w:ind w:left="484" w:hanging="4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14" w:leader="none"/>
        </w:tabs>
        <w:ind w:left="484" w:hanging="4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14" w:leader="none"/>
        </w:tabs>
        <w:ind w:left="484" w:hanging="4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ind w:firstLine="187"/>
        <w:rPr/>
      </w:pPr>
      <w:r>
        <w:rPr/>
        <w:t>Согласовано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494"/>
      </w:tblGrid>
      <w:tr>
        <w:trPr>
          <w:trHeight w:val="629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  <w:t>Первый заместитель директора -</w:t>
            </w:r>
          </w:p>
          <w:p>
            <w:pPr>
              <w:pStyle w:val="Normal"/>
              <w:spacing w:lineRule="auto" w:line="254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  <w:t xml:space="preserve">главный инженер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auto" w:line="254"/>
              <w:ind w:left="78" w:hanging="30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  <w:t>С. А. Михайлов</w:t>
            </w:r>
          </w:p>
        </w:tc>
      </w:tr>
      <w:tr>
        <w:trPr>
          <w:trHeight w:val="629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  <w:t>Первый заместитель главного инженер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  <w:t>Д.С. Кочков</w:t>
            </w:r>
          </w:p>
        </w:tc>
      </w:tr>
      <w:tr>
        <w:trPr>
          <w:trHeight w:val="599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  <w:t>Начальник Техническ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auto" w:line="254"/>
              <w:ind w:left="78" w:hanging="30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ind w:left="78" w:hanging="30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ind w:left="78" w:hanging="30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ind w:left="78" w:hanging="3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  <w:t>А.М. Шкрыль</w:t>
            </w:r>
          </w:p>
        </w:tc>
      </w:tr>
      <w:tr>
        <w:trPr>
          <w:trHeight w:val="599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i/>
                <w:sz w:val="26"/>
                <w:szCs w:val="26"/>
                <w:lang w:eastAsia="en-US"/>
              </w:rPr>
              <w:t>И.о. начальника отдела по инвестиционной деятельности и капитальному строительств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auto" w:line="254"/>
              <w:ind w:left="78" w:hanging="30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ind w:left="78" w:hanging="30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ind w:left="78" w:hanging="30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ind w:left="78" w:hanging="30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  <w:t>И.Г. Кудряшова</w:t>
            </w:r>
          </w:p>
        </w:tc>
      </w:tr>
    </w:tbl>
    <w:p>
      <w:pPr>
        <w:pStyle w:val="Normal"/>
        <w:tabs>
          <w:tab w:val="clear" w:pos="708"/>
          <w:tab w:val="left" w:pos="50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" w:leader="none"/>
        </w:tabs>
        <w:jc w:val="center"/>
        <w:rPr/>
      </w:pPr>
      <w:r>
        <w:rPr/>
        <w:t>г. Чебоксары – 2024 год</w:t>
      </w:r>
    </w:p>
    <w:p>
      <w:pPr>
        <w:pStyle w:val="Normal"/>
        <w:tabs>
          <w:tab w:val="clear" w:pos="708"/>
          <w:tab w:val="left" w:pos="506" w:leader="none"/>
        </w:tabs>
        <w:jc w:val="center"/>
        <w:rPr/>
      </w:pPr>
      <w:r>
        <w:rPr/>
      </w:r>
    </w:p>
    <w:p>
      <w:pPr>
        <w:pStyle w:val="Normal"/>
        <w:spacing w:lineRule="auto" w:line="276"/>
        <w:ind w:firstLine="426"/>
        <w:rPr>
          <w:b/>
          <w:b/>
        </w:rPr>
      </w:pPr>
      <w:r>
        <w:rPr>
          <w:b/>
        </w:rPr>
        <w:t>1. Краткая характеристика объекта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ыполнение строительно-монтажных работ по установке реклоузеров на ВЛ-6 кВ на линиях №1, №11, №15 в п. Сосновка, Заволжье, Чувашской Республики в рамках программы освоения амортизации ГУП Чувашской Республики «Чувашские государственные электрические сети» Минпромэнерго Чувашии на 2024 год.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6"/>
        <w:numPr>
          <w:ilvl w:val="0"/>
          <w:numId w:val="4"/>
        </w:numPr>
        <w:spacing w:lineRule="auto" w:line="276"/>
        <w:ind w:left="426" w:hanging="0"/>
        <w:jc w:val="both"/>
        <w:rPr/>
      </w:pPr>
      <w:r>
        <w:rPr>
          <w:b/>
        </w:rPr>
        <w:t>Общие требования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</w:rPr>
        <w:t>2.1. Обоснование</w:t>
      </w:r>
    </w:p>
    <w:p>
      <w:pPr>
        <w:pStyle w:val="Normal"/>
        <w:spacing w:before="0" w:after="0"/>
        <w:ind w:left="426" w:hanging="0"/>
        <w:contextualSpacing/>
        <w:jc w:val="both"/>
        <w:rPr>
          <w:kern w:val="2"/>
        </w:rPr>
      </w:pPr>
      <w:r>
        <w:rPr/>
        <w:t xml:space="preserve">Утвержденная </w:t>
      </w:r>
      <w:r>
        <w:rPr>
          <w:kern w:val="2"/>
        </w:rPr>
        <w:t>программа освоения амортизации ГУП Чувашской Республики «Чувашские государственные электрические сети» Минпромэнерго Чувашии на 2024 год.</w:t>
      </w:r>
    </w:p>
    <w:p>
      <w:pPr>
        <w:pStyle w:val="Normal"/>
        <w:spacing w:lineRule="auto" w:line="276"/>
        <w:ind w:left="426" w:hanging="0"/>
        <w:jc w:val="both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Normal"/>
        <w:spacing w:lineRule="auto" w:line="276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r>
        <w:rPr>
          <w:b/>
        </w:rPr>
        <w:t>2.2. Место выполнения работ</w:t>
      </w:r>
    </w:p>
    <w:p>
      <w:pPr>
        <w:pStyle w:val="Normal"/>
        <w:tabs>
          <w:tab w:val="clear" w:pos="708"/>
          <w:tab w:val="left" w:pos="606" w:leader="none"/>
        </w:tabs>
        <w:spacing w:lineRule="auto" w:line="276"/>
        <w:ind w:left="426" w:hanging="0"/>
        <w:jc w:val="both"/>
        <w:rPr/>
      </w:pPr>
      <w:r>
        <w:rPr/>
        <w:t>Строительно-монтажные работы (далее - СМР) ведутся в зоне жилой застройки в районе        улицы Сосновская, д. 57Б, п. Сосновка, Заволжье, Чувашской Республики, земельный участок с кадастровым №21:01:040201:694.</w:t>
      </w:r>
    </w:p>
    <w:p>
      <w:pPr>
        <w:pStyle w:val="Normal"/>
        <w:spacing w:lineRule="auto" w:line="276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r>
        <w:rPr>
          <w:b/>
        </w:rPr>
        <w:t>2.3. Требования к срокам выполнения работ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ыполнение работ осуществляется в соответствии с п. 3.1. Договора.</w:t>
      </w:r>
    </w:p>
    <w:p>
      <w:pPr>
        <w:pStyle w:val="Normal"/>
        <w:spacing w:lineRule="auto" w:line="276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</w:rPr>
        <w:t xml:space="preserve">2.4. Требования к организации работ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Проведение работ осуществляется согласно: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- проекту производства работ (ППР), разработанному Подрядчиком и согласованному с Заказчиком в течение 10 (десяти) рабочих дней с момента заключения Договора;</w:t>
      </w:r>
    </w:p>
    <w:p>
      <w:pPr>
        <w:pStyle w:val="Normal"/>
        <w:spacing w:lineRule="auto" w:line="276"/>
        <w:ind w:left="426" w:hanging="0"/>
        <w:jc w:val="both"/>
        <w:rPr>
          <w:lang w:val="en-US"/>
        </w:rPr>
      </w:pPr>
      <w:r>
        <w:rPr/>
        <w:t>- ордеру-разрешению на производство земляных работ, получаемому Подрядчиком в установленном порядке в Муниципальном казенном учреждении «Управление жилищно-коммунального хозяйства и благоустройства» (МКУ «Управление ЖКХ и благоустройства г. Чебоксары») и согласованному Подрядчиком с заинтересованными организациями, учреждениями, указанными МКУ «Управление ЖКХ и благоустройства» г. Чебоксары;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- наряду-допуску;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- календарному плану, разработанному Заказчиком и согласованному с Подрядчиком;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- правилам благоустройства территории города Чебоксары, утвержденным решением Чебоксарского городского Собрания депутатов Чувашской Республики от 30 мая 2023 г. N 1211.</w:t>
      </w:r>
    </w:p>
    <w:p>
      <w:pPr>
        <w:pStyle w:val="Normal"/>
        <w:spacing w:lineRule="auto" w:line="276"/>
        <w:ind w:firstLine="426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</w:rPr>
        <w:t>2.5. Требования к обеспечению техники безопасности при проведении работ</w:t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r>
        <w:rPr/>
        <w:t>Требование к качеству проводимых работ установлены п. 5.1. Договора.</w:t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r>
        <w:rPr/>
        <w:t>Погрузка и/или разгрузка, транспортирование и складирование материалов и оборудования должны производиться обученным персоналом с соблюдением требований безопасности труда.</w:t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r>
        <w:rPr/>
        <w:t xml:space="preserve">Монтажные работы выполняются в соответствии с требованиями СП 49.13330.2010 «Безопасность труда в строительстве. Актуализированная редакция СНиП 12-03-2001. Часть1.» </w:t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r>
        <w:rPr/>
        <w:t>Подрядчик выполняет СМР по согласованному с Заказчиком ППР.</w:t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r>
        <w:rPr/>
        <w:t>Рабочие места должны быть подготовлены в полном объеме в соответствии с Правилами по охране труда при эксплуатации электроустановок (утв. приказом Министерства труда и социальной защиты РФ от 15.12.2020 №903н).</w:t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r>
        <w:rPr/>
        <w:t>Вся работа по технике безопасности должна быть направлена на создание и выполнение системы организационных и технических мероприятий, предназначенных для предотвращения воздействия опасных производственных факторов на работающих.</w:t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r>
        <w:rPr/>
        <w:t>Правила производства работ являются обязательными для всего персонала Подрядчика в соответствии с нормативными документами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Требования безопасности являются приоритетными по отношению к другим требованиям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Руководители работ, участвующие в СМР, пуско-наладочных работах (далее – ПНР), совместно с представителями Заказчика должны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0"/>
        <w:jc w:val="both"/>
        <w:rPr/>
      </w:pPr>
      <w:r>
        <w:rPr/>
        <w:t>осуществлять входной контроль качества применяемых материалов и оборудования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0"/>
        <w:jc w:val="both"/>
        <w:rPr/>
      </w:pPr>
      <w:r>
        <w:rPr/>
        <w:t>проводить предварительные испытания кабелей в траншее до засыпки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0"/>
        <w:jc w:val="both"/>
        <w:rPr/>
      </w:pPr>
      <w:r>
        <w:rPr/>
        <w:t>проверять соблюдение технологической дисциплины (выполнение требований ППР, качества применяемой оснастки, приспособлений и инструмента)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0"/>
        <w:jc w:val="both"/>
        <w:rPr>
          <w:b/>
          <w:b/>
        </w:rPr>
      </w:pPr>
      <w:r>
        <w:rPr/>
        <w:t>контролировать соблюдение сроков выполнения работ по монтажу и демонтажу, а также определить место складирования демонтированного материала и оборудования.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</w:rPr>
        <w:t>2.6. Иные требования (особые условия)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Отсутствуют.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4"/>
        </w:numPr>
        <w:spacing w:lineRule="auto" w:line="276"/>
        <w:ind w:left="851" w:hanging="360"/>
        <w:jc w:val="both"/>
        <w:rPr>
          <w:b/>
          <w:b/>
        </w:rPr>
      </w:pPr>
      <w:r>
        <w:rPr>
          <w:b/>
        </w:rPr>
        <w:t xml:space="preserve">Требования, предъявленные Подрядчику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- обладать профессиональными знаниями и опытом выполнения СМР для целей строительства и реконструкции объектов электросетевого комплекса;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- обеспечивать требования Правил по охране труда при эксплуатации электроустановок (утв. приказом Министерства труда и социальной защиты РФ от 15.12.2020 №903н);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 xml:space="preserve">- принимать на себя обязательство по утилизации мусора после выполнения СМР за свой счет без предъявления счетов Заказчику, при осуществлении утилизации отходов соблюдать экологические, санитарные и иные требования в области обращения с отходами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ходе производства работ фиксировать прокладку линий электропередачи в МБУ «Управление территориального планирования» г. Чебоксары (получение исполнительных съемок в масштабе 1:500)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По завершению работ Подрядчик предоставляет Заказчику исполнительную съемку в объеме, предусмотренном технической документацией, с нанесением существующих инженерных коммуникаций, зданий и сооружений.</w:t>
      </w:r>
    </w:p>
    <w:p>
      <w:pPr>
        <w:pStyle w:val="Normal"/>
        <w:spacing w:lineRule="auto" w:line="276"/>
        <w:ind w:left="426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r>
        <w:rPr>
          <w:b/>
        </w:rPr>
        <w:t>4. Требования к выполнению работ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</w:rPr>
        <w:t>4.1. Требование к видам и объемам выполняемых работ</w:t>
      </w:r>
    </w:p>
    <w:p>
      <w:pPr>
        <w:pStyle w:val="Normal"/>
        <w:tabs>
          <w:tab w:val="clear" w:pos="708"/>
          <w:tab w:val="left" w:pos="228" w:leader="none"/>
        </w:tabs>
        <w:spacing w:lineRule="auto" w:line="276"/>
        <w:ind w:left="426" w:hanging="0"/>
        <w:jc w:val="both"/>
        <w:rPr/>
      </w:pPr>
      <w:r>
        <w:rPr/>
        <w:t>Содержание и объемы работ указаны в Ведомости объемов электромонтажных работ (Приложение № 1 к Техническому заданию).</w:t>
      </w:r>
    </w:p>
    <w:p>
      <w:pPr>
        <w:pStyle w:val="Normal"/>
        <w:tabs>
          <w:tab w:val="clear" w:pos="708"/>
          <w:tab w:val="left" w:pos="228" w:leader="none"/>
        </w:tabs>
        <w:spacing w:lineRule="auto" w:line="276"/>
        <w:ind w:left="426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д началом работ Подрядчик обязан в соответствии с пунктами 46.3 и 46.4 раздела 46 </w:t>
      </w:r>
      <w:r>
        <w:rPr/>
        <w:t>Правил по охране труда при эксплуатации электроустановок направить Заказчику сопроводительное письмо, в котором должен дать указание на цель командировки, а также работники, которым могут предоставляться права выдачи нарядов-допусков и распоряжений, права назначаться ответственными руководителями, производителями работ, членами бригады, а также работники, имеющие право проведения специальных работ, с подтверждением группы этих работников. Вышеуказанный в сопроводительном письме п</w:t>
      </w:r>
      <w:r>
        <w:rPr>
          <w:color w:val="000000"/>
          <w:shd w:fill="FFFFFF" w:val="clear"/>
        </w:rPr>
        <w:t>ерсонал Подрядчика должен пройти вводный и первичный инструктажи по охране труда в отделе надежности, промышленной безопасности, охране труда и окружающей среды. Подрядчик, должен быть ознакомлен с электрической схемой и особенностями электроустановки, в которой им предстоит работать, а работники, которым предоставляется право выдачи нарядов-допусков и распоряжений, исполнять обязанности ответственного руководителя и производителя работ, должны пройти инструктаж.</w:t>
      </w:r>
    </w:p>
    <w:p>
      <w:pPr>
        <w:pStyle w:val="Normal"/>
        <w:tabs>
          <w:tab w:val="clear" w:pos="708"/>
          <w:tab w:val="left" w:pos="228" w:leader="none"/>
        </w:tabs>
        <w:spacing w:lineRule="auto" w:line="276"/>
        <w:ind w:left="426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Инструктажи должны быть оформлены записями в журналах инструктажа у Заказчика с подписями командированных работников и работников, проводивших инструктажи. </w:t>
      </w:r>
    </w:p>
    <w:p>
      <w:pPr>
        <w:pStyle w:val="Normal"/>
        <w:tabs>
          <w:tab w:val="clear" w:pos="708"/>
          <w:tab w:val="left" w:pos="228" w:leader="none"/>
        </w:tabs>
        <w:spacing w:lineRule="auto" w:line="276"/>
        <w:ind w:left="426" w:hanging="0"/>
        <w:jc w:val="both"/>
        <w:rPr/>
      </w:pPr>
      <w:r>
        <w:rPr/>
        <w:t>До начала выполнения работ Подрядчик получает в установленном порядке ордер-разрешение на производство земляных работ и согласовывает с заинтересованными организациями (учреждениями) условия производства работ.</w:t>
      </w:r>
    </w:p>
    <w:p>
      <w:pPr>
        <w:pStyle w:val="Normal"/>
        <w:tabs>
          <w:tab w:val="clear" w:pos="708"/>
          <w:tab w:val="left" w:pos="228" w:leader="none"/>
        </w:tabs>
        <w:spacing w:lineRule="auto" w:line="276"/>
        <w:ind w:left="426" w:hanging="0"/>
        <w:jc w:val="both"/>
        <w:rPr/>
      </w:pPr>
      <w:bookmarkStart w:id="0" w:name="_Hlk104538973"/>
      <w:bookmarkEnd w:id="0"/>
      <w:r>
        <w:rPr/>
        <w:t>По окончании земляных работ Подрядчик выполняет работы по благоустройству территории (восстановить асфальтобетонное покрытие, произвести посев газона и др.).</w:t>
      </w:r>
    </w:p>
    <w:p>
      <w:pPr>
        <w:pStyle w:val="Normal"/>
        <w:tabs>
          <w:tab w:val="clear" w:pos="708"/>
          <w:tab w:val="left" w:pos="228" w:leader="none"/>
        </w:tabs>
        <w:spacing w:lineRule="auto" w:line="276"/>
        <w:ind w:left="426" w:hanging="0"/>
        <w:jc w:val="both"/>
        <w:rPr/>
      </w:pPr>
      <w:bookmarkStart w:id="1" w:name="_Hlk104538973"/>
      <w:bookmarkEnd w:id="1"/>
      <w:r>
        <w:rPr/>
        <w:t>Риск случайной гибели или случайного повреждения материалов, оборудования и иного имущества, переданного Подрядчику в соответствии с условиями Договора подряда для переработки или используемого для исполнения Договора, а также ответственность за причинение вреда третьим лицам при проведении строительства (реконструкции), несет Подрядчик.</w:t>
      </w:r>
    </w:p>
    <w:p>
      <w:pPr>
        <w:pStyle w:val="Normal"/>
        <w:tabs>
          <w:tab w:val="clear" w:pos="708"/>
          <w:tab w:val="left" w:pos="228" w:leader="none"/>
        </w:tabs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" w:leader="none"/>
        </w:tabs>
        <w:spacing w:lineRule="auto" w:line="276"/>
        <w:ind w:left="426" w:hanging="0"/>
        <w:jc w:val="both"/>
        <w:rPr>
          <w:b/>
          <w:b/>
        </w:rPr>
      </w:pPr>
      <w:r>
        <w:rPr>
          <w:b/>
        </w:rPr>
        <w:t>4.2. Требование к расчету стоимости работ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Расчет стоимости работ должен быть выполнен на основании действующих базовых цен, сметно-нормативной базы с учетом редакции 2014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spacing w:lineRule="auto" w:line="276"/>
        <w:ind w:left="426" w:hanging="0"/>
        <w:jc w:val="both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</w:rPr>
        <w:t>4.3. Требование к последовательности выполнения работ, этапы работ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Последовательность выполнения работ разрабатывается Подрядчиком в проекте производства работ, согласно календарному плану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На каждом этапе производства работ необходимо осуществлять вызов представителя отдела контроля и технического надзора Заказчика (тел. 23-24-56)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се этапы решения отдельных вопросов согласовываются непосредственно со службой подстанций, службой воздушных линий, производственно-техническим отделом, отделом по инвестиционной деятельности и капитальному строительству (далее – ОИДиКС) Заказчика.</w:t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r>
        <w:rPr>
          <w:b/>
        </w:rPr>
        <w:t>4.4. Требования к применяемым материалам, оборудованию и иным ресурсам</w:t>
      </w:r>
    </w:p>
    <w:p>
      <w:pPr>
        <w:pStyle w:val="Normal"/>
        <w:spacing w:lineRule="auto" w:line="276"/>
        <w:ind w:left="426" w:firstLine="282"/>
        <w:jc w:val="both"/>
        <w:rPr/>
      </w:pPr>
      <w:r>
        <w:rPr/>
        <w:t xml:space="preserve">Материалы для выполнения работ приобретаются Подрядчиком, за исключением реклоузеров (давальческий материал). Оборудование и материалы, используемые Подрядчиком при выполнении работ, должны соответствовать перечню материалов и оборудования, указанному в рабочей документации. </w:t>
      </w:r>
    </w:p>
    <w:p>
      <w:pPr>
        <w:pStyle w:val="Normal"/>
        <w:spacing w:lineRule="auto" w:line="276"/>
        <w:ind w:left="426" w:firstLine="282"/>
        <w:jc w:val="both"/>
        <w:rPr/>
      </w:pPr>
      <w:r>
        <w:rPr/>
        <w:t>Все используемые для выполнения работ материалы и оборудование должны быть исправны и соответствовать обязательным нормативно-техническим документам, а также иметь соответствующие сертификаты, технические паспорта, аттестаты и другие документы, удостоверяющие их качество, на русском языке. Копии этих сертификатов и вышеуказанных документов должны быть представлены Подрядчиком Заказчику за 15 (пятнадцать) рабочих дней до начала производства работ, выполняемых с использованием этих материалов и оборудования.</w:t>
      </w:r>
    </w:p>
    <w:p>
      <w:pPr>
        <w:pStyle w:val="Normal"/>
        <w:spacing w:lineRule="auto" w:line="276"/>
        <w:ind w:left="426" w:firstLine="282"/>
        <w:jc w:val="both"/>
        <w:rPr/>
      </w:pPr>
      <w:r>
        <w:rPr/>
        <w:t>Применяемые материалы и оборудование должны быть новыми и ранее не используемыми, не восстановленными и не собранными из восстановленных компонентов, соответствовать заявленным в рабочей документации техническим характеристикам, комплектными, серийными, а также иметь срок изготовления не ранее 4 кв. 2023 г.</w:t>
      </w:r>
    </w:p>
    <w:p>
      <w:pPr>
        <w:pStyle w:val="Normal"/>
        <w:spacing w:lineRule="auto" w:line="276"/>
        <w:ind w:left="426" w:firstLine="282"/>
        <w:jc w:val="both"/>
        <w:rPr/>
      </w:pPr>
      <w:r>
        <w:rPr/>
        <w:t>Используемые на объекте материалы и оборудование должны быть аттестованы и соответствовать техническим требованиям: ГОСТ, ТУ. Данные технические требования должны быть аналогичны требованиям, предъявляемым при аттестации данного вида оборудования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При отрицательных результатах аттестации Подрядчик обязан обеспечить использование аналогичных материалов и оборудования, прошедших аттестацию, без увеличения цены Договора.</w:t>
      </w:r>
    </w:p>
    <w:p>
      <w:pPr>
        <w:pStyle w:val="Normal"/>
        <w:spacing w:lineRule="auto" w:line="276"/>
        <w:ind w:left="426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</w:rPr>
        <w:t>4.5. Требование к отчетной документации, предоставляемой Подрядчиком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Подрядчик после окончания работ предоставляет в ОИДиКС Заказчика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jc w:val="both"/>
        <w:rPr/>
      </w:pPr>
      <w:r>
        <w:rPr/>
        <w:t>исполнительную документацию, включающую в себя комплект актов, заполненные формуляры, согласно приложению № 2 и №3 к Техническому заданию, в соответствии ВСН, СНиП, СП, И1.13-07 и др.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jc w:val="both"/>
        <w:rPr/>
      </w:pPr>
      <w:r>
        <w:rPr/>
        <w:t>техпаспорта или сертификаты, удостоверяющие качество материалов, деталей и конструкций, применяемых при производстве работ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jc w:val="both"/>
        <w:rPr/>
      </w:pPr>
      <w:r>
        <w:rPr/>
        <w:t>акты скрыт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76"/>
        <w:ind w:left="426" w:hanging="0"/>
        <w:jc w:val="both"/>
        <w:rPr/>
      </w:pPr>
      <w:r>
        <w:rPr/>
        <w:t>исполнительную съемку от МБУ «Управление территориального планирования» г. Чебоксары;</w:t>
      </w:r>
    </w:p>
    <w:p>
      <w:pPr>
        <w:pStyle w:val="Normal"/>
        <w:spacing w:lineRule="auto" w:line="276"/>
        <w:ind w:left="426" w:right="-55" w:hanging="0"/>
        <w:jc w:val="both"/>
        <w:rPr/>
      </w:pPr>
      <w:r>
        <w:rPr/>
        <w:t>– </w:t>
      </w:r>
      <w:r>
        <w:rPr/>
        <w:t>акты о приемке выполненных работ с указанием материалов Подрядчика и Заказчика по форме КС-2, справку о стоимости выполненных работ по форме КС-3, счета – фактуры.</w:t>
      </w:r>
    </w:p>
    <w:p>
      <w:pPr>
        <w:pStyle w:val="Normal"/>
        <w:spacing w:lineRule="auto" w:line="276"/>
        <w:ind w:left="426" w:right="-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r>
        <w:rPr>
          <w:b/>
        </w:rPr>
        <w:t>4.6. Требование к гарантийным обязательствам</w:t>
      </w:r>
    </w:p>
    <w:p>
      <w:pPr>
        <w:pStyle w:val="Normal"/>
        <w:spacing w:lineRule="auto" w:line="276"/>
        <w:ind w:left="426" w:firstLine="282"/>
        <w:jc w:val="both"/>
        <w:rPr>
          <w:lang w:val="en-US"/>
        </w:rPr>
      </w:pPr>
      <w:r>
        <w:rPr/>
        <w:t>На выполненные по договору работы устанавливается гарантийный срок – 60 месяцев с даты приемки выполненных работ Заказчиком и подписания сторонами акта приемки законченного строительством объекта приемочной комиссией. Гарантия качества распространяется на все конструктивные элементы и работы, выполненные Подрядчиком по настоящему техническому заданию. Гарантийный срок продлевается на время устранения Подрядчиком выявленных в период гарантийного срока недостатков.</w:t>
      </w:r>
    </w:p>
    <w:p>
      <w:pPr>
        <w:pStyle w:val="Normal"/>
        <w:ind w:left="426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426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426" w:hanging="0"/>
        <w:jc w:val="both"/>
        <w:rPr/>
      </w:pPr>
      <w:r>
        <w:rPr/>
        <w:t>Приложения:</w:t>
        <w:tab/>
        <w:t>1.  Ведомость объемов электромонтажных работ;</w:t>
      </w:r>
    </w:p>
    <w:p>
      <w:pPr>
        <w:pStyle w:val="Normal"/>
        <w:ind w:left="2127" w:hanging="0"/>
        <w:jc w:val="both"/>
        <w:rPr/>
      </w:pPr>
      <w:r>
        <w:rPr/>
        <w:t>2. Перечень предъявляемой технической документации, необходимой при сдаче электромонтажных работ по строительству (реконструкции) ВЛ;</w:t>
      </w:r>
    </w:p>
    <w:p>
      <w:pPr>
        <w:pStyle w:val="Normal"/>
        <w:ind w:left="2127" w:hanging="0"/>
        <w:jc w:val="both"/>
        <w:rPr/>
      </w:pPr>
      <w:r>
        <w:rPr/>
        <w:t>3. Перечень предъявляемой технической документации, необходимой при сдаче в эксплуатацию ТП (РП).</w:t>
      </w:r>
    </w:p>
    <w:p>
      <w:pPr>
        <w:pStyle w:val="Normal"/>
        <w:ind w:left="1938" w:hanging="39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Ис</w:t>
      </w:r>
      <w:r>
        <w:rPr/>
        <w:t>полнитель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2700"/>
        <w:gridCol w:w="2552"/>
      </w:tblGrid>
      <w:tr>
        <w:trPr>
          <w:trHeight w:val="295" w:hRule="atLeas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ий инженер-сметчи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ОИДиКС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.В. Гаврилов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Согл</w:t>
      </w:r>
      <w:r>
        <w:rPr/>
        <w:t>асовано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2700"/>
        <w:gridCol w:w="2552"/>
      </w:tblGrid>
      <w:tr>
        <w:trPr>
          <w:trHeight w:val="645" w:hRule="atLeas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Начальник ПТО 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чальник службы подстанц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А.А. Фирсов </w:t>
            </w:r>
          </w:p>
        </w:tc>
      </w:tr>
      <w:tr>
        <w:trPr>
          <w:trHeight w:val="783" w:hRule="atLeas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чальник Заволжского участка      электрических сете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А.П. Кудряшов</w:t>
            </w:r>
          </w:p>
        </w:tc>
      </w:tr>
      <w:tr>
        <w:trPr>
          <w:trHeight w:val="567" w:hRule="atLeas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чальник службы воздушных ли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.С. Куприянов</w:t>
            </w:r>
          </w:p>
        </w:tc>
      </w:tr>
    </w:tbl>
    <w:p>
      <w:pPr>
        <w:pStyle w:val="Normal"/>
        <w:ind w:left="1938" w:hanging="399"/>
        <w:jc w:val="both"/>
        <w:rPr/>
      </w:pPr>
      <w:r>
        <w:rPr/>
      </w:r>
    </w:p>
    <w:p>
      <w:pPr>
        <w:pStyle w:val="Normal"/>
        <w:ind w:left="1938" w:hanging="399"/>
        <w:jc w:val="both"/>
        <w:rPr/>
      </w:pPr>
      <w:r>
        <w:rPr/>
      </w:r>
    </w:p>
    <w:p>
      <w:pPr>
        <w:pStyle w:val="Normal"/>
        <w:ind w:left="1938" w:hanging="399"/>
        <w:jc w:val="both"/>
        <w:rPr/>
      </w:pPr>
      <w:r>
        <w:rPr/>
      </w:r>
    </w:p>
    <w:p>
      <w:pPr>
        <w:pStyle w:val="Normal"/>
        <w:ind w:left="1938" w:hanging="399"/>
        <w:jc w:val="both"/>
        <w:rPr/>
      </w:pPr>
      <w:r>
        <w:rPr/>
      </w:r>
    </w:p>
    <w:p>
      <w:pPr>
        <w:pStyle w:val="Normal"/>
        <w:ind w:left="1938" w:hanging="399"/>
        <w:jc w:val="both"/>
        <w:rPr/>
      </w:pPr>
      <w:r>
        <w:rPr/>
      </w:r>
    </w:p>
    <w:p>
      <w:pPr>
        <w:pStyle w:val="Normal"/>
        <w:ind w:left="1938" w:hanging="399"/>
        <w:jc w:val="both"/>
        <w:rPr/>
      </w:pPr>
      <w:r>
        <w:rPr/>
      </w:r>
    </w:p>
    <w:p>
      <w:pPr>
        <w:pStyle w:val="Normal"/>
        <w:ind w:left="1938" w:hanging="399"/>
        <w:jc w:val="both"/>
        <w:rPr/>
      </w:pPr>
      <w:r>
        <w:rPr/>
      </w:r>
    </w:p>
    <w:p>
      <w:pPr>
        <w:pStyle w:val="Normal"/>
        <w:ind w:left="1938" w:hanging="399"/>
        <w:jc w:val="both"/>
        <w:rPr/>
      </w:pPr>
      <w:r>
        <w:rPr/>
      </w:r>
    </w:p>
    <w:p>
      <w:pPr>
        <w:pStyle w:val="Normal"/>
        <w:tabs>
          <w:tab w:val="clear" w:pos="708"/>
          <w:tab w:val="left" w:pos="417" w:leader="none"/>
        </w:tabs>
        <w:ind w:left="-11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7" w:leader="none"/>
        </w:tabs>
        <w:ind w:left="-11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7" w:leader="none"/>
        </w:tabs>
        <w:ind w:left="-11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7" w:leader="none"/>
        </w:tabs>
        <w:ind w:left="-11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7" w:leader="none"/>
        </w:tabs>
        <w:ind w:left="-11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7" w:leader="none"/>
        </w:tabs>
        <w:ind w:left="-11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7" w:leader="none"/>
        </w:tabs>
        <w:ind w:left="-11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7" w:leader="none"/>
        </w:tabs>
        <w:ind w:left="-11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7" w:leader="none"/>
        </w:tabs>
        <w:ind w:left="-11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7" w:leader="none"/>
        </w:tabs>
        <w:ind w:left="-11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7" w:leader="none"/>
        </w:tabs>
        <w:ind w:left="-11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7" w:leader="none"/>
        </w:tabs>
        <w:ind w:left="-11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7" w:leader="none"/>
        </w:tabs>
        <w:ind w:left="-11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7" w:leader="none"/>
        </w:tabs>
        <w:ind w:left="-11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 к Техническому заданию</w:t>
      </w:r>
    </w:p>
    <w:p>
      <w:pPr>
        <w:pStyle w:val="Normal"/>
        <w:tabs>
          <w:tab w:val="clear" w:pos="708"/>
          <w:tab w:val="left" w:pos="417" w:leader="none"/>
        </w:tabs>
        <w:ind w:left="-11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7" w:leader="none"/>
        </w:tabs>
        <w:ind w:left="-114" w:hanging="0"/>
        <w:jc w:val="center"/>
        <w:rPr>
          <w:b/>
          <w:b/>
        </w:rPr>
      </w:pPr>
      <w:r>
        <w:rPr>
          <w:b/>
        </w:rPr>
        <w:t>Ведомость объемов электромонтажных работ</w:t>
      </w:r>
    </w:p>
    <w:tbl>
      <w:tblPr>
        <w:tblW w:w="100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963"/>
        <w:gridCol w:w="1460"/>
        <w:gridCol w:w="1902"/>
        <w:gridCol w:w="10"/>
      </w:tblGrid>
      <w:tr>
        <w:trPr>
          <w:trHeight w:val="489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зла, систем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</w:t>
            </w:r>
          </w:p>
          <w:p>
            <w:pPr>
              <w:pStyle w:val="Normal"/>
              <w:ind w:left="-90" w:right="-99" w:hanging="0"/>
              <w:jc w:val="center"/>
              <w:rPr/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95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81" w:hRule="atLeast"/>
        </w:trPr>
        <w:tc>
          <w:tcPr>
            <w:tcW w:w="10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Установка реклоузера на ВЛ-6 кВ на линии №1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емонтаж провода ВЛ-6 к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пор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пролет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тсоединение жил кабеля на опор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жилы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тановка железобетонной опоры с укосо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шт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зготовление и монтаж траверс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1,12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М-71, ТМ-66, ТМ-3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тановка ограничителей перенапряж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пл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онтаж разъединител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пл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зъединитель с приводом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Забивка вертикальных заземлителей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=3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шт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голок 50х50х5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онтаж реклоузе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пл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тройство горизонтального контура заземления из стали полосовой 40х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,345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лоса 40х4</w:t>
            </w:r>
          </w:p>
        </w:tc>
      </w:tr>
      <w:tr>
        <w:trPr>
          <w:trHeight w:val="262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Забивка вертикальных заземлителей под контур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=3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шт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голок 50х50х5</w:t>
            </w:r>
          </w:p>
        </w:tc>
      </w:tr>
      <w:tr>
        <w:trPr>
          <w:trHeight w:val="223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двес провода самонесущего изолированного провода СИП-3 от разъединителя до реклоузе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3 провода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исоединение жил кабеля к разъединителю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жилы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двес неизолированного провод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3 провода</w:t>
            </w:r>
          </w:p>
        </w:tc>
      </w:tr>
      <w:tr>
        <w:trPr>
          <w:trHeight w:val="489" w:hRule="atLeast"/>
        </w:trPr>
        <w:tc>
          <w:tcPr>
            <w:tcW w:w="100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</w:rPr>
              <w:t>Установка реклоузера на ВЛ-6 кВ на линии №11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емонтаж провода ВЛ-6 к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пор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пролет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тсоединение жил кабеля на опор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жилы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тановка железобетонной опоры с укосо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шт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зготовление и монтаж траверс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1,12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М-71, ТМ-66, ТМ-3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тановка ограничителей перенапряж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пл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онтаж разъединител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пл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зъединитель с приводом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Забивка вертикальных заземлителей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=3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шт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голок 50х50х5</w:t>
            </w:r>
          </w:p>
        </w:tc>
      </w:tr>
      <w:tr>
        <w:trPr>
          <w:trHeight w:val="172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онтаж реклоузе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пл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тройство горизонтального контура заземления из стали полосовой 40х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,345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лоса 40х4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Забивка вертикальных заземлителей под контур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=3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шт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голок 50х50х5</w:t>
            </w:r>
          </w:p>
        </w:tc>
      </w:tr>
      <w:tr>
        <w:trPr>
          <w:trHeight w:val="148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двес провода самонесущего изолированного провода СИП-3 от разъединителя до реклоузе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3 провода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исоединение жил кабеля к разъединителю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жилы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двес неизолированного провод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3 провода</w:t>
            </w:r>
          </w:p>
        </w:tc>
      </w:tr>
      <w:tr>
        <w:trPr>
          <w:trHeight w:val="455" w:hRule="atLeast"/>
        </w:trPr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</w:rPr>
              <w:t>Установка реклоузера на ВЛ-6 кВ на линии №15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емонтаж провода ВЛ-6 кВ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пор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пролет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тсоединение жил кабеля на опор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жилы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тановка железобетонной опоры с укосо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шт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66" w:hanging="3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зготовление и монтаж траверс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,46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М-71, ТМ-66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тановка ограничителей перенапряж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пл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66" w:hanging="3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Забивка вертикальных заземлителей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=3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шт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голок 50х50х5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онтаж реклоузе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мпл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66" w:hanging="3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тройство горизонтального контура заземления из стали полосовой 40х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,345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лоса 40х4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Забивка вертикальных заземлителей под контур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=3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шт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голок 50х50х5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двес провода самонесущего изолированного провода СИП-3 от разъединителя до реклоузер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3 провода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исоединение жил кабеля к разъединителю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жилы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66" w:hanging="3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двес неизолированного провода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9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95" w:hanging="12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3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3 провода</w:t>
            </w:r>
          </w:p>
        </w:tc>
      </w:tr>
    </w:tbl>
    <w:p>
      <w:pPr>
        <w:pStyle w:val="Normal"/>
        <w:tabs>
          <w:tab w:val="clear" w:pos="708"/>
          <w:tab w:val="left" w:pos="417" w:leader="none"/>
        </w:tabs>
        <w:ind w:left="-114" w:hanging="0"/>
        <w:jc w:val="right"/>
        <w:rPr/>
      </w:pPr>
      <w:r>
        <w:br w:type="page"/>
      </w:r>
      <w:r>
        <w:rPr>
          <w:sz w:val="20"/>
          <w:szCs w:val="20"/>
        </w:rPr>
        <w:t>Приложение №2 к Техническому зада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предъявляемой технической документаци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й при сдаче электромонтажных работ по строительству (реконструкции) В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Ведомость предъявленной документаци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/>
      </w:pPr>
      <w:r>
        <w:rPr/>
        <w:t>Акт сдачи-приемки электромонтажных работ, с подписью начальника службы ВЛ ГУП Чувашской Республики «ЧГЭС» Минпромэнерго Чуваш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едомость отклонений от прое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Исполнительная съемка трассы линии с нанесением всех опор, а также всех пересечений, перехо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днолинейная поопорная схе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окументы по согласованию трассы линии, переходов, пересеч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Акты осмотра выполненных переходов и пересечений с указанием фактических габаритов, составлено совместно с представителями тех организаций, которым принадлежат пересекаемые объек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хемы расстановки грозозащитных устрой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Акты установки и осмотра грозозащитных устрой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Акт на скрытые работы по установке опо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Акты скрытых работ по устройству заземл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отоколы измерения сопротивления заземления опо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оверка соединения проводов.</w:t>
      </w:r>
    </w:p>
    <w:p>
      <w:pPr>
        <w:pStyle w:val="Normal"/>
        <w:jc w:val="both"/>
        <w:rPr/>
      </w:pPr>
      <w:r>
        <w:rPr/>
        <w:t>14.     Акты разбивки трассы ВЛ, выданной архитектурой города.</w:t>
      </w:r>
      <w:r>
        <w:br w:type="page"/>
      </w:r>
    </w:p>
    <w:p>
      <w:pPr>
        <w:pStyle w:val="Normal"/>
        <w:tabs>
          <w:tab w:val="clear" w:pos="708"/>
          <w:tab w:val="left" w:pos="417" w:leader="none"/>
        </w:tabs>
        <w:ind w:left="-11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17" w:leader="none"/>
        </w:tabs>
        <w:rPr/>
      </w:pPr>
      <w:r>
        <w:rPr/>
      </w:r>
    </w:p>
    <w:p>
      <w:pPr>
        <w:pStyle w:val="Normal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3 к Техническому заданию</w:t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18" w:leader="none"/>
          <w:tab w:val="left" w:pos="6770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ъявляемой технической документаци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й при сдаче в эксплуатацию ТП (РП)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едомость предъявленной документации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Технические условия ГУП Чувашской Республики «ЧГЭС» Минпромэнерго Чувашии для технологического присоединения энергопринимающих устройств (коп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Акт сдачи-приемки электромонтажных работ, с подписью начальника службы подстанци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едомость отклонений от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едомость недоделок по проек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40" w:leader="none"/>
        </w:tabs>
        <w:ind w:left="567" w:hanging="567"/>
        <w:rPr/>
      </w:pPr>
      <w:r>
        <w:rPr/>
        <w:t>Исполнительная съемка ТП (РП), с привязкой к существующим сет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40" w:leader="none"/>
        </w:tabs>
        <w:ind w:left="567" w:hanging="567"/>
        <w:rPr/>
      </w:pPr>
      <w:r>
        <w:rPr/>
        <w:t>Однолинейная схема первичной комму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40" w:leader="none"/>
        </w:tabs>
        <w:ind w:left="567" w:hanging="567"/>
        <w:rPr/>
      </w:pPr>
      <w:r>
        <w:rPr/>
        <w:t>Ведомость смонтированного обору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ind w:left="426" w:hanging="426"/>
        <w:rPr/>
      </w:pPr>
      <w:r>
        <w:rPr/>
        <w:t xml:space="preserve">Ведомости, журналы по электромонтажным и строительным работам, связанных с монтажом электротехнических устройст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40" w:leader="none"/>
        </w:tabs>
        <w:ind w:left="567" w:hanging="567"/>
        <w:rPr/>
      </w:pPr>
      <w:r>
        <w:rPr/>
        <w:t>Акт на скрытые работы по заземляющему конту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ind w:left="426" w:hanging="426"/>
        <w:rPr/>
      </w:pPr>
      <w:r>
        <w:rPr/>
        <w:t>Акты на скрытые работы на строительную часть ТП (РП) (фундаменты, стены, перекрытия, кровлю на проли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40" w:leader="none"/>
        </w:tabs>
        <w:ind w:left="567" w:hanging="567"/>
        <w:rPr/>
      </w:pPr>
      <w:r>
        <w:rPr/>
        <w:t>Акт осмотра заземления перед закрыт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40" w:leader="none"/>
        </w:tabs>
        <w:ind w:left="567" w:hanging="567"/>
        <w:rPr/>
      </w:pPr>
      <w:r>
        <w:rPr/>
        <w:t>Протокол испытания силовых трансформат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40" w:leader="none"/>
        </w:tabs>
        <w:ind w:left="567" w:hanging="567"/>
        <w:rPr/>
      </w:pPr>
      <w:r>
        <w:rPr/>
        <w:t>Протокол химического анализа трансформаторного мас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40" w:leader="none"/>
        </w:tabs>
        <w:ind w:left="567" w:hanging="567"/>
        <w:rPr/>
      </w:pPr>
      <w:r>
        <w:rPr/>
        <w:t>Протокол испытания электрической прочности трансформаторного мас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40" w:leader="none"/>
        </w:tabs>
        <w:ind w:left="567" w:hanging="567"/>
        <w:rPr/>
      </w:pPr>
      <w:r>
        <w:rPr/>
        <w:t>Протокол испытания опорной изоляции повышенным напряжен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40" w:leader="none"/>
        </w:tabs>
        <w:ind w:left="567" w:hanging="567"/>
        <w:rPr/>
      </w:pPr>
      <w:r>
        <w:rPr/>
        <w:t>Протокол испытания кабельных перемыч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40" w:leader="none"/>
        </w:tabs>
        <w:ind w:left="284" w:hanging="284"/>
        <w:rPr/>
      </w:pPr>
      <w:r>
        <w:rPr/>
        <w:t>Протокол снятия характеристики намагничивания (вольт-амперной характеристики) трансформаторов т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40" w:leader="none"/>
        </w:tabs>
        <w:ind w:left="567" w:hanging="567"/>
        <w:rPr/>
      </w:pPr>
      <w:r>
        <w:rPr/>
        <w:t>Протокол регулировки выключателей, разъединителей и контактных соединений ш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40" w:leader="none"/>
        </w:tabs>
        <w:ind w:left="567" w:hanging="567"/>
        <w:rPr/>
      </w:pPr>
      <w:r>
        <w:rPr/>
        <w:t>Протокол измерения сопротивления заземляющих элементов и контура зазем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40" w:leader="none"/>
        </w:tabs>
        <w:ind w:left="567" w:hanging="567"/>
        <w:rPr/>
      </w:pPr>
      <w:r>
        <w:rPr/>
        <w:t xml:space="preserve">Протокол испытания трансформаторов напряжения ТП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ind w:left="426" w:hanging="426"/>
        <w:rPr/>
      </w:pPr>
      <w:r>
        <w:rPr/>
        <w:t>Заводские паспорта на силовые трансформаторы, камеры, панели, приборы учета, приборы измерения, трансформаторы тока, трансформаторы напряжения, аппараты защиты, реле, на модули ТП (РП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40" w:leader="none"/>
        </w:tabs>
        <w:ind w:left="426" w:hanging="426"/>
        <w:rPr/>
      </w:pPr>
      <w:r>
        <w:rPr/>
        <w:t>Схемы электрические принципиальные, схемы электрических соединений, исполнительные схемы присоединений вторичных цепей устройств защиты, сигнализации, автоматики, измерения, а также приборов уч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rPr/>
      </w:pPr>
      <w:r>
        <w:rPr/>
        <w:t>Копия свидетельства о регистрации электролаборатории, проводившей испытания и измерения, с приложением перечня разрешенных измерений, испытаний и видов пусконаладочных работ.</w:t>
      </w:r>
    </w:p>
    <w:p>
      <w:pPr>
        <w:pStyle w:val="Normal"/>
        <w:tabs>
          <w:tab w:val="clear" w:pos="708"/>
          <w:tab w:val="left" w:pos="417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11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Calibri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448800</wp:posOffset>
              </wp:positionH>
              <wp:positionV relativeFrom="paragraph">
                <wp:posOffset>120650</wp:posOffset>
              </wp:positionV>
              <wp:extent cx="464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080" w:right="-4109" w:hanging="144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1.55pt;mso-wrap-distance-left:0pt;mso-wrap-distance-right:0pt;mso-wrap-distance-top:0pt;mso-wrap-distance-bottom:0pt;margin-top:9.5pt;mso-position-vertical-relative:text;margin-left:74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1080" w:right="-4109" w:hanging="144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  <w:tab/>
                      <w:t xml:space="preserve">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37:00Z</dcterms:created>
  <dc:creator>User_V</dc:creator>
  <dc:description/>
  <cp:keywords/>
  <dc:language>en-US</dc:language>
  <cp:lastModifiedBy>Плотникова Татьяна Александровна</cp:lastModifiedBy>
  <cp:lastPrinted>2024-08-12T13:36:00Z</cp:lastPrinted>
  <dcterms:modified xsi:type="dcterms:W3CDTF">2024-08-12T11:23:00Z</dcterms:modified>
  <cp:revision>10</cp:revision>
  <dc:subject/>
  <dc:title>УТВЕРЖДАЮ</dc:title>
</cp:coreProperties>
</file>