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8221"/>
        <w:gridCol w:w="1361"/>
        <w:gridCol w:w="1616"/>
        <w:gridCol w:w="29"/>
      </w:tblGrid>
      <w:tr>
        <w:trPr/>
        <w:tc>
          <w:tcPr>
            <w:tcW w:w="1431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РЯД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ия и оценки заявок на участие в конкурсе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17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I. Информация о заказчике и закупке товаров, работ, услуг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ля обеспечения государственных и муниципальных нужд (далее - закупка)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е наименование</w:t>
            </w:r>
          </w:p>
        </w:tc>
        <w:tc>
          <w:tcPr>
            <w:tcW w:w="8221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дорожного хозяйства и транспорта администрации муниципального образования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ородской округ город Астрахан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11829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5010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нахождения, телефон, адрес электронной почты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йская Федерация, 414000, г. Астрахан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Адмиралтейская, стр.43, помещ.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dht@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gor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8512) 24-49-35, факс (8512) 39-47-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010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бюджетного, автономного учреждения,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нахождения, телефон, адрес электронной почты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bCs/>
              </w:rPr>
              <w:t>по ремонту автомобильной дороги общего пользования местного значения по ул. Красного Знамени в г. Астраха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II. Критерии и показатели оценки заявок на участие в закупке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tbl>
      <w:tblPr>
        <w:tblW w:w="1885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134"/>
        <w:gridCol w:w="1134"/>
        <w:gridCol w:w="992"/>
        <w:gridCol w:w="1418"/>
        <w:gridCol w:w="142"/>
        <w:gridCol w:w="992"/>
        <w:gridCol w:w="6405"/>
        <w:gridCol w:w="399"/>
        <w:gridCol w:w="992"/>
        <w:gridCol w:w="992"/>
        <w:gridCol w:w="992"/>
        <w:gridCol w:w="992"/>
      </w:tblGrid>
      <w:tr>
        <w:trPr>
          <w:trHeight w:val="1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терий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имость критерия оценки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ь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имость показателя оценки, процен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ь оценки, детализирующий показатель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имость показателя, детализирующего показатель оценки, процентов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ула оценки или шкала оценки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ка заявок осуществляется по формулам, предусмотренным 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lang w:eastAsia="ru-RU"/>
              </w:rPr>
              <w:instrText xml:space="preserve"> HYPERLINK "../../C:%5CUsers%5C79997%5CAppData%5CLocal%5CMicrosoft%5CWindows%5CINetCache%5CIE%5CYBAV19J4%5C%D0%9F%D1%80%D0%B8%D0%BB%D0%BE%D0%B6%D0%B5%D0%BD%D0%B8%D0%B5%20%E2%84%96%205%20(%D0%9F%D0%BE%D1%80%D1%8F%D0%B4%D0%BE%D0%BA%20%D1%80%D0%B0%D1%81%D1%81%D0%BC%D0%BE%D1%82%D1%80%D0%B5%D0%BD%D0%B8%D1%8F%20%D0%B8%20%D0%BE%D1%86%D0%B5%D0%BD%D0%BA%D0%B8%20%D0%B7%D0%B0%D1%8F%D0%B2%D0%BE%D0%BA).docx" \l "Par80"</w:instrText>
            </w:r>
            <w:r>
              <w:rPr>
                <w:rStyle w:val="InternetLink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lang w:eastAsia="ru-RU"/>
              </w:rPr>
              <w:t>пунктами 9</w:t>
            </w:r>
            <w:r>
              <w:rPr>
                <w:rStyle w:val="InternetLink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lang w:eastAsia="ru-RU"/>
              </w:rPr>
              <w:instrText xml:space="preserve"> HYPERLINK "../../C:%5CUsers%5C79997%5CAppData%5CLocal%5CMicrosoft%5CWindows%5CINetCache%5CIE%5CYBAV19J4%5C%D0%9F%D1%80%D0%B8%D0%BB%D0%BE%D0%B6%D0%B5%D0%BD%D0%B8%D0%B5%20%E2%84%96%205%20(%D0%9F%D0%BE%D1%80%D1%8F%D0%B4%D0%BE%D0%BA%20%D1%80%D0%B0%D1%81%D1%81%D0%BC%D0%BE%D1%82%D1%80%D0%B5%D0%BD%D0%B8%D1%8F%20%D0%B8%20%D0%BE%D1%86%D0%B5%D0%BD%D0%BA%D0%B8%20%D0%B7%D0%B0%D1%8F%D0%B2%D0%BE%D0%BA).docx" \l "Par87"</w:instrText>
            </w:r>
            <w:r>
              <w:rPr>
                <w:rStyle w:val="InternetLink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lang w:eastAsia="ru-RU"/>
              </w:rPr>
              <w:t>10</w:t>
            </w:r>
            <w:r>
              <w:rPr>
                <w:rStyle w:val="InternetLink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жения об оценке заявок на участие в закупке товаров, работ, услуг для обеспечения государственных и муниципальных нужд, утвержденного постановлением Правительства Российской Федерации от 31 декабря 2021 г. N 2604 "Об оценке заявок на участие в закупке товаров, работ, услуг для обеспечения государственных и муниципальных нужд, внесении изменений в пункт 4 постановления Правительства Российской Федерации от 20 декабря 2021 г. N 2369 и признании утратившими силу некоторых актов и отдельных положений некоторых актов Правительства Российской Федерации"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Квалификация участников закупки, в том числе наличие опыта оказания услуг, связанного с предметом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у участников закупки опыта выполнения работ, связанного с предметом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цена исполненных участником закупки догово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количества баллов по детализирующему показателю «общая цена исполненных участником закупки договоров» (БХi), рассчитывается по формуле: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82800" cy="469265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max - максимальное значение характеристики объекта закупки, содержащееся в заявках (частях заявок), подлежащи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 оценке по детализирующему показателю «общая цена исполненных участником закупки договоров»;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i - значение характеристики объекта закупки, содержащееся в предложении участника закупки, заявка (часть заявки) которого подлежит в соответствии с Федеральным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ценке по детализирующему показателю «общая цена исполненных участником закупки договоров»;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min - минимальное значение характеристики объекта закупки, содержащееся в заявках (частях заявок), подлежащих в соответствии с Федеральным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ценке по детализирующему показателю «общая цена исполненных участником закупки договоров»;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448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II. Отдельные положения о применении отдельных критериев оценки, показателей оценки и показателей оценки, детализирующих показатели оценки, предусмотренных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разделом I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стоящего документа</w:t>
            </w:r>
          </w:p>
        </w:tc>
        <w:tc>
          <w:tcPr>
            <w:tcW w:w="436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именование критерия оценки, показателя оценки, показателя оценки, детализирующего показатель оценки, при применении которого устанавливается положение, предусмотренное </w:t>
            </w:r>
            <w:hyperlink w:anchor="Par12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графой 3</w:t>
              </w:r>
            </w:hyperlink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жение о применения критерия оценки, показателя оценки, показателя оценки, детализирующего показатель оцен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Детализирующие показатели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цена исполненных участником закупки договоров»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оценки заявок (предложений) по данному показателю, учитываются при оценке контракты (договоры), предусматривающих выполнение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у, содержанию, капитальному ремонту, строительству, реконструкции автомобильной доро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документов, подтверждающих наличие у участника закупки опыта выполнения рабо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исполненный договор (договоры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акт (акты) выполненных работ, подтверждающий (подтверждающие) цену выполненных работ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зрешение на ввод объекта капитального строительства в эксплуатацию (за исключением случаев, при которых такое разрешение не выдается в соответствии с законодательством о градостроительной деятельности) или решение о технической готовности линейного объекта инфраструктуры к временной эксплуа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Последний акт, составленный при исполнении договора должен быть подписан не ранее чем за 5 лет до даты окончания срока подачи заяв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 оценке принимаются исполненные участником закупки с учетом правопреемства (в случае наличия в заявке подтверждающего документа) гражданско-правовые договоры, в том числе заключенные и исполненные в соответствии с Федеральным законом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 оценке принимаются документы в случае их представления в заявке в полном объеме и со всеми приложениями, такие документы направляются в форме электронных документов или в форме электронных образов бумажных документов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К оценке также принимаются документы, если к ним не приложена проектная документация (если проектная документация является приложением к таким документам)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Оценка заявок по показателям осуществляется на основании информации, предоставляемой участниками закупки по форме,  указанной в таблице №1.</w:t>
      </w:r>
    </w:p>
    <w:p>
      <w:pPr>
        <w:pStyle w:val="Normal"/>
        <w:autoSpaceDE w:val="false"/>
        <w:ind w:firstLine="45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93"/>
        <w:gridCol w:w="1277"/>
        <w:gridCol w:w="1277"/>
        <w:gridCol w:w="1277"/>
        <w:gridCol w:w="1277"/>
        <w:gridCol w:w="3470"/>
        <w:gridCol w:w="4995"/>
      </w:tblGrid>
      <w:tr>
        <w:trPr>
          <w:trHeight w:val="106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ind w:left="4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60"/>
              <w:ind w:left="4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акта (договор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ind w:left="4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60"/>
              <w:ind w:left="4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лючения контракта (договор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агента</w:t>
            </w:r>
          </w:p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заказчи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едмета</w:t>
            </w:r>
          </w:p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акта (договор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</w:t>
            </w:r>
          </w:p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акта (договора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ыполненных работ по акту (актам) выполненных рабо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 дата разрешения на ввод объекта капитального строительства в эксплуатацию (за исключением случаев, при которых разрешение на ввод объекта капитального строительства в эксплуатацию не выдается в соответствии с законодательством о градостроительной деятельности) </w:t>
            </w:r>
          </w:p>
        </w:tc>
      </w:tr>
      <w:tr>
        <w:trPr>
          <w:trHeight w:val="24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</w:tr>
      <w:tr>
        <w:trPr>
          <w:trHeight w:val="446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5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тоимость исполненных контрактов (договор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репленные документы предоставлять в отдельных папках, где каждый договор и относящиеся к нему документы акты-выполненных работ, а также дополнительные соглашения (если такие доп. соглашения были)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, находящаяся в электронном документе должна быть чита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: если сто договоров значит должно быть 100 папок в каждой из которых содержаться документы только по одному договору+ акты+ дополнительные соглашения (при наличие таких)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70" w:before="0" w:after="255"/>
      <w:jc w:val="both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tLeast" w:line="270" w:before="0" w:after="255"/>
      <w:jc w:val="both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F5AB976EAB5F7E55D9423C55FC62C29062F69D1C27A9218E91603E633928080FB49871E1D2B2F8E7202CFDC57Y4cBH" TargetMode="External"/><Relationship Id="rId4" Type="http://schemas.openxmlformats.org/officeDocument/2006/relationships/hyperlink" Target="consultantplus://offline/ref=1F5AB976EAB5F7E55D9423C55FC62C29062F69D1C27A9218E91603E633928080FB49871E1D2B2F8E7202CFDC57Y4cBH" TargetMode="External"/><Relationship Id="rId5" Type="http://schemas.openxmlformats.org/officeDocument/2006/relationships/hyperlink" Target="consultantplus://offline/ref=E7075276AD550BD1695132653254C8560BB14F0BD67CA82572C23B245C0E4D769DCEC5E344DD1F26EF0975C445D32F2B1A60CCF0A76E9E3AQ4b3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51:00Z</dcterms:created>
  <dc:creator>79997</dc:creator>
  <dc:description/>
  <dc:language>en-US</dc:language>
  <cp:lastModifiedBy>Помогаева Мария</cp:lastModifiedBy>
  <cp:lastPrinted>2023-01-31T12:37:00Z</cp:lastPrinted>
  <dcterms:modified xsi:type="dcterms:W3CDTF">2024-08-21T11:51:00Z</dcterms:modified>
  <cp:revision>2</cp:revision>
  <dc:subject/>
  <dc:title/>
</cp:coreProperties>
</file>