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tabs>
          <w:tab w:val="clear" w:pos="720"/>
          <w:tab w:val="left" w:pos="1063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7581" w:type="dxa"/>
        <w:jc w:val="left"/>
        <w:tblInd w:w="-225" w:type="dxa"/>
        <w:tblLayout w:type="fixed"/>
        <w:tblCellMar>
          <w:top w:w="0" w:type="dxa"/>
          <w:left w:w="225" w:type="dxa"/>
          <w:bottom w:w="0" w:type="dxa"/>
          <w:right w:w="150" w:type="dxa"/>
        </w:tblCellMar>
      </w:tblPr>
      <w:tblGrid>
        <w:gridCol w:w="16201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15"/>
        <w:gridCol w:w="8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  <w:gridCol w:w="23"/>
      </w:tblGrid>
      <w:tr>
        <w:trPr/>
        <w:tc>
          <w:tcPr>
            <w:tcW w:w="16201" w:type="dxa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73"/>
              <w:gridCol w:w="2057"/>
              <w:gridCol w:w="1331"/>
              <w:gridCol w:w="1948"/>
              <w:gridCol w:w="1644"/>
              <w:gridCol w:w="3319"/>
              <w:gridCol w:w="1938"/>
            </w:tblGrid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д позиции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Тип позиции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Цена за единицу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личество (объем работы, услуги)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Стоимость позиции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ресло офисное</w:t>
                    <w:br/>
                    <w:t>Идентификатор: 181344538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31.01.12.160-00000005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вар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тука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1500.00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12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58000.0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6771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707"/>
              <w:gridCol w:w="1732"/>
              <w:gridCol w:w="2247"/>
              <w:gridCol w:w="3902"/>
              <w:gridCol w:w="4872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5"/>
              <w:gridCol w:w="18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5810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Характеристики товара, работы, услуги ( Кресло офисное )</w:t>
                  </w:r>
                </w:p>
              </w:tc>
              <w:tc>
                <w:tcPr>
                  <w:tcW w:w="961" w:type="dxa"/>
                  <w:gridSpan w:val="4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7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22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3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48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Обоснование включения дополнительной информации в сведения о товаре, работе, услуге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крестовины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Пластик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обивки сидения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Экокожа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обивки спинки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етчатый акрил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подлокотник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Экокожа</w:t>
                  </w:r>
                </w:p>
              </w:tc>
              <w:tc>
                <w:tcPr>
                  <w:tcW w:w="2247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все значения характеристики</w:t>
                  </w:r>
                </w:p>
              </w:tc>
              <w:tc>
                <w:tcPr>
                  <w:tcW w:w="4872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Пластик</w:t>
                  </w:r>
                </w:p>
              </w:tc>
              <w:tc>
                <w:tcPr>
                  <w:tcW w:w="2247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72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значение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ля руководителя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еханизма регулировки по высоте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одголовник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одлокотников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одставки для ног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ртопедическое основание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Регулировка угла наклон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ип каркас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еталлический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Глубина сиденья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8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ирина сиденья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500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пинки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60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иапазон регилировки сиденья крсела по высоте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≤ </w:t>
                  </w:r>
                  <w:r>
                    <w:rPr>
                      <w:sz w:val="15"/>
                      <w:szCs w:val="15"/>
                      <w:lang w:eastAsia="ru-RU"/>
                    </w:rPr>
                    <w:t>48 и ≥ 58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диапазон значений характеристи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цвет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черный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рестовин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 колесах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0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скимальная нагрузка</w:t>
                  </w:r>
                </w:p>
              </w:tc>
              <w:tc>
                <w:tcPr>
                  <w:tcW w:w="17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150</w:t>
                  </w:r>
                </w:p>
              </w:tc>
              <w:tc>
                <w:tcPr>
                  <w:tcW w:w="22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илограмм</w:t>
                  </w:r>
                </w:p>
              </w:tc>
              <w:tc>
                <w:tcPr>
                  <w:tcW w:w="39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8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gridSpan w:val="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6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73"/>
              <w:gridCol w:w="2057"/>
              <w:gridCol w:w="1331"/>
              <w:gridCol w:w="1948"/>
              <w:gridCol w:w="1644"/>
              <w:gridCol w:w="3319"/>
              <w:gridCol w:w="1938"/>
            </w:tblGrid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д позиции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Тип позиции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Цена за единицу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личество (объем работы, услуги)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Стоимость позиции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ресло офисное</w:t>
                    <w:br/>
                    <w:t>Идентификатор: 181347449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31.01.12.160-00000005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вар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тука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18300.00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18300.0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6771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493"/>
              <w:gridCol w:w="1745"/>
              <w:gridCol w:w="2274"/>
              <w:gridCol w:w="3976"/>
              <w:gridCol w:w="4972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5"/>
              <w:gridCol w:w="18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5810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Характеристики товара, работы, услуги ( Кресло офисное )</w:t>
                  </w:r>
                </w:p>
              </w:tc>
              <w:tc>
                <w:tcPr>
                  <w:tcW w:w="961" w:type="dxa"/>
                  <w:gridSpan w:val="4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7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2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39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49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Обоснование включения дополнительной информации в сведения о товаре, работе, услуге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крестовины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Пластик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обивки сидения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Экокожа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обивки спинки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Экокожа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ид материала подлокотника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Экокожа</w:t>
                  </w:r>
                </w:p>
              </w:tc>
              <w:tc>
                <w:tcPr>
                  <w:tcW w:w="2274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все значения характеристики</w:t>
                  </w:r>
                </w:p>
              </w:tc>
              <w:tc>
                <w:tcPr>
                  <w:tcW w:w="4972" w:type="dxa"/>
                  <w:vMerge w:val="restart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Пластик</w:t>
                  </w:r>
                </w:p>
              </w:tc>
              <w:tc>
                <w:tcPr>
                  <w:tcW w:w="2274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972" w:type="dxa"/>
                  <w:vMerge w:val="continue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значение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ля руководителя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еханизма регулировки по высоте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одлокотников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одставки для ног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ртопедическое основание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Регулировка угла наклона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ип каркаса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еталлический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Цвет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черный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ксимальная нагрузка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120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илограмм</w:t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ирина сиденья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54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глубина сиденья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6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регулировка высоты сиденья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≤ </w:t>
                  </w:r>
                  <w:r>
                    <w:rPr>
                      <w:sz w:val="15"/>
                      <w:szCs w:val="15"/>
                      <w:lang w:eastAsia="ru-RU"/>
                    </w:rPr>
                    <w:t>48 и ≥ 58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диапазон значений характеристи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пинки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65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Участник закупки указывает в заявке конкретное значение характеристи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4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рестовина</w:t>
                  </w:r>
                </w:p>
              </w:tc>
              <w:tc>
                <w:tcPr>
                  <w:tcW w:w="17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 колесах</w:t>
                  </w:r>
                </w:p>
              </w:tc>
              <w:tc>
                <w:tcPr>
                  <w:tcW w:w="22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9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497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6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73"/>
              <w:gridCol w:w="2057"/>
              <w:gridCol w:w="1331"/>
              <w:gridCol w:w="1948"/>
              <w:gridCol w:w="1644"/>
              <w:gridCol w:w="3319"/>
              <w:gridCol w:w="1938"/>
            </w:tblGrid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д позиции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Тип позиции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Цена за единицу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личество (объем работы, услуги)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Стоимость позиции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тул на металлическом каркасе</w:t>
                    <w:br/>
                    <w:t>Идентификатор: 181351294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31.01.11.150-00000003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вар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тука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500.00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5000.0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6771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92"/>
              <w:gridCol w:w="1793"/>
              <w:gridCol w:w="2373"/>
              <w:gridCol w:w="3870"/>
              <w:gridCol w:w="5332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5"/>
              <w:gridCol w:w="18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5810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Характеристики товара, работы, услуги ( Стул на металлическом каркасе )</w:t>
                  </w:r>
                </w:p>
              </w:tc>
              <w:tc>
                <w:tcPr>
                  <w:tcW w:w="961" w:type="dxa"/>
                  <w:gridSpan w:val="4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2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3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5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Обоснование включения дополнительной информации в сведения о товаре, работе, услуге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ягкого сиден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ягкой спин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юпитр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кладная конструкц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Форма основан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ожки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цвет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черный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териал обив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ожзам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лщина пороло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2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ожух спинки и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иденья от пол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4 и ≤ 46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пин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36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ири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7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глуби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0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ксимальная нагрузк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100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илограмм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561" w:type="dxa"/>
            <w:gridSpan w:val="17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10"/>
            </w:tblGrid>
            <w:tr>
              <w:trPr/>
              <w:tc>
                <w:tcPr>
                  <w:tcW w:w="1581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D3D3D3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5810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3573"/>
              <w:gridCol w:w="2057"/>
              <w:gridCol w:w="1331"/>
              <w:gridCol w:w="1948"/>
              <w:gridCol w:w="1644"/>
              <w:gridCol w:w="3319"/>
              <w:gridCol w:w="1938"/>
            </w:tblGrid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товара, работы, услуги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д позиции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Тип позиции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Цена за единицу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Количество (объем работы, услуги)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Стоимость позиции</w:t>
                  </w:r>
                </w:p>
              </w:tc>
            </w:tr>
            <w:tr>
              <w:trPr/>
              <w:tc>
                <w:tcPr>
                  <w:tcW w:w="3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тул на металлическом каркасе</w:t>
                    <w:br/>
                    <w:t>Идентификатор: 181351295</w:t>
                  </w:r>
                </w:p>
              </w:tc>
              <w:tc>
                <w:tcPr>
                  <w:tcW w:w="20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31.01.11.150-00000003</w:t>
                  </w:r>
                </w:p>
              </w:tc>
              <w:tc>
                <w:tcPr>
                  <w:tcW w:w="13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вар</w:t>
                  </w:r>
                </w:p>
              </w:tc>
              <w:tc>
                <w:tcPr>
                  <w:tcW w:w="194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тука</w:t>
                  </w:r>
                </w:p>
              </w:tc>
              <w:tc>
                <w:tcPr>
                  <w:tcW w:w="16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700.00</w:t>
                  </w:r>
                </w:p>
              </w:tc>
              <w:tc>
                <w:tcPr>
                  <w:tcW w:w="33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2700.00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01" w:type="dxa"/>
            <w:tcBorders/>
            <w:vAlign w:val="center"/>
          </w:tcPr>
          <w:tbl>
            <w:tblPr>
              <w:tblW w:w="16771" w:type="dxa"/>
              <w:jc w:val="left"/>
              <w:tblInd w:w="1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092"/>
              <w:gridCol w:w="1793"/>
              <w:gridCol w:w="2373"/>
              <w:gridCol w:w="3870"/>
              <w:gridCol w:w="5332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5"/>
              <w:gridCol w:w="18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  <w:gridCol w:w="23"/>
            </w:tblGrid>
            <w:tr>
              <w:trPr/>
              <w:tc>
                <w:tcPr>
                  <w:tcW w:w="15810" w:type="dxa"/>
                  <w:gridSpan w:val="21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Характеристики товара, работы, услуги ( Стул на металлическом каркасе )</w:t>
                  </w:r>
                </w:p>
              </w:tc>
              <w:tc>
                <w:tcPr>
                  <w:tcW w:w="961" w:type="dxa"/>
                  <w:gridSpan w:val="4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Наименование характеристики</w:t>
                  </w:r>
                </w:p>
              </w:tc>
              <w:tc>
                <w:tcPr>
                  <w:tcW w:w="17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Значение характеристики</w:t>
                  </w:r>
                </w:p>
              </w:tc>
              <w:tc>
                <w:tcPr>
                  <w:tcW w:w="23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Единица измерения характеристики</w:t>
                  </w:r>
                </w:p>
              </w:tc>
              <w:tc>
                <w:tcPr>
                  <w:tcW w:w="38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Инструкция по заполнению характеристики в заявке</w:t>
                  </w:r>
                </w:p>
              </w:tc>
              <w:tc>
                <w:tcPr>
                  <w:tcW w:w="5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15"/>
                      <w:szCs w:val="15"/>
                      <w:lang w:eastAsia="ru-RU"/>
                    </w:rPr>
                  </w:pPr>
                  <w:r>
                    <w:rPr>
                      <w:b/>
                      <w:bCs/>
                      <w:sz w:val="15"/>
                      <w:szCs w:val="15"/>
                      <w:lang w:eastAsia="ru-RU"/>
                    </w:rPr>
                    <w:t>Обоснование включения дополнительной информации в сведения о товаре, работе, услуге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ягкого сиден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мягкой спин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Да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 пюпитр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кладная конструкц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ет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Форма основани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ожки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цвет каркас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черный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териал обив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ожзам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толщина пороло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2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ожух спинки и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наличие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иденья от пол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4 и ≤ 46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высота спин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36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шири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7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глубина сиденья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40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антиметр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максимальная нагрузка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 xml:space="preserve">≥ </w:t>
                  </w:r>
                  <w:r>
                    <w:rPr>
                      <w:sz w:val="15"/>
                      <w:szCs w:val="15"/>
                      <w:lang w:eastAsia="ru-RU"/>
                    </w:rPr>
                    <w:t>120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Килограмм</w:t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9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цвет обивки</w:t>
                  </w:r>
                </w:p>
              </w:tc>
              <w:tc>
                <w:tcPr>
                  <w:tcW w:w="179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синий</w:t>
                  </w:r>
                </w:p>
              </w:tc>
              <w:tc>
                <w:tcPr>
                  <w:tcW w:w="23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Значение характеристики не может изменяться участником закупки</w:t>
                  </w:r>
                </w:p>
              </w:tc>
              <w:tc>
                <w:tcPr>
                  <w:tcW w:w="53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sz w:val="15"/>
                      <w:szCs w:val="15"/>
                      <w:lang w:eastAsia="ru-RU"/>
                    </w:rPr>
                  </w:pPr>
                  <w:r>
                    <w:rPr>
                      <w:sz w:val="15"/>
                      <w:szCs w:val="15"/>
                      <w:lang w:eastAsia="ru-RU"/>
                    </w:rPr>
                    <w:t>отсутствие необходимых характеристик в ктру</w:t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4" w:right="284" w:gutter="0" w:header="0" w:top="663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07:00Z</dcterms:created>
  <dc:creator>-</dc:creator>
  <dc:description/>
  <cp:keywords/>
  <dc:language>en-US</dc:language>
  <cp:lastModifiedBy>x550l asus</cp:lastModifiedBy>
  <dcterms:modified xsi:type="dcterms:W3CDTF">2025-04-30T05:51:00Z</dcterms:modified>
  <cp:revision>7</cp:revision>
  <dc:subject/>
  <dc:title>                                                                                                                              </dc:title>
</cp:coreProperties>
</file>