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ОБЪЕКТА ЗАКУПКИ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3"/>
      </w:tblGrid>
      <w:tr>
        <w:trPr>
          <w:trHeight w:val="6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Cs w:val="28"/>
              </w:rPr>
            </w:pPr>
            <w:r>
              <w:rPr>
                <w:spacing w:val="-1"/>
                <w:szCs w:val="28"/>
              </w:rPr>
              <w:t>Наименов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участка дороги по пер. Коммунальный в с. Нижняя Есауловка Манского района Красноярского края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ебования к гарантийному сроку работы и (или) объему предоставления гарантий их качества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 Контракта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Cs w:val="28"/>
              </w:rPr>
            </w:pPr>
            <w:r>
              <w:rPr>
                <w:szCs w:val="28"/>
              </w:rPr>
              <w:t>Опис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е характеристики объекта закупки: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color w:val="000000"/>
              </w:rPr>
              <w:t xml:space="preserve">1. А/д </w:t>
            </w:r>
            <w:r>
              <w:rPr/>
              <w:t>по пер. Коммунальный на участке км 0+000- км 0+217 в с. Нижняя Есауловк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категория дороги – V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яженность участка дороги – 0,217 к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покрытия – асфальтобетон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емляного полотна – 8 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рина проезжей части – 6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ы-1,5 м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перечень объемов работ указан в проекте Контракта, технической части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е сведения, требования 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нная строка заполняется при необходимости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ind w:lef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итываются и считаются не действительными товарные знаки, знаки обслуживания, фирменные наименования, патенты, полезные модели, промышленные образцы, наименование страны происхождения товара указанные в Технической части закупки. Товарные знаки, знаки обслуживания, фирменные наименования, патенты, полезные модели, промышленные образцы, наименование страны происхождения товара в Технической части закупки указываются для определения начальной (максимальной) цены контракта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по текущему </w:t>
      </w:r>
      <w:r>
        <w:rPr>
          <w:b/>
        </w:rPr>
        <w:t>ремо</w:t>
      </w:r>
      <w:r>
        <w:rPr>
          <w:b/>
        </w:rPr>
        <w:t>нту участка дороги по</w:t>
      </w:r>
      <w:r>
        <w:rPr>
          <w:b/>
        </w:rPr>
        <w:t xml:space="preserve"> </w:t>
      </w:r>
      <w:r>
        <w:rPr>
          <w:b/>
        </w:rPr>
        <w:t xml:space="preserve">пер. Коммунальный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с.</w:t>
      </w:r>
      <w:r>
        <w:rPr>
          <w:b/>
        </w:rPr>
        <w:t xml:space="preserve"> Нижняя Есауловка </w:t>
      </w:r>
      <w:r>
        <w:rPr>
          <w:b/>
        </w:rPr>
        <w:t>М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Общие положения</w:t>
      </w:r>
    </w:p>
    <w:p>
      <w:pPr>
        <w:pStyle w:val="Normal"/>
        <w:spacing w:lineRule="auto" w:line="254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роизводить в соответствии с перечнем нормативно-технических документов, обязательных при выполнении работ (Приложение №2 к техническому задани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одрядчик до начала производства работ обязан предоставить Заказчику приказ о назначении ответственного за производство работ, техники безопасности,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Подрядчик обязан за свой счет поддерживать чистоту и порядок на объекте в соответствии с действующими нормами и правилами, а также исключить загрязнение прилегающей территории строительным мус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Опасные для движения зоны следует огораживать. При необходимости должны быть выставлены предупредительные плакаты и сигналы, видимые в дневное и ночное время. Производство работ в зоне расположения коммуникаций допускается только с письменного разрешения организации, ответственной за эксплуатацию этих сооружений. Котлованы и траншеи, разрабатываемые в местах, где происходит движение людей и транспорта, должны быть ограждены. На ограждениях в темное время суток выставляются световые сигналы. В местах переходов через траншеи устанавливаются мостки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движения</w:t>
      </w:r>
      <w:r>
        <w:rPr>
          <w:color w:val="0033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анспорта (техники) и пешеходов</w:t>
      </w:r>
      <w:r>
        <w:rPr>
          <w:sz w:val="22"/>
          <w:szCs w:val="22"/>
        </w:rPr>
        <w:t>, места складирования материалов, инвентаря и оборудования для производства работ, и ограждение мест производства работ следует выполнять в соответствии с согласованной и утвержденной схемой до начала производства рабо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Подрядчик должен организовать движение транспорта и пешеходов и ограждение мест производства дорожных работ в соответствии с </w:t>
      </w:r>
      <w:r>
        <w:rPr>
          <w:rFonts w:eastAsia="Calibri"/>
          <w:sz w:val="22"/>
          <w:szCs w:val="22"/>
        </w:rPr>
        <w:t>ОДМ 218.6.019-2016 «Отраслевой дорожный методический документ. Рекомендации по организации движения и ограждению мест производства дорожных рабо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расходы по доставке, установке, складированию и хранению материалов, временных дорожных знаков, ограждений и других технических средств берет на себя Подрядчи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Объём фактически выполненных работ фиксируется подрядчиком ежедневно в журнале производства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выполнении работ Подрядчик обязан проводить фотофиксацию места производства работ в соответствии с требованиями Заказчика, с последующей передачей фотоматериалов Заказчи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Трубы, извлеченные при производстве работ в обязательном порядке должны быть переданы Заказчику. Место складирования демонтируемых материалов определяет Заказчи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д началом строительно-монтажных работ, Подрядчик должен согласовать проведение работ со всеми службами, имеющими подземные коммуникации в местах планируемых разрытий и открыть ордер на производство рабо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2. Качество используемых материалов при производстве работ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Все материалы, используемые при выполнении Работ (в том числе строительные материалы, изделия и оборудование, используемые для проведения Работ), должны быть разрешены к применению на территории Российской Федерации, иметь документ изготовителя, иметь соответствующие сертификаты, технические паспорта, а также другие документы, удостоверяющие их качество, должны быть новыми, не бывшими в эксплуатации, не восстановленными, без дефектов изготовления, не поврежденными. Применение материалов, бывших в употреблении, недопустимо. Все необходимые для производства работ материалы включены в стоимость выполнения работ и предоставляются Подрядчиком. 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3. Требования к качеству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полном объеме в соответствии с локальным сметным расчетом, условиями проекта контракта, с соблюдением сроков выполнения работ, технологии производства работ, техники безопасности и качества работ. Объем выполняемых работ в соответствии с локальными сметными расчет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зоне производства работ Подрядчик самостоятельно организовывает производство работ и несет ответственность за сохранность всех поставляемых материалов и оборудования до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rFonts w:ascii="&amp;quot;Times New Roman" w:hAnsi="&amp;quot;Times New Roman" w:cs="&amp;quot;Times New Roman"/>
          <w:sz w:val="22"/>
          <w:szCs w:val="22"/>
        </w:rPr>
      </w:pPr>
      <w:r>
        <w:rPr>
          <w:rFonts w:cs="&amp;quot;Times New Roman" w:ascii="&amp;quot;Times New Roman" w:hAnsi="&amp;quot;Times New Roman"/>
          <w:sz w:val="22"/>
          <w:szCs w:val="22"/>
        </w:rPr>
        <w:t xml:space="preserve">Работы по устройству оснований из щебня и гравия принимаются в уплотненном состоянии. Признаками уплотнения служат отсутствие подвижности щебня и гравия, прекращение </w:t>
      </w:r>
      <w:r>
        <w:rPr>
          <w:sz w:val="22"/>
          <w:szCs w:val="22"/>
        </w:rPr>
        <w:t>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exact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стройстве покрытия площади Подрядчик должен учесть и выполнить необходимые уклоны для слива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exact" w:line="274"/>
        <w:ind w:firstLine="709"/>
        <w:jc w:val="both"/>
        <w:rPr/>
      </w:pPr>
      <w:r>
        <w:rPr>
          <w:color w:val="000000"/>
          <w:sz w:val="22"/>
          <w:szCs w:val="22"/>
          <w:lang w:eastAsia="ar-SA"/>
        </w:rPr>
        <w:t>Подрядчик обязан своевременно извещать Заказчика о готовности отдельных видов скрытых работ, которые должны подтверждается двусторонними актами освидетельствования скрытых работ. Приступать к выполнению последующих работ Подрядчик должен только после разрешен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Качество выполняемых работ и используемых материалов должно обеспечивать безопасность жизни и здоровья населения, охрану окружающей среды и соответствовать обязательным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за свой счет своими силами из своего материала в срок, определенный Заказчиком, устранить недостатки и дефекты, выявленные при приемке работ и в период гарантийной эксплуатации, если дефекты допущены по вине Подрядчика. Заказчик, принявший работу без проверки, не лишается права ссылаться на недостатки работы, которые могли быть установлены при приё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безвозмездно исправить по требованию Заказчика недостатки, если в процессе выполнения работ Подрядчик допустил отступление от условий контракта, в согласованные сро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одрядчик несет имущественную (в том числе перед третьими лицами), административную и иную ответственность за последствия, вызванные некачественным выполнением работ. На период производства работ Подрядчик является ответчиком по делу о возмещении вреда, причиненного в результате выполнения работ с отступлением от требований действующих нормативных актов.</w:t>
      </w:r>
      <w:r>
        <w:rPr>
          <w:spacing w:val="2"/>
          <w:sz w:val="22"/>
          <w:szCs w:val="22"/>
        </w:rPr>
        <w:t xml:space="preserve"> При возникновении аварийной ситуации по вине Подрядчика, восстановительные и ремонтные работы осуществляются силами и за счет денежных средств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рядчик обязан предоставлять уполномоченному представителю Заказчика по его запросу всю необходимую информацию для контроля качества хода выполнения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итель Заказчика имеет право беспрепятственного доступа ко всем местам проведения любых видов работ в любое время их выполнения. Представитель Заказчика может производить любые измерения, испытания и другой контроль качества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показатели, определяющие соответствие выполняемых работ, потребностям Заказ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вка необходимых для выполнения работ материалов, оборудования, специализированной техники к месту выполнения работ осуществляе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выполнения работ Подрядчик должен иметь исправный инструмент, необходимую технику (оборудование), которая должна соответствовать стандартам и нормам, предусмотренным для их непосредственного при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обязан выполнить все работы в полном объеме и сроки, определенные подписанным муниципальным контракт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ядчик обязан обеспечить содержание и уборку территории, где будут производиться работы. Подрядчик обязан вывезти в 10-ти дневный срок со дня подписания Акта о приемке выполненных работ за пределы территории, принадлежащие ему строительные машины, оборудование, инвентарь, инструменты, временные сооружения и другое имущество, а также строительный мусор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/>
      </w:pPr>
      <w:r>
        <w:rPr>
          <w:b/>
          <w:sz w:val="22"/>
          <w:szCs w:val="22"/>
        </w:rPr>
        <w:t>5. Требования к гарантийному сроку работы и (или) объему предоставления гарантий качества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, что выполняемые Работы соответствуют требованиям, установленным в Контракте, обязательным нормам и правилам, регулирующим данную деятельность (ГОСТ, ТУ), а также иным требованиям законодательства Российской Федерации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эксплуатации Объекта и входящих в него инженерных систем, оборудования, материалов и работ в пределах установленных норм составляет: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</w:t>
      </w:r>
      <w:r>
        <w:rPr/>
        <w:t xml:space="preserve">земляное полотно, слои основания дорожной одежды </w:t>
      </w:r>
      <w:r>
        <w:rPr>
          <w:sz w:val="22"/>
          <w:szCs w:val="22"/>
        </w:rPr>
        <w:t>–6 лет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п</w:t>
      </w:r>
      <w:r>
        <w:rPr>
          <w:sz w:val="22"/>
          <w:szCs w:val="22"/>
        </w:rPr>
        <w:t>ереходный тип покрытия – 2 года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кусственные сооружения –6 ле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арантийные сроки на выполнение работ по ремонту автомобильных дорог и искусственных дорожных сооружений, не указанные выше, должны соответствовать срокам действия гарантий предприятий-изготовителей и разработчи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Срок гарантии считается со дня подписания Сторонами документов о приемке Объекта, за исключением случаев преднамеренного повреждения его со стороны третьих лиц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безопасности выполнения работ и безопасности результатов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я полнота ответственности при выполнении работ на объекте за соблюдением норм и правил по технике безопасности возлагается на Подрядчика.  Организация 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 видов нормативно правовых актов, строительные нормы и правила,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 эксплуатации, инструкции по безопасности;  государственные санитарно-эпидемиологические правила и нормативы, гигиенические нормативы, санитарные правила  и нормы, утвержденные Минздравом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ветственность за безопасность на объекте, своевременное выполнение мероприятий по технике безопасности, обеспечение средствами защиты несет персонально руководитель подрядной организации или лицо его заменяющ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 w:val="false"/>
        <w:autoSpaceDE w:val="false"/>
        <w:spacing w:before="0" w:after="0"/>
        <w:ind w:left="0" w:firstLine="851"/>
        <w:contextualSpacing/>
        <w:rPr/>
      </w:pPr>
      <w:r>
        <w:rPr>
          <w:b/>
          <w:sz w:val="22"/>
          <w:szCs w:val="22"/>
        </w:rPr>
        <w:t xml:space="preserve">7. Требования к сдаче выполненных работ и передаче заказчику технических и иных документов по завершению выполненных работ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7.1 Приемка выполненных работ производится в соответствии с действующими нормами СНиП, ГОСТ, с участием представителей Заказчика, Подрядчик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При приемке выполненных работ Подрядчик оформляет и представляет Заказчику исполнительную документацию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>- исполнительные схемы, чертежи (графические изображения, содержащее плановое положение объекта, размеры, толщины слоев и т. д.; должны содержать всю необходимую информацию, позволяющую произвести сверку проектных (сметных) объемов и фактически выполненных объемов работ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- общий журнал работ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- акты освидетельствования скрытых работ (</w:t>
      </w:r>
      <w:r>
        <w:rPr>
          <w:sz w:val="22"/>
          <w:szCs w:val="22"/>
        </w:rPr>
        <w:t>приемку работ, скрытых последующими работами и конструкциями, с целью определения возможности дальнейшего производства работ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омежуточной приемки ответственных конструкций (установления их качества и объемов выполненных работ для оплаты их заказчиком. Приемку скрытых работ и промежуточную приемку ответственных конструкций производят по мере их окончания до начала последующих работ)</w:t>
      </w:r>
      <w:r>
        <w:rPr>
          <w:kern w:val="2"/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тографии объектов до начала, ход работ, по окончании работ – на электронных носител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ертификаты и паспорта качества на применяемые материалы и изделия в надлежаще заверенных коп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иемки выполненных работ (направляется Заказчику посредством единой информационной системы в сфере закупок (далее - ЕИС)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правка о стоимости выполненных работ и затрат (форма КС-3) (направляется Заказчику посредством ЕИС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чет, счет-фактура (в случае, если Подрядчик является плательщиком НДС)  (направляется Заказчику посредством ЕИС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исполнительная документация должна быть согласована и утверждена ответственными лицами, сшита в поименованные книги с перечнем вложений и нумерацией страниц (количество экземпляров исполнительной документации уточнить у Заказчика/представителя Заказчика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ёмка выполненных работ проводится комиссией назначаемой Заказчиком с участием представителей заказчика, подрядчика. По результатам работы комиссии составляется Акт приемки отремонтированной автомобильной доро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не предоставлении в ходе приемки работ соответствующей исполнительной документации, предъявленные к приемке работы не принимаются до момента предоставления вышеуказанных документов.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Материалы, используемые при выполнении работ 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Щебеночно-песчаная смесь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Труба железобетонная безнапорная раструбная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3. Щебень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eastAsia="en-US"/>
        </w:rPr>
        <w:t>4.</w:t>
      </w:r>
      <w:r>
        <w:rPr>
          <w:b/>
          <w:color w:val="000000"/>
        </w:rPr>
        <w:t>Асфальтобетонные смеси</w:t>
      </w:r>
    </w:p>
    <w:p>
      <w:pPr>
        <w:pStyle w:val="Normal"/>
        <w:widowControl w:val="false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eastAsia="Calibri"/>
          <w:b/>
          <w:bCs/>
          <w:lang w:eastAsia="ar-SA"/>
        </w:rPr>
        <w:t xml:space="preserve">5. Эмульсия битумно-дорожная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хнические требования к основным материалам и конструкциям (изделиям) </w:t>
      </w:r>
      <w:r>
        <w:rPr/>
        <w:t xml:space="preserve">установлены в локальном сметном расчете,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ab/>
        <w:tab/>
        <w:t>Приложение №2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чень нормативно-технических документ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язательных при выполнении работ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65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. Изыск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 в сложных условиях. Приказ Федерального агентства по техническому регулированию и метрологии от 21 июля 2015 г. N 9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2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ехническая классификац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. Приказ Федерального агентства по техническому регулированию и метрологии от 31 августа 2015 г. N 12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.2.1.01-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храна природы. Атмосфера. Классификация выбросов по составу (с Изменением N 1). Постановление Госстандарта СССР от 31.03.1976 N 7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Щебень и грав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3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 песчано-гравийные для строительных работ. Технические условия. Приказ Федерального агентства по техническому регулированию и метрологии от 12 декабря 2014 г. N 20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607-20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 щебеночно-гравийно-песчаные для покрытий и оснований автомобильных дорог и аэродромов. Технические условия. Приказ Федерального агентства по техническому регулированию и метрологии от 22 апреля 2010 г. N 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Технические требования. Приказ Федерального агентства по техническому регулированию и метрологии от 6 ноября 2014 г. N 14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глины в комках.  Приказ Федерального агентства по техническому регулированию и метрологии от 9 сентября 2015 г. N 12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влажности. Приказ Федерального агентства по техническому регулированию и метрологии от 9 сентября 2015 г. N 12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гранулометрического состава. Приказ Федерального агентства по техническому регулированию и метрологии от 9 сентября 2015 г. N 130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дробимости. Приказ Федерального агентства по техническому регулированию и метрологии от 9 сентября 2015 г. N 130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инералого-петрографического состава. Приказ Федерального агентства по техническому регулированию и метрологии от 9 сентября 2015 г. N 13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личия органических примесей в гравии и щебне из гравия. Приказ Федерального агентства по техническому регулированию и метрологии от 9 сентября 2015 г. N 13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сыпной плотности и пустотности. Приказ Федерального агентства по техническому регулированию и метрологии от 9 сентября 2015 г. N 130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тбор проб. Приказ Федерального агентства по техническому регулированию и метрологии от 9 сентября 2015 г. N 13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противления дроблению и износу. Приказ Федерального агентства по техническому регулированию и метрологии от 9 сентября 2015 г. N 130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реакционной способности горной породы и щебня (гравия). Приказ Федерального агентства по техническому регулированию и метрологии от 9 сентября 2015 г. N 130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пластинчатой (лещадной) и игловатой формы. Приказ Федерального агентства по техническому регулированию и метрологии от 9 сентября 2015 г. N 131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слабых пород в щебне (гравии). Приказ Федерального агентства по техническому регулированию и метрологии от 9 сентября 2015 г. N 131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пылевидных и глинистых частиц. Приказ Федерального агентства по техническому регулированию и метрологии от 9 сентября 2015 г. N 13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устойчивости структуры щебня (гравия) против распада. Приказ Федерального агентства по техническому регулированию и метрологии от 9 сентября 2015 г. N 131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редней и истинной плотности, пористости и водопоглощения. Приказ Федерального агентства по техническому регулированию и метрологии от 9 сентября 2015 г. N 13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орозостойкости. Приказ Федерального агентства по техническому регулированию и метрологии от 9 сентября 2015 г. N 13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0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Материалы и изделия строительные. Определение удельной эффективной активности естественных радионуклидов (с Изменениями N 1, 2). Постановление Госстроя России от 30.06.1994 N 18-48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для строительных работ. Технические условия. Постановление Госстроя России от 17 июня 1994 г. N 18-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.0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из отходов промышленного производства для строительных работ. Методы физико-механических испытаний. Постановление Госстроя России от 6 января 1998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Пес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дробленый. Технические требования. Приказ Федерального агентства по техническому регулированию и метрологии от 24 сентября 2014 г. N 11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. Технические требования. Приказ Федерального агентства по техническому регулированию и метрологии от 2 февраля 2015 г. N 4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истых частиц методом набухания. Приказ Федерального агентства по техническому регулированию и метрологии от 24 сентября 2014 г. N 11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пылевидных и глинистых частиц. Приказ Федерального агентства по техническому регулированию и метрологии от 24 сентября 2014 г. N 11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сыпной плотности и пустотности. Приказ Федерального агентства по техническому регулированию и метрологии от 24 сентября 2014 г. N 119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истинной плотности. Приказ Федерального агентства по техническому регулированию и метрологии от 24 сентября 2014 г. N 119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минералого-петрографического состава. Приказ Федерального агентства по техническому регулированию и метрологии от 25 сентября 2014 г. N 12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личия органических примесей. Приказ Федерального агентства по техническому регулированию и метрологии от 24 сентября 2014 г. N 11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ы в комках. Приказ Федерального агентства по техническому регулированию и метрологии от 24 сентября 2014 г. N 119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гранулометрического (зернового) состава и модуля крупности. Приказ Федерального агентства по техническому регулированию и метрологии от 24 сентября 2014 г. N 119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тбор проб. Приказ Федерального агентства по техническому регулированию и метрологии от 24 сентября 2014 г. N 119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6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влажности. Приказ Федерального агентства по техническому регулированию и метрологии от 30 сентября 2014 г. N 125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Технические условия. Приказ Федерального агентства по техническому регулированию и метрологии от 18 ноября 2014 г. N 164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5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Методы испытаний. Постановление Государственного строительного комитета СССР от 05.10.88 N 2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24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атериалы строительные нерудные от отсевов дробления плотных горных пород при производстве щебня. Технические условия. Приказ Федерального агентства по техническому регулированию и метрологии N 11-ст от 16 февраля 201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0"/>
                <w:szCs w:val="20"/>
              </w:rPr>
              <w:t>Битумы нефтяные. Эмульсии битумно-полимерные. ПБ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3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Битумы нефтяные дорожные вязкие. Технические требования. Приказ Федерального агентства по техническому регулированию и метрологии от 29 мая 2015 г. N 5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17-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Битумы нефтяные строитель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ОСТ 25100-2020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. Классифик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ы тяжелые. Смеси бетонные и раств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92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Классификация и общие технические требования. Приказ Федерального агентства по техническому регулированию и метрологии от 27 декабря 2012 г. N 20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33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55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 (с Изменениями N 1, 2). Постановление Госстроя России от 21 июля 1994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0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Методы определения прочности по контрольным образцам. Приказ Федерального агентства по техническому регулированию и метрологии от 27 декабря 2012 г. N 20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-2012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зделия железобетонные и бетонные для строительства. Общие технические требования. Правила приемки, маркировки, транспортирования и хранения. Приказ Федерального агентства по техническому регулированию и метрологии от 27 декабря 2012 г. N 207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4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Защита бетонных и железобетонных конструкции от коррозии. Методы испытаний. Приказ Федерального агентства по техническому регулированию и метрологии от 25 декабря 2007 г. N 40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рожного дви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6 марта 2015 г. N 18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6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Технические требования. Приказ Федерального агентства по техническому регулированию и метрологии от 9 сентября 2015 г. N 12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Пешеходные переходы. Классификация. Общие треб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Технические требования. Протокол Евразийского совета по стандартизации, метрологии и сертификации по переписке 70-П от 30 сентября 2014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Технические требования. Приказ Федерального агентства по техническому регулированию и метрологии от 9 сентября 2015 г. N 12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5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Дорожные тумбы. Технические требования. Приказ Федерального агентства по техническому регулированию и метрологии от 26 марта 2015 г. N 1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Технические требования. Приказ Федерального агентства по техническому регулированию и метрологии от 14 августа 2015 г. N 116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7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убы дорожные водопропускные. Технические требования. Приказ Федерального агентства по техническому регулированию и метрологии от 27 февраля 2015 г. N 1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Разметка дорожная. Методы контроля. Приказ Федерального агентства по техническому регулированию и метрологии от 26 марта 2015 г. N 17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Методы контроля. Приказ Федерального агентства по техническому регулированию и метрологии от 14 августа 2015 г. N 116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Методы контроля. Приказ Федерального агентства по техническому регулированию и метрологии от 14 августа 2015 г. N 116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убы дорожные водопропускные. Методы контрол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Технические требования. Приказ Федерального агентства по техническому регулированию и метрологии от 26 марта 2015 г. N 17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Методы контроля. Приказ Федерального агентства по техническому регулированию и метрологии от 26 марта 2015 года N 17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Методы контроля. МГС. ГОСТ от 30.09.2014 N 32946-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Методы контроля. Приказ Федерального агентства по техническому регулированию и метрологии от 14 августа 2015 г. N 11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3 октября 2007 г. N 26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6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Общие требования. Приказ Федерального агентства по техническому регулированию и метрологии от 23 октября 2007 г. N 27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89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 Приказ Федерального агентства по техническому регулированию и метрологии от 20 декабря 2019 г. N 14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44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Постановление Госстандарта России от 22 апреля 2003 г. N 1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ые коммуник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Кабели силовые с пропитанной бумажной изоляцией.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Кабели силовые с пластмассовой изоляцией на номинальное напряжение 0,66; 1 и 3 кВ. Общие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 СЭВ 1101-78, СТ СЭВ 3465-8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лочки кабельные свинцовые и алюминиевые. Технические условия (с Изменениями N 1-5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. Контроль. Прием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отокол Межгосударственного совета по стандартизации, метрологии и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9-2014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Метод измерения упругого прогиба нежестких дорожных одежд для определения прочности. Приказ Федерального агентства по техническому регулированию и метрологии от 25 сентября 2014 г. N 12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Дорожные покрытия. Методы измерения геометрических размеров повреждений. Приказ Федерального агентства по техническому регулированию и метрологии от 2 февраля 2015 г. N 4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96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Расстояние видимости. Методы измерений. Приказ Федерального агентства по техническому регулированию и метрологии от 21 июля 2015 г. N 91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7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Методы измерения сцепления колеса автомобиля с покрытием. Приказ Федерального агентства по техническому регулированию и метрологии от 14 августа 2015 г. N 116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диагностики и паспортизации искусственных сооружений на автомобильных дорогах. Приказ Федерального агентства по техническому регулированию и метрологии от 20 ноября 2015 г. N 19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8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проведению диагностики и паспортиза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строительного контроля. Приказ Федерального агентства по техническому регулированию и метрологии от 24 сентября 2014 г. N 11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иемки в эксплуатацию выполненных работ. Приказ Федерального агентства по техническому регулированию и метрологии от 24 сентября 2014 г. N 12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омежуточной приемке выполненных работ. Приказ Федерального агентства по техническому регулированию и метрологии от 24 сентября 2014 г. N 12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движения. Серв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Классификация. Приказ Федерального агентства по техническому регулированию и метрологии от 21 июля 2015 г. N 9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Технические требования и правила применения. Приказ Федерального агентства по техническому регулированию и метрологии от 21 июля 2015 г. N 9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размещению объектов дорожного и придорожного сервиса. Приказ Федерального агентства по техническому регулированию и метрологии от 14 августа 2015 г. N 11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5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Элементы обустройства. Технические требования. Правила применения. Приказ Федерального агентства по техническому регулированию и метрологии от 23 июля 2015 г. N 9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Технические требования. Приказ Федерального агентства по техническому регулированию и метрологии от 26 марта 2015 г. N 18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Методы контроля. Приказ Федерального агентства по техническому регулированию и метрологии от 26 марта 2015 г. N 18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размещению средств наружной реклам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. Содерж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6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Организация строительства. Общие требования. Приказ Федерального агентства по техническому регулированию и метрологии от 27 февраля 2015 г. N 10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597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</w:t>
              </w:r>
            </w:hyperlink>
            <w:r>
              <w:rPr>
                <w:sz w:val="20"/>
                <w:szCs w:val="20"/>
              </w:rPr>
              <w:t> -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ИУС 2-2018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72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ация исполнительная геодезическая. Правила выполн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П, ВСН СН, ОДМ, методические рекоменд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ТС 014/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регламент Таможенного союза ТР ТС 014/2011 «Безопасность автомобильных работ» Решение Комиссии Таможенного союза от 18 октября 2011 года N 8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Об обеспечении единства измерений»  от 26.06.2008 г № 102-ФЗ Государственная Дума 11 июня 2008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4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"Технический регламент о безопасности зданий и сооружений"Федеральный закон от 30.12.2009 N 384-ФЗ ПринятГосударственной Думой23 декабря 2009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8.568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система обеспечения единства измерений. Аттестация испытательного оборудования. Основные положения.Федеральное агентство по техническому регулированию и метрологии Приказ № 2121-ст от 29.12.2017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ОСТ ISO/IEC 17025- 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Общие  требования к компетентности испытательных и  калибровочных  лабораторий»Межгосударственным советом по стандартизации, метрологии и сертификации (протокол № 35-2009 от 11 июня 2009 г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8.13330.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Организация строительства.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8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СНиП 3.06.03-85). Приказ Министерства регионального развития Российской Федерации (Минрегион России) от 30 июня 2012 г. N 2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4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 СНиП 2.05.02-85*). Приказ Министерства регионального развития Российской Федерации (Минрегион России) от 30 июня 2012 г. N 2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6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осты и трубы (актуализированная редакция СНиП 3.06.04-91*). Приказ Министерства регионального развития Российской Федерации (Минрегион России) от 29 декабря 2011 г. N 6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труда в строительстве. Часть I. Общие требования. Постановление Госстроя России от 23.07.2001 N 80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НиП 12-04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руда в строительстве. Часть 2. Строительное производство. Постановление Госстроя России от 17.09.2002 N 1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4.13330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троительство в сейсмических районах. (Актуализированная редакция СНиП II-7-81*). Приказ Министерства строительства и жилищно-коммунального хозяйства Российской Федерации от 24мая 2018 г. N 309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26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еодезические работы в строительстве. (Актуализированная редакция СНиП 3.01.03-84). Приказ Министерства строительства и жилищно-коммунального хозяйства Российской Федерации от 24октября 2017 г. № 1469/п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П 7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и сооружений от коррозии. (Актуализированная редакция СНиП 3.04.03-85). Приказ Министерства строительства и жилищно-коммунального хозяйства Российской Федерации  от 16.12.2016  № 965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5.13330.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и трубы. (Актуализированная редакция СНиП 2.05.03-84). Приказ Министерства регионального развития Российской Федерации (Минрегион России) от 28 декабря 2010 г. № 8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П 28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от коррозии. (Актуализированная редакция СНиП 2.03.11-85). Приказ Министерства строительства и жилищно-коммунального хозяйства Российской Федерации от 27февраля 2017 г. № 127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Градостроительство. Планировка и застройка городских и сельских поселений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1-104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женерно-геодезические изыскания для строительства. Письмо Госстроя России от 14.10.1987 N 9-4/116 Свод правил (СП) от 14.10.1987 N 11-104-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Министерство транспортного строительства СССР 22 марта 1977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-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оведению осмотров мостов и труб на автомобильных дорогах. Приказ Минавтодора РСФСР N 4-81от 31.03.19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2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ормы расхода материалов на строительство и ремонт автомобильных дорог и мостов. Распоряжение Росавтодора (Российского дорожного агентства) от 10.09.19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Приказ Минтрансстроя СССР от 22.03.19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СН 178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ектирования и производства буровзрывных работ при сооружения земляного полотна. Приказ Государственной корпорации "Трансстрой" от 09.12.1991 N МО-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51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ширению автодорожных мостов и путепроводов. Приказ Минавтодора РСФСР от 26.07.19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N ОС-424-р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устройству защитного слоя износа из литых эмульсионно-минеральных смесей типа «Сларри-Сил». Распоряжение Росавтодора N 377-р от 04.10.200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рекомендации по устройству одиночной шероховатой поверхностной обработки техникой с синхронным распределением битума и щебня. </w:t>
            </w:r>
            <w:r>
              <w:rPr>
                <w:bCs/>
                <w:sz w:val="20"/>
                <w:szCs w:val="20"/>
              </w:rPr>
              <w:t>Распоряжение Росавтодора № ОС-432-р от 26.10.2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Рекомендации по диагностике и оценке технического состояния автомобильных дорог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5.016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казатели и нормы экологической безопасности автомобильной дороги. Распоряжение Минтранса России от 25.12.2002 N ИС-1147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3.039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автомобильных дорог (взамен ВСН 39-79). Распоряжение Минтранса России от 23.05.2003 N ОС-46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12-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щие технические требования к ограждающим устройствам на мостовых сооружениях, расположенных на магистральных автомобильных дорогах. Приказ Росавтодора (Российского дорожного агентства) от 03.06.1999 N 1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46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оектирование нежестких дорожных одежд. Распоряжение Росавтодора (Российского дорожного агентства) от 20.12.2000 N ОС-35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1.052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чности нежестких дорожных одежд. Распоряжение Минтранса России от 19.11.2002 N ОС-1040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Руководство по борьбе с зимней скользкостью на автомобильных дорогах Утверждено распоряжением Минтранса России от 16.06.20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Методика испытания противогололедных материалов. Утверждено распоряжением Минтранса России от 16.06.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1. Методика измерений и оценки эксплуатационного состояния дорог по глубине колеи. Распоряжение Росавтодора (Российского дорожного агентства) от 24.06.2002 N ОС-556-р.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2. Методические рекомендации по расчету и прогнозированию колееобразования на нежестких дорожных одеждах. Распоряжение Росавтодора (Российского дорожного агентства) от 24.06.2002 N ОС-556-р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3. Рекомендации по устранению колей на автомобильных дорогах. Распоряжение Росавтодора (Российского дорожного агентства) от 24.06.2002 N ОС-556-р Распоряжение Минтранса России от 17.05.2002 N ОС-440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5.003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по применению геосинтетических материалов при строительстве и ремонте автомобильных дорог. Распоряжение Минтранса России от 01.02.2010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применению поверхностно-активных веществ при устройстве асфальтобетонных покрытий (взамен ВСН 59-68). Распоряжение Минтранса России от 18.04.2003 N ОС-358-р ОДМ от 18.04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от 15.03.2003 N ОС-424-р ОДМ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ремонту цементобетонных покрытий автомобильных дорог. Распоряжение Минтранса России от 09.10.2002 N ОС-860-р ОДМ от 09.10.2002</w:t>
            </w:r>
          </w:p>
        </w:tc>
      </w:tr>
      <w:tr>
        <w:trPr>
          <w:trHeight w:val="1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 2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ектирование нежестких дорожных одежд. МОДН от 15.12.2000 N 2-2001 Протокол МСД от 15.12.2000; ОДН 218.046-01 Проектирование нежестких дорожных одежд Распоряжение Росавтодора (Российского дорожного агентства) от 20.12.2000 N ОС-35-Р ОДН от 20.12.2000 N 218.046-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комендации по диагностике и оценке технического состояния автомобильных доро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3.102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ческие рекомендации по устройству асфальтобетонных покрытий при неблагоприятных погодных условиях. Распоряжение Федерального дорожного агентства Росавтодорот 06.09.2018№ 3372-р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218.1.002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бусные остановки на автомобильных дорогах. Общие технические требования. Распоряжение Минтранса России от 23.05.2003 N ИС-460-р ОСТ (Отраслевой стандарт) от 23.05.2003 N 218.1.002-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троительству макрошероховатых дорожных покрытий из открытых битумоминеральных смесей. Управление технического прогресса 30.10.199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 Приказ Ростехнадзора от 12.01.2007 N 7 РД от 12.01.2007 N 11-05-2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11-02-20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Приказ Ростехнадзора от 26.12.2006 N 1128 РД от 26.12.2006 N 11-02-2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-621-р О введении в действие Методических рекомендаций по устройству покрытий и оснований из щебеночных, гравийных и песчаных материалов, обработанных вяжущими. Распоряжение Минтранса России от 15.07.2003 N ОС-62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ка диагностики автомобильных дорог и улично-дорожной сети в рамках реализации приоритетного проекта "Безопасные и качественные дорогиот 29.03.2018 №НА-24/43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бот по капитальному ремонту, ремонту и содержанию автомобильных дорог. Приказ Минтранса России от 16.11.2012 N 4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учету требований по охране окружающей среды при проектировании автомобильных дорог и мостовых переходов. Приказ Федерального дорожного департамента Минтранса России от 26.06.1995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пользовании настоящим перечнем необходимо проверить действие приведенных стандартов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публикуется по состоянию на 01 января текущего года, и по соответствующим ежемесячно издаваемым информационным указателям, опубликованным в текущем году. Если документ заменен (или в него внесены изменения), то при пользовании настоящим стандартом следует руководствоваться замененным (измененным) стандартом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834"/>
        </w:tabs>
        <w:ind w:left="3834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88" w:before="120" w:after="1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lineRule="auto" w:line="288"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0"/>
      <w:szCs w:val="3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4"/>
    </w:rPr>
  </w:style>
  <w:style w:type="character" w:styleId="Ecattext">
    <w:name w:val="ecattext"/>
    <w:basedOn w:val="Style9"/>
    <w:qFormat/>
    <w:rPr/>
  </w:style>
  <w:style w:type="character" w:styleId="Style12">
    <w:name w:val="Гипертекстовая ссылка"/>
    <w:qFormat/>
    <w:rPr>
      <w:b/>
      <w:color w:val="008000"/>
      <w:sz w:val="20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Знак Знак2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R">
    <w:name w:val="r"/>
    <w:qFormat/>
    <w:rPr/>
  </w:style>
  <w:style w:type="character" w:styleId="Diffins">
    <w:name w:val="diff_ins"/>
    <w:qFormat/>
    <w:rPr/>
  </w:style>
  <w:style w:type="character" w:styleId="F">
    <w:name w:val="f"/>
    <w:qFormat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Blk">
    <w:name w:val="bl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0"/>
    </w:rPr>
  </w:style>
  <w:style w:type="character" w:styleId="32">
    <w:name w:val="Знак Знак3"/>
    <w:qFormat/>
    <w:rPr>
      <w:lang w:val="ru-RU"/>
    </w:rPr>
  </w:style>
  <w:style w:type="character" w:styleId="Style20">
    <w:name w:val="Подзаголовок Знак"/>
    <w:qFormat/>
    <w:rPr>
      <w:i/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Docreplacement">
    <w:name w:val="doc_replacem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6">
    <w:name w:val="Обычный + по ширине"/>
    <w:basedOn w:val="Normal"/>
    <w:qFormat/>
    <w:pPr>
      <w:jc w:val="both"/>
    </w:pPr>
    <w:rPr/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88"/>
      <w:ind w:firstLine="567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numPr>
        <w:ilvl w:val="0"/>
        <w:numId w:val="2"/>
      </w:numPr>
      <w:ind w:hanging="0"/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i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88" w:before="0" w:after="120"/>
      <w:ind w:left="283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2L4I?dob=44197.000116&amp;dol=44243.654907" TargetMode="External"/><Relationship Id="rId3" Type="http://schemas.openxmlformats.org/officeDocument/2006/relationships/hyperlink" Target="normacs://normacs.ru/11UDS?dob=44197.000116&amp;dol=44243.673576" TargetMode="External"/><Relationship Id="rId4" Type="http://schemas.openxmlformats.org/officeDocument/2006/relationships/hyperlink" Target="normacs://periodical.norma-org.net/61i?find=50597-2017" TargetMode="External"/><Relationship Id="rId5" Type="http://schemas.openxmlformats.org/officeDocument/2006/relationships/hyperlink" Target="normacs://normacs.ru/12IIH?dob=44197.000116&amp;dol=44243.675035" TargetMode="External"/><Relationship Id="rId6" Type="http://schemas.openxmlformats.org/officeDocument/2006/relationships/hyperlink" Target="normacs://normacs.ru/11PVI?dob=44197.000116&amp;dol=44243.682292" TargetMode="External"/><Relationship Id="rId7" Type="http://schemas.openxmlformats.org/officeDocument/2006/relationships/hyperlink" Target="normacs://normacs.ru/125RQ?dob=44197.000116&amp;dol=44243.6925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5:00Z</dcterms:created>
  <dc:creator>User</dc:creator>
  <dc:description/>
  <cp:keywords/>
  <dc:language>en-US</dc:language>
  <cp:lastModifiedBy>ADM-Zemlyankina</cp:lastModifiedBy>
  <cp:lastPrinted>2020-03-18T11:08:00Z</cp:lastPrinted>
  <dcterms:modified xsi:type="dcterms:W3CDTF">2025-04-28T08:08:00Z</dcterms:modified>
  <cp:revision>3</cp:revision>
  <dc:subject/>
  <dc:title/>
</cp:coreProperties>
</file>