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right" w:pos="1134" w:leader="none"/>
          <w:tab w:val="left" w:pos="1224" w:leader="none"/>
        </w:tabs>
        <w:autoSpaceDE w:val="false"/>
        <w:spacing w:before="79" w:after="0"/>
        <w:ind w:right="-55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ПИСАНИЕ ОБЪЕКТА ЗАКУПКИ</w:t>
      </w:r>
    </w:p>
    <w:p>
      <w:pPr>
        <w:pStyle w:val="Normal"/>
        <w:widowControl w:val="false"/>
        <w:tabs>
          <w:tab w:val="clear" w:pos="708"/>
          <w:tab w:val="right" w:pos="1134" w:leader="none"/>
          <w:tab w:val="left" w:pos="1224" w:leader="none"/>
        </w:tabs>
        <w:autoSpaceDE w:val="false"/>
        <w:spacing w:before="79" w:after="0"/>
        <w:ind w:right="-55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6663"/>
      </w:tblGrid>
      <w:tr>
        <w:trPr>
          <w:trHeight w:val="68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Cs w:val="28"/>
              </w:rPr>
            </w:pPr>
            <w:r>
              <w:rPr>
                <w:spacing w:val="-1"/>
                <w:szCs w:val="28"/>
              </w:rPr>
              <w:t>Наименование объекта закупки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текущему ремонту участка дороги по ул. Луговая в с. Нижняя Есауловка Манского района Красноярского края</w:t>
            </w:r>
          </w:p>
        </w:tc>
      </w:tr>
      <w:tr>
        <w:trPr>
          <w:trHeight w:val="26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Требования к гарантийному сроку работы и (или) объему предоставления гарантий их качества 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В соответствии с проектом Контракта.</w:t>
            </w:r>
          </w:p>
        </w:tc>
      </w:tr>
      <w:tr>
        <w:trPr>
          <w:trHeight w:val="26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pacing w:val="-1"/>
                <w:szCs w:val="28"/>
              </w:rPr>
            </w:pPr>
            <w:r>
              <w:rPr>
                <w:szCs w:val="28"/>
              </w:rPr>
              <w:t>Описание объекта закупки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ткие характеристики объекта закупки: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>
                <w:color w:val="000000"/>
              </w:rPr>
              <w:t xml:space="preserve">1. А/д </w:t>
            </w:r>
            <w:r>
              <w:rPr/>
              <w:t>по ул. Луговая на участке км 0+000- км 0+602 в с. Нижняя Есауловка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ая категория дороги – V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отяженность участка дороги – 0,602 км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д покрытия – асфальтобетонное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а земляного полотна – 8 м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Ширина проезжей части – 4,6 м. и 6 м.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ина обочины-1,5 м.</w:t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3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ный перечень объемов работ указан в проекте Контракта, технической части.</w:t>
            </w:r>
          </w:p>
        </w:tc>
      </w:tr>
      <w:tr>
        <w:trPr>
          <w:trHeight w:val="26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полнительные сведения, требования </w:t>
            </w:r>
          </w:p>
          <w:p>
            <w:pPr>
              <w:pStyle w:val="Style33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данная строка заполняется при необходимости)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3"/>
              <w:ind w:left="10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читываются и считаются не действительными товарные знаки, знаки обслуживания, фирменные наименования, патенты, полезные модели, промышленные образцы, наименование страны происхождения товара указанные в Технической части закупки. Товарные знаки, знаки обслуживания, фирменные наименования, патенты, полезные модели, промышленные образцы, наименование страны происхождения товара в Технической части закупки указываются для определения начальной (максимальной) цены контракта.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134" w:leader="none"/>
          <w:tab w:val="left" w:pos="1224" w:leader="none"/>
        </w:tabs>
        <w:autoSpaceDE w:val="false"/>
        <w:spacing w:before="79" w:after="0"/>
        <w:ind w:right="-55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1134" w:leader="none"/>
          <w:tab w:val="left" w:pos="1224" w:leader="none"/>
        </w:tabs>
        <w:autoSpaceDE w:val="false"/>
        <w:spacing w:before="79" w:after="0"/>
        <w:ind w:right="-55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ое задание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</w:rPr>
        <w:t xml:space="preserve">по текущему </w:t>
      </w:r>
      <w:r>
        <w:rPr>
          <w:b/>
        </w:rPr>
        <w:t>ремо</w:t>
      </w:r>
      <w:r>
        <w:rPr>
          <w:b/>
        </w:rPr>
        <w:t>нту участка дороги по</w:t>
      </w:r>
      <w:r>
        <w:rPr>
          <w:b/>
        </w:rPr>
        <w:t xml:space="preserve"> ул. Л</w:t>
      </w:r>
      <w:r>
        <w:rPr>
          <w:b/>
        </w:rPr>
        <w:t xml:space="preserve">уговая </w:t>
      </w:r>
      <w:r>
        <w:rPr>
          <w:b/>
        </w:rPr>
        <w:t>в</w:t>
      </w:r>
      <w:r>
        <w:rPr>
          <w:b/>
        </w:rPr>
        <w:t xml:space="preserve"> </w:t>
      </w:r>
      <w:r>
        <w:rPr>
          <w:b/>
        </w:rPr>
        <w:t>с.</w:t>
      </w:r>
      <w:r>
        <w:rPr>
          <w:b/>
        </w:rPr>
        <w:t xml:space="preserve"> Нижняя Есауловка </w:t>
      </w:r>
      <w:r>
        <w:rPr>
          <w:b/>
        </w:rPr>
        <w:t>Манского района Красноярского края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eastAsia="en-US"/>
        </w:rPr>
        <w:t>Общие положения</w:t>
      </w:r>
    </w:p>
    <w:p>
      <w:pPr>
        <w:pStyle w:val="Normal"/>
        <w:spacing w:lineRule="auto" w:line="254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Работы производить в соответствии с перечнем нормативно-технических документов, обязательных при выполнении работ (Приложение № 3 к техническому заданию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2"/>
          <w:szCs w:val="22"/>
        </w:rPr>
        <w:t>Подрядчик до начала производства работ обязан предоставить Заказчику приказ о назначении ответственного за производство работ, техники безопасности, пожарной безопасност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kern w:val="2"/>
          <w:sz w:val="22"/>
          <w:szCs w:val="22"/>
        </w:rPr>
        <w:t>Подрядчик обязан за свой счет поддерживать чистоту и порядок на объекте в соответствии с действующими нормами и правилами, а также исключить загрязнение прилегающей территории строительным мусоро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kern w:val="2"/>
          <w:sz w:val="22"/>
          <w:szCs w:val="22"/>
        </w:rPr>
        <w:t>Опасные для движения зоны следует огораживать. При необходимости должны быть выставлены предупредительные плакаты и сигналы, видимые в дневное и ночное время. Производство работ в зоне расположения коммуникаций допускается только с письменного разрешения организации, ответственной за эксплуатацию этих сооружений. Котлованы и траншеи, разрабатываемые в местах, где происходит движение людей и транспорта, должны быть ограждены. На ограждениях в темное время суток выставляются световые сигналы. В местах переходов через траншеи устанавливаются мостки.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ю движения</w:t>
      </w:r>
      <w:r>
        <w:rPr>
          <w:color w:val="00339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ранспорта (техники) и пешеходов</w:t>
      </w:r>
      <w:r>
        <w:rPr>
          <w:sz w:val="22"/>
          <w:szCs w:val="22"/>
        </w:rPr>
        <w:t>, места складирования материалов, инвентаря и оборудования для производства работ, и ограждение мест производства работ следует выполнять в соответствии с согласованной и утвержденной схемой до начала производства работ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Подрядчик должен организовать движение транспорта и пешеходов и ограждение мест производства дорожных работ в соответствии с </w:t>
      </w:r>
      <w:r>
        <w:rPr>
          <w:rFonts w:eastAsia="Calibri"/>
          <w:sz w:val="22"/>
          <w:szCs w:val="22"/>
        </w:rPr>
        <w:t>ОДМ 218.6.019-2016 «Отраслевой дорожный методический документ. Рекомендации по организации движения и ограждению мест производства дорожных работ»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2"/>
          <w:szCs w:val="22"/>
        </w:rPr>
        <w:t>Все расходы по доставке, установке, складированию и хранению материалов, временных дорожных знаков, ограждений и других технических средств берет на себя Подрядчик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2"/>
          <w:szCs w:val="22"/>
        </w:rPr>
        <w:t>Объём фактически выполненных работ фиксируется подрядчиком ежедневно в журнале производства работ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При выполнении работ Подрядчик обязан проводить фотофиксацию места производства работ в соответствии с требованиями Заказчика, с последующей передачей фотоматериалов Заказчику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kern w:val="2"/>
          <w:sz w:val="22"/>
          <w:szCs w:val="22"/>
        </w:rPr>
        <w:t>Трубы, извлеченные при производстве работ в обязательном порядке должны быть переданы Заказчику. Место складирования демонтируемых материалов определяет Заказчик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еред началом строительно-монтажных работ, Подрядчик должен согласовать проведение работ со всеми службами, имеющими подземные коммуникации в местах планируемых разрытий и открыть ордер на производство работ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 xml:space="preserve">2. Качество используемых материалов при производстве работ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Все материалы, используемые при выполнении Работ (в том числе строительные материалы, изделия и оборудование, используемые для проведения Работ), должны быть разрешены к применению на территории Российской Федерации, иметь документ изготовителя, иметь соответствующие сертификаты, технические паспорта, а также другие документы, удостоверяющие их качество, должны быть новыми, не бывшими в эксплуатации, не восстановленными, без дефектов изготовления, не поврежденными. Применение материалов, бывших в употреблении, недопустимо. Все необходимые для производства работ материалы включены в стоимость выполнения работ и предоставляются Подрядчиком. </w:t>
      </w:r>
    </w:p>
    <w:p>
      <w:pPr>
        <w:pStyle w:val="Normal"/>
        <w:tabs>
          <w:tab w:val="clear" w:pos="708"/>
          <w:tab w:val="center" w:pos="0" w:leader="none"/>
          <w:tab w:val="left" w:pos="70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>3. Требования к качеству работ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боты должны быть выполнены в полном объеме в соответствии с локальным сметным расчетом, условиями проекта контракта, с соблюдением сроков выполнения работ, технологии производства работ, техники безопасности и качества работ. Объем выполняемых работ в соответствии с локальными сметными расчетами.</w:t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зоне производства работ Подрядчик самостоятельно организовывает производство работ и несет ответственность за сохранность всех поставляемых материалов и оборудования до подписания Акта о приемке выполненных работ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276" w:leader="none"/>
        </w:tabs>
        <w:ind w:firstLine="709"/>
        <w:jc w:val="both"/>
        <w:rPr>
          <w:rFonts w:ascii="&amp;quot;Times New Roman" w:hAnsi="&amp;quot;Times New Roman" w:cs="&amp;quot;Times New Roman"/>
          <w:sz w:val="22"/>
          <w:szCs w:val="22"/>
        </w:rPr>
      </w:pPr>
      <w:r>
        <w:rPr>
          <w:rFonts w:cs="&amp;quot;Times New Roman" w:ascii="&amp;quot;Times New Roman" w:hAnsi="&amp;quot;Times New Roman"/>
          <w:sz w:val="22"/>
          <w:szCs w:val="22"/>
        </w:rPr>
        <w:t xml:space="preserve">Работы по устройству оснований из щебня и гравия принимаются в уплотненном состоянии. Признаками уплотнения служат отсутствие подвижности щебня и гравия, прекращение </w:t>
      </w:r>
      <w:r>
        <w:rPr>
          <w:sz w:val="22"/>
          <w:szCs w:val="22"/>
        </w:rPr>
        <w:t>образования волны перед катком, отсутствие следа от катка, а также раздавливание отдельных щебенок или зерен гравия вальцами катка, но не вдавливание их в верхний сл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73" w:leader="none"/>
        </w:tabs>
        <w:autoSpaceDE w:val="false"/>
        <w:spacing w:lineRule="exact" w:line="259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устройстве покрытия площади Подрядчик должен учесть и выполнить необходимые уклоны для слива во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spacing w:lineRule="exact" w:line="274"/>
        <w:ind w:firstLine="709"/>
        <w:jc w:val="both"/>
        <w:rPr/>
      </w:pPr>
      <w:r>
        <w:rPr>
          <w:color w:val="000000"/>
          <w:sz w:val="22"/>
          <w:szCs w:val="22"/>
          <w:lang w:eastAsia="ar-SA"/>
        </w:rPr>
        <w:t>Подрядчик обязан своевременно извещать Заказчика о готовности отдельных видов скрытых работ, которые должны подтверждается двусторонними актами освидетельствования скрытых работ. Приступать к выполнению последующих работ Подрядчик должен только после разрешения Заказчик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ab/>
        <w:t>Качество выполняемых работ и используемых материалов должно обеспечивать безопасность жизни и здоровья населения, охрану окружающей среды и соответствовать обязательным требованиям нормативно-технических докумен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Подрядчик обязан за свой счет своими силами из своего материала в срок, определенный Заказчиком, устранить недостатки и дефекты, выявленные при приемке работ и в период гарантийной эксплуатации, если дефекты допущены по вине Подрядчика. Заказчик, принявший работу без проверки, не лишается права ссылаться на недостатки работы, которые могли быть установлены при приём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2"/>
          <w:szCs w:val="22"/>
        </w:rPr>
        <w:t>Подрядчик обязан безвозмездно исправить по требованию Заказчика недостатки, если в процессе выполнения работ Подрядчик допустил отступление от условий контракта, в согласованные срок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</w:rPr>
        <w:t>Подрядчик несет имущественную (в том числе перед третьими лицами), административную и иную ответственность за последствия, вызванные некачественным выполнением работ. На период производства работ Подрядчик является ответчиком по делу о возмещении вреда, причиненного в результате выполнения работ с отступлением от требований действующих нормативных актов.</w:t>
      </w:r>
      <w:r>
        <w:rPr>
          <w:spacing w:val="2"/>
          <w:sz w:val="22"/>
          <w:szCs w:val="22"/>
        </w:rPr>
        <w:t xml:space="preserve"> При возникновении аварийной ситуации по вине Подрядчика, восстановительные и ремонтные работы осуществляются силами и за счет денежных средств Подрядчик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дрядчик обязан предоставлять уполномоченному представителю Заказчика по его запросу всю необходимую информацию для контроля качества хода выполнения работ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дставитель Заказчика имеет право беспрепятственного доступа ко всем местам проведения любых видов работ в любое время их выполнения. Представитель Заказчика может производить любые измерения, испытания и другой контроль качества работ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очие показатели, определяющие соответствие выполняемых работ, потребностям Заказчика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ставка необходимых для выполнения работ материалов, оборудования, специализированной техники к месту выполнения работ осуществляется Подрядчиком самостоятельн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ля выполнения работ Подрядчик должен иметь исправный инструмент, необходимую технику (оборудование), которая должна соответствовать стандартам и нормам, предусмотренным для их непосредственного примен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дрядчик обязан выполнить все работы в полном объеме и сроки, определенные подписанным муниципальным контрактом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рядчик обязан обеспечить содержание и уборку территории, где будут производиться работы. Подрядчик обязан вывезти в 10-ти дневный срок со дня подписания Акта о приемке выполненных работ за пределы территории, принадлежащие ему строительные машины, оборудование, инвентарь, инструменты, временные сооружения и другое имущество, а также строительный мусор.</w:t>
      </w:r>
    </w:p>
    <w:p>
      <w:pPr>
        <w:pStyle w:val="Normal"/>
        <w:tabs>
          <w:tab w:val="clear" w:pos="708"/>
          <w:tab w:val="center" w:pos="0" w:leader="none"/>
          <w:tab w:val="left" w:pos="703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0" w:leader="none"/>
          <w:tab w:val="left" w:pos="7035" w:leader="none"/>
        </w:tabs>
        <w:jc w:val="center"/>
        <w:rPr/>
      </w:pPr>
      <w:r>
        <w:rPr>
          <w:b/>
          <w:sz w:val="22"/>
          <w:szCs w:val="22"/>
        </w:rPr>
        <w:t>5. Требования к гарантийному сроку работы и (или) объему предоставления гарантий качества</w:t>
      </w:r>
    </w:p>
    <w:p>
      <w:pPr>
        <w:pStyle w:val="Normal"/>
        <w:tabs>
          <w:tab w:val="clear" w:pos="708"/>
          <w:tab w:val="center" w:pos="0" w:leader="none"/>
          <w:tab w:val="left" w:pos="7035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рядчик гарантирует, что выполняемые Работы соответствуют требованиям, установленным в Контракте, обязательным нормам и правилам, регулирующим данную деятельность (ГОСТ, ТУ), а также иным требованиям законодательства Российской Федерации.</w:t>
      </w:r>
    </w:p>
    <w:p>
      <w:pPr>
        <w:pStyle w:val="Normal"/>
        <w:tabs>
          <w:tab w:val="clear" w:pos="708"/>
          <w:tab w:val="center" w:pos="0" w:leader="none"/>
          <w:tab w:val="left" w:pos="7035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 гарантии эксплуатации Объекта и входящих в него инженерных систем, оборудования, материалов и работ в пределах установленных норм составляет:</w:t>
      </w:r>
    </w:p>
    <w:p>
      <w:pPr>
        <w:pStyle w:val="Normal"/>
        <w:tabs>
          <w:tab w:val="clear" w:pos="708"/>
          <w:tab w:val="center" w:pos="0" w:leader="none"/>
          <w:tab w:val="left" w:pos="7035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 </w:t>
      </w:r>
      <w:r>
        <w:rPr/>
        <w:t xml:space="preserve">земляное полотно, слои основания дорожной одежды </w:t>
      </w:r>
      <w:r>
        <w:rPr>
          <w:sz w:val="22"/>
          <w:szCs w:val="22"/>
        </w:rPr>
        <w:t>–6 лет;</w:t>
      </w:r>
    </w:p>
    <w:p>
      <w:pPr>
        <w:pStyle w:val="Normal"/>
        <w:tabs>
          <w:tab w:val="clear" w:pos="708"/>
          <w:tab w:val="center" w:pos="0" w:leader="none"/>
          <w:tab w:val="left" w:pos="7035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</w:t>
      </w:r>
      <w:r>
        <w:rPr/>
        <w:t xml:space="preserve"> п</w:t>
      </w:r>
      <w:r>
        <w:rPr>
          <w:sz w:val="22"/>
          <w:szCs w:val="22"/>
        </w:rPr>
        <w:t>ереходный тип покрытия – 2 года;</w:t>
      </w:r>
    </w:p>
    <w:p>
      <w:pPr>
        <w:pStyle w:val="Normal"/>
        <w:tabs>
          <w:tab w:val="clear" w:pos="708"/>
          <w:tab w:val="center" w:pos="0" w:leader="none"/>
          <w:tab w:val="left" w:pos="7035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искусственные сооружения –6 лет.</w:t>
      </w:r>
    </w:p>
    <w:p>
      <w:pPr>
        <w:pStyle w:val="Normal"/>
        <w:tabs>
          <w:tab w:val="clear" w:pos="708"/>
          <w:tab w:val="center" w:pos="0" w:leader="none"/>
          <w:tab w:val="left" w:pos="70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Гарантийные сроки на выполнение работ по ремонту автомобильных дорог и искусственных дорожных сооружений, не указанные выше, должны соответствовать срокам действия гарантий предприятий-изготовителей и разработчиков.</w:t>
      </w:r>
    </w:p>
    <w:p>
      <w:pPr>
        <w:pStyle w:val="Normal"/>
        <w:tabs>
          <w:tab w:val="clear" w:pos="708"/>
          <w:tab w:val="center" w:pos="0" w:leader="none"/>
          <w:tab w:val="left" w:pos="7035" w:leader="none"/>
        </w:tabs>
        <w:ind w:firstLine="709"/>
        <w:jc w:val="both"/>
        <w:rPr/>
      </w:pPr>
      <w:r>
        <w:rPr>
          <w:sz w:val="22"/>
          <w:szCs w:val="22"/>
        </w:rPr>
        <w:t>Срок гарантии считается со дня подписания Сторонами документов о приемке Объекта, за исключением случаев преднамеренного повреждения его со стороны третьих лиц.</w:t>
      </w:r>
    </w:p>
    <w:p>
      <w:pPr>
        <w:pStyle w:val="Normal"/>
        <w:tabs>
          <w:tab w:val="clear" w:pos="708"/>
          <w:tab w:val="center" w:pos="0" w:leader="none"/>
          <w:tab w:val="left" w:pos="7035" w:leader="none"/>
        </w:tabs>
        <w:ind w:firstLine="709"/>
        <w:jc w:val="both"/>
        <w:rPr/>
      </w:pPr>
      <w:r>
        <w:rPr>
          <w:sz w:val="22"/>
          <w:szCs w:val="22"/>
        </w:rPr>
        <w:t>Под гарантией понимается устранение Подрядчиком своими силами и за свой счет допущенных по его вине недостатков, выявленных после приемки Работ.</w:t>
      </w:r>
    </w:p>
    <w:p>
      <w:pPr>
        <w:pStyle w:val="Normal"/>
        <w:tabs>
          <w:tab w:val="clear" w:pos="708"/>
          <w:tab w:val="center" w:pos="0" w:leader="none"/>
          <w:tab w:val="left" w:pos="7035" w:leader="none"/>
        </w:tabs>
        <w:ind w:firstLine="709"/>
        <w:jc w:val="both"/>
        <w:rPr/>
      </w:pPr>
      <w:r>
        <w:rPr>
          <w:sz w:val="22"/>
          <w:szCs w:val="22"/>
        </w:rPr>
        <w:t>Если в период гарантийного срока обнаружатся недостатки, то Подрядчик (в случае, если не докажет отсутствие своей вины) обязан устранить их за свой счет в сроки, согласованные Сторонами и зафиксированные в акте с перечнем выявленных недостатков и сроком их устранения. Гарантийный срок в этом случае соответственно продлевается на период устранения недостатков.</w:t>
      </w:r>
    </w:p>
    <w:p>
      <w:pPr>
        <w:pStyle w:val="Normal"/>
        <w:tabs>
          <w:tab w:val="clear" w:pos="708"/>
          <w:tab w:val="center" w:pos="0" w:leader="none"/>
          <w:tab w:val="left" w:pos="7035" w:leader="none"/>
        </w:tabs>
        <w:ind w:firstLine="709"/>
        <w:jc w:val="both"/>
        <w:rPr/>
      </w:pPr>
      <w:r>
        <w:rPr>
          <w:sz w:val="22"/>
          <w:szCs w:val="22"/>
        </w:rPr>
        <w:t>Подрядчик гарантирует возможность безопасного использования результата выполненных Работ по назначению в течение всего гарантийного срока.</w:t>
      </w:r>
    </w:p>
    <w:p>
      <w:pPr>
        <w:pStyle w:val="Normal"/>
        <w:tabs>
          <w:tab w:val="clear" w:pos="708"/>
          <w:tab w:val="center" w:pos="0" w:leader="none"/>
          <w:tab w:val="left" w:pos="7035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Требования к безопасности выполнения работ и безопасности результатов работ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ся полнота ответственности при выполнении работ на объекте за соблюдением норм и правил по технике безопасности возлагается на Подрядчика.  Организация  и выполнение работ должны осуществляться с соблюдением законодательства Российской Федерации об охране труда, а также иных нормативных правовых актов, установленных Перечнем  видов нормативно правовых актов, строительные нормы и правила, межотраслевые и отраслевые правила и типовые инструкции по охране труда, утвержденные в установленном порядке федеральными органами исполнительной власти; государственные стандарты системы стандартов безопасности труда, утвержденные Госстандартом России или Госстроем России; правила безопасности, правила устройства и безопасной  эксплуатации, инструкции по безопасности;  государственные санитарно-эпидемиологические правила и нормативы, гигиенические нормативы, санитарные правила  и нормы, утвержденные Минздравом Росс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тветственность за безопасность на объекте, своевременное выполнение мероприятий по технике безопасности, обеспечение средствами защиты несет персонально руководитель подрядной организации или лицо его заменяюще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4"/>
        <w:widowControl w:val="false"/>
        <w:autoSpaceDE w:val="false"/>
        <w:spacing w:before="0" w:after="0"/>
        <w:ind w:left="0" w:firstLine="851"/>
        <w:contextualSpacing/>
        <w:rPr/>
      </w:pPr>
      <w:r>
        <w:rPr>
          <w:b/>
          <w:sz w:val="22"/>
          <w:szCs w:val="22"/>
        </w:rPr>
        <w:t xml:space="preserve">7. Требования к сдаче выполненных работ и передаче заказчику технических и иных документов по завершению выполненных работ: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2"/>
          <w:szCs w:val="22"/>
        </w:rPr>
        <w:t xml:space="preserve">7.1 Приемка выполненных работ производится в соответствии с действующими нормами СНиП, ГОСТ, с участием представителей Заказчика, Подрядчика.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b/>
          <w:b/>
          <w:sz w:val="22"/>
          <w:szCs w:val="22"/>
        </w:rPr>
      </w:pPr>
      <w:r>
        <w:rPr>
          <w:kern w:val="2"/>
          <w:sz w:val="22"/>
          <w:szCs w:val="22"/>
        </w:rPr>
        <w:t xml:space="preserve">При приемке выполненных работ Подрядчик оформляет и представляет Заказчику исполнительную документацию: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2"/>
          <w:szCs w:val="22"/>
        </w:rPr>
        <w:t>- исполнительные схемы, чертежи (графические изображения, содержащее плановое положение объекта, размеры, толщины слоев и т. д.; должны содержать всю необходимую информацию, позволяющую произвести сверку проектных (сметных) объемов и фактически выполненных объемов работ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kern w:val="2"/>
          <w:sz w:val="22"/>
          <w:szCs w:val="22"/>
        </w:rPr>
        <w:t xml:space="preserve">- общий журнал работ;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kern w:val="2"/>
          <w:sz w:val="22"/>
          <w:szCs w:val="22"/>
        </w:rPr>
        <w:t>- акты освидетельствования скрытых работ (</w:t>
      </w:r>
      <w:r>
        <w:rPr>
          <w:sz w:val="22"/>
          <w:szCs w:val="22"/>
        </w:rPr>
        <w:t>приемку работ, скрытых последующими работами и конструкциями, с целью определения возможности дальнейшего производства работ.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- акты промежуточной приемки ответственных конструкций (установления их качества и объемов выполненных работ для оплаты их заказчиком. Приемку скрытых работ и промежуточную приемку ответственных конструкций производят по мере их окончания до начала последующих работ)</w:t>
      </w:r>
      <w:r>
        <w:rPr>
          <w:kern w:val="2"/>
          <w:sz w:val="22"/>
          <w:szCs w:val="22"/>
        </w:rPr>
        <w:t>;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фотографии объектов до начала, ход работ, по окончании работ – на электронных носителях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- сертификаты и паспорта качества на применяемые материалы и изделия в надлежаще заверенных копиях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- акты приемки выполненных работ (направляется Заказчику посредством единой информационной системы в сфере закупок (далее - ЕИС)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- справка о стоимости выполненных работ и затрат (форма КС-3) (направляется Заказчику посредством ЕИС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2"/>
          <w:szCs w:val="22"/>
        </w:rPr>
        <w:t>- счет, счет-фактура (в случае, если Подрядчик является плательщиком НДС)  (направляется Заказчику посредством ЕИС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ся исполнительная документация должна быть согласована и утверждена ответственными лицами, сшита в поименованные книги с перечнем вложений и нумерацией страниц (количество экземпляров исполнительной документации уточнить у Заказчика/представителя Заказчика)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>Приёмка выполненных работ проводится комиссией назначаемой Заказчиком с участием представителей заказчика, подрядчика. По результатам работы комиссии составляется Акт приемки отремонтированной автомобильной дорог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не предоставлении в ходе приемки работ соответствующей исполнительной документации, предъявленные к приемке работы не принимаются до момента предоставления вышеуказанных документов.</w:t>
      </w:r>
    </w:p>
    <w:p>
      <w:pPr>
        <w:pStyle w:val="Normal"/>
        <w:rPr>
          <w:i/>
          <w:i/>
          <w:sz w:val="22"/>
          <w:szCs w:val="22"/>
          <w:highlight w:val="yellow"/>
        </w:rPr>
      </w:pPr>
      <w:r>
        <w:rPr>
          <w:i/>
          <w:sz w:val="22"/>
          <w:szCs w:val="22"/>
          <w:highlight w:val="yellow"/>
        </w:rPr>
      </w:r>
    </w:p>
    <w:p>
      <w:pPr>
        <w:pStyle w:val="Normal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420" w:leader="none"/>
          <w:tab w:val="left" w:pos="510" w:leader="none"/>
        </w:tabs>
        <w:autoSpaceDE w:val="false"/>
        <w:ind w:left="6237" w:hanging="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 xml:space="preserve">               </w:t>
      </w:r>
      <w:r>
        <w:rPr>
          <w:bCs/>
          <w:i/>
          <w:color w:val="000000"/>
          <w:sz w:val="22"/>
          <w:szCs w:val="22"/>
        </w:rPr>
        <w:t>Приложение №1</w:t>
      </w:r>
    </w:p>
    <w:p>
      <w:pPr>
        <w:pStyle w:val="Normal"/>
        <w:widowControl w:val="false"/>
        <w:tabs>
          <w:tab w:val="clear" w:pos="708"/>
          <w:tab w:val="left" w:pos="420" w:leader="none"/>
          <w:tab w:val="left" w:pos="510" w:leader="none"/>
        </w:tabs>
        <w:autoSpaceDE w:val="false"/>
        <w:ind w:left="6237" w:hanging="0"/>
        <w:rPr/>
      </w:pPr>
      <w:r>
        <w:rPr>
          <w:bCs/>
          <w:i/>
          <w:color w:val="000000"/>
          <w:sz w:val="22"/>
          <w:szCs w:val="22"/>
        </w:rPr>
        <w:t xml:space="preserve">              </w:t>
      </w:r>
      <w:r>
        <w:rPr>
          <w:bCs/>
          <w:i/>
          <w:color w:val="000000"/>
          <w:sz w:val="22"/>
          <w:szCs w:val="22"/>
        </w:rPr>
        <w:t>к техническому заданию</w:t>
      </w:r>
    </w:p>
    <w:p>
      <w:pPr>
        <w:pStyle w:val="Normal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t>Материалы, используемые при выполнении работ 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1. Щебеночно-песчаная смесь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2. Труба железобетонная безнапорная раструбная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3. Щебень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lang w:eastAsia="en-US"/>
        </w:rPr>
        <w:t>4.</w:t>
      </w:r>
      <w:r>
        <w:rPr>
          <w:b/>
          <w:color w:val="000000"/>
        </w:rPr>
        <w:t>Асфальтобетонные смеси</w:t>
      </w:r>
    </w:p>
    <w:p>
      <w:pPr>
        <w:pStyle w:val="Normal"/>
        <w:widowControl w:val="false"/>
        <w:suppressAutoHyphens w:val="true"/>
        <w:autoSpaceDE w:val="false"/>
        <w:snapToGrid w:val="false"/>
        <w:ind w:left="709" w:hanging="0"/>
        <w:jc w:val="both"/>
        <w:rPr/>
      </w:pPr>
      <w:r>
        <w:rPr>
          <w:rFonts w:eastAsia="Calibri"/>
          <w:b/>
          <w:bCs/>
          <w:lang w:eastAsia="ar-SA"/>
        </w:rPr>
        <w:t xml:space="preserve">5. Эмульсия битумно-дорожная 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b/>
          <w:b/>
          <w:bCs/>
          <w:lang w:eastAsia="ar-SA"/>
        </w:rPr>
      </w:pPr>
      <w:r>
        <w:rPr>
          <w:rFonts w:eastAsia="Calibri"/>
          <w:b/>
          <w:bCs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Технические требования к основным материалам и конструкциям (изделиям) </w:t>
      </w:r>
      <w:r>
        <w:rPr/>
        <w:t xml:space="preserve">установлены в локальном сметном расчете, в соответствии с законодательством Российской Федер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0" w:leader="none"/>
          <w:tab w:val="left" w:pos="510" w:leader="none"/>
        </w:tabs>
        <w:autoSpaceDE w:val="false"/>
        <w:ind w:left="6237" w:hanging="0"/>
        <w:rPr/>
      </w:pPr>
      <w:r>
        <w:rPr>
          <w:bCs/>
          <w:i/>
          <w:color w:val="000000"/>
          <w:sz w:val="22"/>
          <w:szCs w:val="22"/>
        </w:rPr>
        <w:tab/>
        <w:tab/>
        <w:t>Приложение №2</w:t>
      </w:r>
    </w:p>
    <w:p>
      <w:pPr>
        <w:pStyle w:val="Normal"/>
        <w:widowControl w:val="false"/>
        <w:tabs>
          <w:tab w:val="clear" w:pos="708"/>
          <w:tab w:val="left" w:pos="420" w:leader="none"/>
          <w:tab w:val="left" w:pos="510" w:leader="none"/>
        </w:tabs>
        <w:autoSpaceDE w:val="false"/>
        <w:ind w:left="6237" w:hanging="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  <w:t xml:space="preserve">              </w:t>
      </w:r>
      <w:r>
        <w:rPr>
          <w:bCs/>
          <w:i/>
          <w:color w:val="000000"/>
          <w:sz w:val="22"/>
          <w:szCs w:val="22"/>
        </w:rPr>
        <w:t>к техническому заданию</w:t>
      </w:r>
    </w:p>
    <w:p>
      <w:pPr>
        <w:pStyle w:val="Normal"/>
        <w:widowControl w:val="false"/>
        <w:tabs>
          <w:tab w:val="clear" w:pos="708"/>
          <w:tab w:val="left" w:pos="420" w:leader="none"/>
          <w:tab w:val="left" w:pos="510" w:leader="none"/>
        </w:tabs>
        <w:autoSpaceDE w:val="false"/>
        <w:ind w:left="6237" w:hanging="0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0" w:leader="none"/>
          <w:tab w:val="left" w:pos="510" w:leader="none"/>
        </w:tabs>
        <w:autoSpaceDE w:val="false"/>
        <w:ind w:left="6237" w:hanging="0"/>
        <w:jc w:val="center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еречень нормативно-технических документов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бязательных при выполнении работ</w:t>
      </w:r>
    </w:p>
    <w:p>
      <w:pPr>
        <w:pStyle w:val="Normal"/>
        <w:spacing w:lineRule="auto" w:line="288"/>
        <w:ind w:firstLine="567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985"/>
        <w:gridCol w:w="652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 </w:t>
            </w:r>
            <w:r>
              <w:rPr>
                <w:b/>
                <w:sz w:val="28"/>
                <w:szCs w:val="28"/>
              </w:rPr>
              <w:t>Докумен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ирование. Изыск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49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равила проектирования автомобильных дорог в сложных условиях. Приказ Федерального агентства по техническому регулированию и метрологии от 21 июля 2015 г. N 920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220-20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Требования к эксплуатационному состоянию. Приказ Федерального агентства по техническому регулированию и метрологии от 11 августа 2015 г. N 1122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382-20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ги автомобильные общего пользования. Техническая классификация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00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равила проектирования автомобильных дорог. Приказ Федерального агентства по техническому регулированию и метрологии от 31 августа 2015 г. N 1205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960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Нормативные нагрузки, расчетные схемы нагружения. Приказ Федерального агентства по техническому регулированию и метрологии от 7 апреля 2015 г. N 227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17.2.1.01-7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храна природы. Атмосфера. Классификация выбросов по составу (с Изменением N 1). Постановление Госстандарта СССР от 31.03.1976 N 72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 строительные нерудные. Щебень и грав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3735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меси песчано-гравийные для строительных работ. Технические условия. Приказ Федерального агентства по техническому регулированию и метрологии от 12 декабря 2014 г. N 2033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5607-200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и щебеночно-гравийно-песчаные для покрытий и оснований автомобильных дорог и аэродромов. Технические условия. Приказ Федерального агентства по техническому регулированию и метрологии от 22 апреля 2010 г. N 63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703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Технические требования. Приказ Федерального агентства по техническому регулированию и метрологии от 6 ноября 2014 г. N 1486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26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содержания глины в комках.  Приказ Федерального агентства по техническому регулированию и метрологии от 9 сентября 2015 г. N 1298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28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влажности. Приказ Федерального агентства по техническому регулированию и метрологии от 9 сентября 2015 г. N 1299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29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гранулометрического состава. Приказ Федерального агентства по техническому регулированию и метрологии от 9 сентября 2015 г. N 1300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30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дробимости. Приказ Федерального агентства по техническому регулированию и метрологии от 9 сентября 2015 г. N 1301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31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минералого-петрографического состава. Приказ Федерального агентства по техническому регулированию и метрологии от 9 сентября 2015 г. N 1302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46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наличия органических примесей в гравии и щебне из гравия. Приказ Федерального агентства по техническому регулированию и метрологии от 9 сентября 2015 г. N 1303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47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насыпной плотности и пустотности. Приказ Федерального агентства по техническому регулированию и метрологии от 9 сентября 2015 г. N 1304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48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тбор проб. Приказ Федерального агентства по техническому регулированию и метрологии от 9 сентября 2015 г. N 1305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49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сопротивления дроблению и износу. Приказ Федерального агентства по техническому регулированию и метрологии от 9 сентября 2015 г. N 1306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50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реакционной способности горной породы и щебня (гравия). Приказ Федерального агентства по техническому регулированию и метрологии от 9 сентября 2015 г. N 1307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53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содержания зерен пластинчатой (лещадной) и игловатой формы. Приказ Федерального агентства по техническому регулированию и метрологии от 9 сентября 2015 г. N 1310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54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содержания зерен слабых пород в щебне (гравии). Приказ Федерального агентства по техническому регулированию и метрологии от 9 сентября 2015 г. N 1311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55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содержания пылевидных и глинистых частиц. Приказ Федерального агентства по техническому регулированию и метрологии от 9 сентября 2015 г. N 1312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56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устойчивости структуры щебня (гравия) против распада. Приказ Федерального агентства по техническому регулированию и метрологии от 9 сентября 2015 г. N 1313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57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средней и истинной плотности, пористости и водопоглощения. Приказ Федерального агентства по техническому регулированию и метрологии от 9 сентября 2015 г. N 1314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09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Щебень и гравий из горных пород. Определение морозостойкости. Приказ Федерального агентства по техническому регулированию и метрологии от 9 сентября 2015 г. N 1315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108-9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 xml:space="preserve">Материалы и изделия строительные. Определение удельной эффективной активности естественных радионуклидов (с Изменениями N 1, 2). Постановление Госстроя России от 30.06.1994 N 18-48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267-9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 и гравий из плотных горных пород для строительных работ. Технические условия. Постановление Госстроя России от 17 июня 1994 г. N 18-4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269.0-9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 и гравий из плотных горных пород из отходов промышленного производства для строительных работ. Методы физико-механических испытаний. Постановление Госстроя России от 6 января 1998 г. N 18-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 строительные нерудные. Песок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730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есок дробленый. Технические требования. Приказ Федерального агентства по техническому регулированию и метрологии от 24 сентября 2014 г. N 1198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824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есок природный. Технические требования. Приказ Федерального агентства по техническому регулированию и метрологии от 2 февраля 2015 г. N 46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708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есок природный и дробленый. Определение содержания глинистых частиц методом набухания. Приказ Федерального агентства по техническому регулированию и метрологии от 24 сентября 2014 г. N 1186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725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есок природный и дробленый. Определение содержания пылевидных и глинистых частиц. Приказ Федерального агентства по техническому регулированию и метрологии от 24 сентября 2014 г. N 1194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721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есок природный и дробленый. Определение насыпной плотности и пустотности. Приказ Федерального агентства по техническому регулированию и метрологии от 24 сентября 2014 г. N 1191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722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есок природный и дробленый. Определение истинной плотности. Приказ Федерального агентства по техническому регулированию и метрологии от 24 сентября 2014 г. N 1192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723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есок природный и дробленый. Определение минералого-петрографического состава. Приказ Федерального агентства по техническому регулированию и метрологии от 25 сентября 2014 г. N 1224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724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есок природный и дробленый. Определение наличия органических примесей. Приказ Федерального агентства по техническому регулированию и метрологии от 24 сентября 2014 г. N 1193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726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есок природный и дробленый. Определение содержания глины в комках. Приказ Федерального агентства по техническому регулированию и метрологии от 24 сентября 2014 г. N 1195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727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есок природный и дробленый. Определение гранулометрического (зернового) состава и модуля крупности. Приказ Федерального агентства по техническому регулированию и метрологии от 24 сентября 2014 г. N 1196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728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и автомобильные общего пользования. Песок природный и дробленый. Отбор проб. Приказ Федерального агентства по техническому регулированию и метрологии от 24 сентября 2014 г. N 1197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768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и автомобильные общего пользования. Песок природный и дробленый. Определение влажности. Приказ Федерального агентства по техническому регулированию и метрологии от 30 сентября 2014 г. N 1250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736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 для строительных работ. Технические условия. Приказ Федерального агентства по техническому регулированию и метрологии от 18 ноября 2014 г. N 1641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8735-8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ок для строительных работ. Методы испытаний. Постановление Государственного строительного комитета СССР от 05.10.88 N 20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424-20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Материалы строительные нерудные от отсевов дробления плотных горных пород при производстве щебня. Технические условия. Приказ Федерального агентства по техническому регулированию и метрологии N 11-ст от 16 февраля 2011 г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тумы нефтяные. Эмульсии битумно-полимерные. ПБ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33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Битумы нефтяные дорожные вязкие. Технические требования. Приказ Федерального агентства по техническому регулированию и метрологии от 29 мая 2015 г. N 520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617-20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hd w:fill="FFFFFF" w:val="clear"/>
              </w:rPr>
              <w:t>Битумы нефтяные строительны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н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ГОСТ 25100-2020</w:t>
              </w:r>
            </w:hyperlink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ы. Классификация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/>
            </w:pPr>
            <w:r>
              <w:rPr>
                <w:b/>
                <w:sz w:val="20"/>
                <w:szCs w:val="20"/>
              </w:rPr>
              <w:t>Бетоны тяжелые. Смеси бетонные и раствор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5192-20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ы. Классификация и общие технические требования. Приказ Федерального агентства по техническому регулированию и метрологии от 27 декабря 2012 г. N 2003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6633-20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тоны тяжелые и мелкозернистые. Технические условия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3558-9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Смеси щебеночно-гравийно-песчаные и грунты, обработанные неорганическими вяжущими материалами, для дорожного и аэродромного строительства. Технические условия (с Изменениями N 1, 2). Постановление Госстроя России от 21 июля 1994 г. N 18-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0180-20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тоны. Методы определения прочности по контрольным образцам. Приказ Федерального агентства по техническому регулированию и метрологии от 27 декабря 2012 г. N 2071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3015-2012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Изделия железобетонные и бетонные для строительства. Общие технические требования. Правила приемки, маркировки, транспортирования и хранения. Приказ Федерального агентства по техническому регулированию и метрологии от 27 декабря 2012 г. N 2072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804-200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Защита бетонных и железобетонных конструкции от коррозии. Методы испытаний. Приказ Федерального агентства по техническому регулированию и метрологии от 25 декабря 2007 г. N 409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дорожного движ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846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Элементы обустройства. Классификация. Приказ Федерального агентства по техническому регулированию и метрологии от 26 марта 2015 г. N 185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865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Знаки переменной информации. Технические требования. Приказ Федерального агентства по техническому регулированию и метрологии от 9 сентября 2015 г. N 1293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944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ги автомобильные общего пользования. Пешеходные переходы. Классификация. Общие требования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945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Знаки дорожные. Технические требования. Протокол Евразийского совета по стандартизации, метрологии и сертификации по переписке 70-П от 30 сентября 2014г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955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Лотки дорожные водоотводные. Технические требования. Приказ Федерального агентства по техническому регулированию и метрологии от 9 сентября 2015 г. N 1294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759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Дорожные тумбы. Технические требования. Приказ Федерального агентства по техническому регулированию и метрологии от 26 марта 2015 г. N 171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961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Камни бортовые. Технические требования. Приказ Федерального агентства по техническому регулированию и метрологии от 14 августа 2015 г. N 1161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871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Трубы дорожные водопропускные. Технические требования. Приказ Федерального агентства по техническому регулированию и метрологии от 27 февраля 2015 г. N 112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952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и автомобильные общего пользования. Разметка дорожная. Методы контроля. Приказ Федерального агентства по техническому регулированию и метрологии от 26 марта 2015 г. N 175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956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Лотки дорожные водоотводные. Методы контроля. Приказ Федерального агентства по техническому регулированию и метрологии от 14 августа 2015 г. N 1160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962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Камни бортовые. Методы контроля. Приказ Федерального агентства по техническому регулированию и метрологии от 14 августа 2015 г. N 1162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46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ги автомобильные общего пользования. Трубы дорожные водопропускные. Методы контроля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48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литы дорожные железобетонные. Технические требования. Приказ Федерального агентства по техническому регулированию и метрологии от 26 марта 2015 г. N 178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147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Плиты дорожные железобетонные. Методы контроля. Приказ Федерального агентства по техническому регулированию и метрологии от 26 марта 2015 года N 177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946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Знаки дорожные. Методы контроля. МГС. ГОСТ от 30.09.2014 N 32946-201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954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и автомобильные общего пользования. Знаки переменной информации. Методы контроля. Приказ Федерального агентства по техническому регулированию и метрологии от 14 августа 2015 г. N 1159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765-200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Элементы обустройства. Классификация. Приказ Федерального агентства по техническому регулированию и метрологии от 23 октября 2007 г. N 269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766-200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Элементы обустройства. Общие требования. Приказ Федерального агентства по техническому регулированию и метрологии от 23 октября 2007 г. N 270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289-20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. Приказ Федерального агентства по техническому регулированию и метрологии от 20 декабря 2019 г. N 1425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044-200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Наружная реклама на автомобильных дорогах и территориях городских и сельских поселений. Общие технические требования к средствам наружной рекламы. Правила размещения. Постановление Госстандарта России от 22 апреля 2003 г. N 124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женерные коммуник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410-7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Кабели силовые с пропитанной бумажной изоляцией. Технические услов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96-20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 силовые с пластмассовой изоляцией на номинальное напряжение 0,66; 1 и 3 кВ. Общие технические услов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41-81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 СЭВ 1101-78, СТ СЭВ 3465-81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Оболочки кабельные свинцовые и алюминиевые. Технические условия (с Изменениями N 1-5)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567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567"/>
              <w:jc w:val="both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гностика. Контроль. Приемк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960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Нормативные нагрузки, расчетные схемы нагружения. Протокол Межгосударственного совета по стандартизации, метрологии и Приказ Федерального агентства по техническому регулированию и метрологии от 7 апреля 2015 г. N 227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2729-2014</w:t>
            </w:r>
          </w:p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. 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Дороги автомобильные общего пользования. Метод измерения упругого прогиба нежестких дорожных одежд для определения прочности. Приказ Федерального агентства по техническому регулированию и метрологии от 25 сентября 2014 г. N 1225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825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Дорожные покрытия. Методы измерения геометрических размеров повреждений. Приказ Федерального агентства по техническому регулированию и метрологии от 2 февраля 2015 г. N 47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963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Расстояние видимости. Методы измерений. Приказ Федерального агентства по техническому регулированию и метрологии от 21 июля 2015 г. N 916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3078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Методы измерения сцепления колеса автомобиля с покрытием. Приказ Федерального агентства по техническому регулированию и метрологии от 14 августа 2015 г. N 1164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3161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Требования к проведению диагностики и паспортизации искусственных сооружений на автомобильных дорогах. Приказ Федерального агентства по техническому регулированию и метрологии от 20 ноября 2015 г. N 1933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388-20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ги автомобильные общего пользования. Требования к проведению диагностики и паспортизации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731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Требования к проведению строительного контроля. Приказ Федерального агентства по техническому регулированию и метрологии от 24 сентября 2014 г. N 1199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755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Требования к проведению приемки в эксплуатацию выполненных работ. Приказ Федерального агентства по техническому регулированию и метрологии от 24 сентября 2014 г. N 1202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756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Требования к проведению промежуточной приемке выполненных работ. Приказ Федерального агентства по техническому регулированию и метрологии от 24 сентября 2014 г. N 1203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движения. Сервис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757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Временные технические средства организации дорожного движения. Классификация. Приказ Федерального агентства по техническому регулированию и метрологии от 21 июля 2015 г. N 914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758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Временные технические средства организации дорожного движения. Технические требования и правила применения. Приказ Федерального агентства по техническому регулированию и метрологии от 21 июля 2015 г. N 915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3062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Требования к размещению объектов дорожного и придорожного сервиса. Приказ Федерального агентства по техническому регулированию и метрологии от 14 августа 2015 г. N 1163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3151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Элементы обустройства. Технические требования. Правила применения. Приказ Федерального агентства по техническому регулированию и метрологии от 23 июля 2015 г. N 959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3176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Горизонтальная освещенность от искусственного освещения. Технические требования. Приказ Федерального агентства по техническому регулированию и метрологии от 26 марта 2015 г. N 181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3175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Горизонтальная освещенность от искусственного освещения. Методы контроля. Приказ Федерального агентства по техническому регулированию и метрологии от 26 марта 2015 г. N 180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3027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ги автомобильные общего пользования. Требования к размещению средств наружной рекламы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ительство. Содержани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2867-20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Организация строительства. Общие требования. Приказ Федерального агентства по техническому регулированию и метрологии от 27 февраля 2015 г. N 108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33220-20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роги автомобильные общего пользования. Требования к эксплуатационному состоянию. Приказ Федерального агентства по техническому регулированию и метрологии от 11 августа 2015 г. N 1122-с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0597-20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</w:t>
              </w:r>
            </w:hyperlink>
            <w:r>
              <w:rPr>
                <w:sz w:val="20"/>
                <w:szCs w:val="20"/>
              </w:rPr>
              <w:t> - 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ИУС 2-2018</w:t>
              </w:r>
            </w:hyperlink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1872-20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кументация исполнительная геодезическая. Правила выполнения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СП, ВСН СН, ОДМ, методические рекоменд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 ТС 014/20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ий регламент Таможенного союза ТР ТС 014/2011 «Безопасность автомобильных работ» Решение Комиссии Таможенного союза от 18 октября 2011 года N 82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РФ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02-ФЗ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«Об обеспечении единства измерений»  от 26.06.2008 г № 102-ФЗ Государственная Дума 11 июня 2008 г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РФ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384-ФЗ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0"/>
                <w:szCs w:val="20"/>
              </w:rPr>
              <w:t>"Технический регламент о безопасности зданий и сооружений"Федеральный закон от 30.12.2009 N 384-ФЗ ПринятГосударственной Думой23 декабря 2009 го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8.568-20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система обеспечения единства измерений. Аттестация испытательного оборудования. Основные положения.Федеральное агентство по техническому регулированию и метрологии Приказ № 2121-ст от 29.12.2017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shd w:fill="FFFFFF" w:val="clear"/>
              </w:rPr>
              <w:t>ГОСТ ISO/IEC 17025- 20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«Общие  требования к компетентности испытательных и  калибровочных  лабораторий»Межгосударственным советом по стандартизации, метрологии и сертификации (протокол № 35-2009 от 11 июня 2009 г.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48.13330.20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Организация строительства.</w:t>
              </w:r>
            </w:hyperlink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78.13330.20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Автомобильные дороги (актуализированная редакция СНиП 3.06.03-85). Приказ Министерства регионального развития Российской Федерации (Минрегион России) от 30 июня 2012 г. N 27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34.13330.20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Автомобильные дороги (актуализированная редакция  СНиП 2.05.02-85*). Приказ Министерства регионального развития Российской Федерации (Минрегион России) от 30 июня 2012 г. N 26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46.13330.20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Мосты и трубы (актуализированная редакция СНиП 3.06.04-91*). Приказ Министерства регионального развития Российской Федерации (Минрегион России) от 29 декабря 2011 г. N 63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12-03-20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Безопасность труда в строительстве. Часть I. Общие требования. Постановление Госстроя России от 23.07.2001 N 80.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12-04-20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труда в строительстве. Часть 2. Строительное производство. Постановление Госстроя России от 17.09.2002 N 12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14.13330.20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Строительство в сейсмических районах. (Актуализированная редакция СНиП II-7-81*). Приказ Министерства строительства и жилищно-коммунального хозяйства Российской Федерации от 24мая 2018 г. N 309/п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126.13330.20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Геодезические работы в строительстве. (Актуализированная редакция СНиП 3.01.03-84). Приказ Министерства строительства и жилищно-коммунального хозяйства Российской Федерации от 24октября 2017 г. № 1469/пр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СП 72.13330.20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Защита строительных конструкций и сооружений от коррозии. (Актуализированная редакция СНиП 3.04.03-85). Приказ Министерства строительства и жилищно-коммунального хозяйства Российской Федерации  от 16.12.2016  № 965/п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35.13330.20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Мосты и трубы. (Актуализированная редакция СНиП 2.05.03-84). Приказ Министерства регионального развития Российской Федерации (Минрегион России) от 28 декабря 2010 г. № 82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28.13330.20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Защита строительных конструкций от коррозии. (Актуализированная редакция СНиП 2.03.11-85). Приказ Министерства строительства и жилищно-коммунального хозяйства Российской Федерации от 27февраля 2017 г. № 127/п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42.13330.20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Градостроительство. Планировка и застройка городских и сельских поселений</w:t>
              </w:r>
            </w:hyperlink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11-104-9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Инженерно-геодезические изыскания для строительства. Письмо Госстроя России от 14.10.1987 N 9-4/116 Свод правил (СП) от 14.10.1987 N 11-104-9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Н 123-7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Инструкция по устройству покрытий и оснований из щебеночных, гравийных и песчаных материалов, обработанных органическими вяжущими. Министерство транспортного строительства СССР 22 марта 1977 г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Н 4-8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проведению осмотров мостов и труб на автомобильных дорогах. Приказ Минавтодора РСФСР N 4-81от 31.03.198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Н 42-9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Нормы расхода материалов на строительство и ремонт автомобильных дорог и мостов. Распоряжение Росавтодора (Российского дорожного агентства) от 10.09.199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Н 123-7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Инструкция по устройству покрытий и оснований из щебеночных, гравийных и песчаных материалов, обработанных органическими вяжущими. Приказ Минтрансстроя СССР от 22.03.197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Н 178-9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проектирования и производства буровзрывных работ при сооружения земляного полотна. Приказ Государственной корпорации "Трансстрой" от 09.12.1991 N МО-0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Н 51-8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Инструкция по уширению автодорожных мостов и путепроводов. Приказ Минавтодора РСФСР от 26.07.198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по грунтам и материалам, укрепленным органическими вяжущими. Распоряжение Минтранса России N ОС-424-р от 15.03.200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Методические рекомендации по устройству защитного слоя износа из литых эмульсионно-минеральных смесей типа «Сларри-Сил». Распоряжение Росавтодора N 377-р от 04.10.2001 г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ческие рекомендации по устройству одиночной шероховатой поверхностной обработки техникой с синхронным распределением битума и щебня. </w:t>
            </w:r>
            <w:r>
              <w:rPr>
                <w:bCs/>
                <w:sz w:val="20"/>
                <w:szCs w:val="20"/>
              </w:rPr>
              <w:t>Распоряжение Росавтодора № ОС-432-р от 26.10.200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 218.4.039-20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Рекомендации по диагностике и оценке технического состояния автомобильных дорог</w:t>
              </w:r>
            </w:hyperlink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 218.5.016-20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и нормы экологической безопасности автомобильной дороги. Распоряжение Минтранса России от 25.12.2002 N ИС-1147-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 218.3.039-200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Укрепление обочин автомобильных дорог (взамен ВСН 39-79). Распоряжение Минтранса России от 23.05.2003 N ОС-461-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 218.012-9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Общие технические требования к ограждающим устройствам на мостовых сооружениях, расположенных на магистральных автомобильных дорогах. Приказ Росавтодора (Российского дорожного агентства) от 03.06.1999 N 17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 218.046-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нежестких дорожных одежд. Распоряжение Росавтодора (Российского дорожного агентства) от 20.12.2000 N ОС-35-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 218.1.052-200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Оценка прочности нежестких дорожных одежд. Распоряжение Минтранса России от 19.11.2002 N ОС-1040-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ой дорожный методический документ. Руководство по борьбе с зимней скользкостью на автомобильных дорогах Утверждено распоряжением Минтранса России от 16.06.2003 N ОС-548-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>
                <w:sz w:val="20"/>
                <w:szCs w:val="20"/>
              </w:rPr>
              <w:t>Отраслевой дорожный методический документ. Методика испытания противогололедных материалов. Утверждено распоряжением Минтранса России от 16.06.03 N ОС-548-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Рекомендации по выявлению и устранению колей на нежестких дорожных одеждах. Часть 1. Методика измерений и оценки эксплуатационного состояния дорог по глубине колеи. Распоряжение Росавтодора (Российского дорожного агентства) от 24.06.2002 N ОС-556-р. Распоряжение Минтранса России от 17.05.2002 N ОС-441-Р ОДМ от 17.05.200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Рекомендации по выявлению и устранению колей на нежестких дорожных одеждах. Часть 2. Методические рекомендации по расчету и прогнозированию колееобразования на нежестких дорожных одеждах. Распоряжение Росавтодора (Российского дорожного агентства) от 24.06.2002 N ОС-556-р Распоряжение Минтранса России от 17.05.2002 N ОС-441-р ОДМ от 17.05.200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Рекомендации по выявлению и устранению колей на нежестких дорожных одеждах. Часть 3. Рекомендации по устранению колей на автомобильных дорогах. Распоряжение Росавтодора (Российского дорожного агентства) от 24.06.2002 N ОС-556-р Распоряжение Минтранса России от 17.05.2002 N ОС-440-Р ОДМ от 17.05.200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 218.5.003-20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Рекомендации по применению геосинтетических материалов при строительстве и ремонте автомобильных дорог. Распоряжение Минтранса России от 01.02.2010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Д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по применению поверхностно-активных веществ при устройстве асфальтобетонных покрытий (взамен ВСН 59-68). Распоряжение Минтранса России от 18.04.2003 N ОС-358-р ОДМ от 18.04.200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по грунтам и материалам, укрепленным органическими вяжущими. Распоряжение Минтранса России от 15.03.2003 N ОС-424-р ОДМ от 15.03.200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Методические рекомендации по ремонту цементобетонных покрытий автомобильных дорог. Распоряжение Минтранса России от 09.10.2002 N ОС-860-р ОДМ от 09.10.2002</w:t>
            </w:r>
          </w:p>
        </w:tc>
      </w:tr>
      <w:tr>
        <w:trPr>
          <w:trHeight w:val="12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Н 2-200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ектирование нежестких дорожных одежд. МОДН от 15.12.2000 N 2-2001 Протокол МСД от 15.12.2000; ОДН 218.046-01 Проектирование нежестких дорожных одежд Распоряжение Росавтодора (Российского дорожного агентства) от 20.12.2000 N ОС-35-Р ОДН от 20.12.2000 N 218.046-0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 218.4.039-20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екомендации по диагностике и оценке технического состояния автомобильных дорог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 218.3.102-20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Методические рекомендации по устройству асфальтобетонных покрытий при неблагоприятных погодных условиях. Распоряжение Федерального дорожного агентства Росавтодорот 06.09.2018№ 3372-р 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 218.1.002-200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втобусные остановки на автомобильных дорогах. Общие технические требования. Распоряжение Минтранса России от 23.05.2003 N ИС-460-р ОСТ (Отраслевой стандарт) от 23.05.2003 N 218.1.002-200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Рекомендации по строительству макрошероховатых дорожных покрытий из открытых битумоминеральных смесей. Управление технического прогресса 30.10.1991 г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1-05-200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Порядок ведения общего и (или) специального журнала учета выполнения работ при строительстве, реконструкции, капитальном ремонте объектов капитального строительства. Приказ Ростехнадзора от 12.01.2007 N 7 РД от 12.01.2007 N 11-05-200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-11-02-200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 Приказ Ростехнадзора от 26.12.2006 N 1128 РД от 26.12.2006 N 11-02-200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Минтранс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С-621-р О введении в действие Методических рекомендаций по устройству покрытий и оснований из щебеночных, гравийных и песчаных материалов, обработанных вяжущими. Распоряжение Минтранса России от 15.07.2003 N ОС-621-р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транс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етодика диагностики автомобильных дорог и улично-дорожной сети в рамках реализации приоритетного проекта "Безопасные и качественные дорогиот 29.03.2018 №НА-24/431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бот по капитальному ремонту, ремонту и содержанию автомобильных дорог. Приказ Минтранса России от 16.11.2012 N 40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комендации по учету требований по охране окружающей среды при проектировании автомобильных дорог и мостовых переходов. Приказ Федерального дорожного департамента Минтранса России от 26.06.1995</w:t>
            </w:r>
          </w:p>
        </w:tc>
      </w:tr>
    </w:tbl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Cs w:val="28"/>
        </w:rPr>
        <w:t>При пользовании настоящим перечнем необходимо проверить действие приведенных стандартов в информационной системе общего пользования –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«Национальные стандарты», который публикуется по состоянию на 01 января текущего года, и по соответствующим ежемесячно издаваемым информационным указателям, опубликованным в текущем году. Если документ заменен (или в него внесены изменения), то при пользовании настоящим стандартом следует руководствоваться замененным (измененным) стандартом</w:t>
      </w:r>
      <w:r>
        <w:rPr>
          <w:szCs w:val="28"/>
        </w:rPr>
        <w:t>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&amp;quo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3834"/>
        </w:tabs>
        <w:ind w:left="3834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348"/>
        </w:tabs>
        <w:ind w:left="3348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708"/>
        </w:tabs>
        <w:ind w:left="370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08"/>
        </w:tabs>
        <w:ind w:left="370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068"/>
        </w:tabs>
        <w:ind w:left="4068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0" w:after="60"/>
      <w:jc w:val="center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88" w:before="120" w:after="12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88" w:before="240" w:after="60"/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spacing w:lineRule="auto" w:line="288" w:before="240" w:after="60"/>
      <w:ind w:firstLine="567"/>
      <w:jc w:val="both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0"/>
      <w:szCs w:val="30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1">
    <w:name w:val="Заголовок Знак"/>
    <w:qFormat/>
    <w:rPr>
      <w:b/>
      <w:bCs/>
      <w:sz w:val="28"/>
      <w:szCs w:val="24"/>
    </w:rPr>
  </w:style>
  <w:style w:type="character" w:styleId="Ecattext">
    <w:name w:val="ecattext"/>
    <w:basedOn w:val="Style9"/>
    <w:qFormat/>
    <w:rPr/>
  </w:style>
  <w:style w:type="character" w:styleId="Style12">
    <w:name w:val="Гипертекстовая ссылка"/>
    <w:qFormat/>
    <w:rPr>
      <w:b/>
      <w:color w:val="008000"/>
      <w:sz w:val="20"/>
      <w:u w:val="single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BodyTextChar">
    <w:name w:val="Body Text Char"/>
    <w:qFormat/>
    <w:rPr>
      <w:rFonts w:ascii="Times New Roman" w:hAnsi="Times New Roman" w:cs="Times New Roman"/>
      <w:sz w:val="28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Текст примечания Знак"/>
    <w:basedOn w:val="Style9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21">
    <w:name w:val="Знак Знак2"/>
    <w:qFormat/>
    <w:rPr>
      <w:sz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7">
    <w:name w:val="Текст сноски Знак"/>
    <w:basedOn w:val="Style9"/>
    <w:qFormat/>
    <w:rPr/>
  </w:style>
  <w:style w:type="character" w:styleId="Style18">
    <w:name w:val="Верхний колонтитул Знак"/>
    <w:qFormat/>
    <w:rPr>
      <w:sz w:val="28"/>
      <w:szCs w:val="28"/>
    </w:rPr>
  </w:style>
  <w:style w:type="character" w:styleId="Style19">
    <w:name w:val="Нижний колонтитул Знак"/>
    <w:qFormat/>
    <w:rPr>
      <w:sz w:val="28"/>
      <w:szCs w:val="28"/>
    </w:rPr>
  </w:style>
  <w:style w:type="character" w:styleId="R">
    <w:name w:val="r"/>
    <w:qFormat/>
    <w:rPr/>
  </w:style>
  <w:style w:type="character" w:styleId="Diffins">
    <w:name w:val="diff_ins"/>
    <w:qFormat/>
    <w:rPr/>
  </w:style>
  <w:style w:type="character" w:styleId="F">
    <w:name w:val="f"/>
    <w:qFormat/>
    <w:rPr/>
  </w:style>
  <w:style w:type="character" w:styleId="31">
    <w:name w:val="Основной текст 3 Знак"/>
    <w:qFormat/>
    <w:rPr>
      <w:sz w:val="28"/>
      <w:szCs w:val="24"/>
    </w:rPr>
  </w:style>
  <w:style w:type="character" w:styleId="Blk">
    <w:name w:val="blk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sz w:val="20"/>
    </w:rPr>
  </w:style>
  <w:style w:type="character" w:styleId="32">
    <w:name w:val="Знак Знак3"/>
    <w:qFormat/>
    <w:rPr>
      <w:lang w:val="ru-RU"/>
    </w:rPr>
  </w:style>
  <w:style w:type="character" w:styleId="Style20">
    <w:name w:val="Подзаголовок Знак"/>
    <w:qFormat/>
    <w:rPr>
      <w:i/>
      <w:sz w:val="24"/>
      <w:szCs w:val="24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21">
    <w:name w:val="Основной текст с отступом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Docreplacement">
    <w:name w:val="doc_replacement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88" w:before="0" w:after="120"/>
      <w:ind w:firstLine="567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exact" w:line="240"/>
      <w:jc w:val="center"/>
    </w:pPr>
    <w:rPr>
      <w:b/>
      <w:bCs/>
      <w:spacing w:val="25"/>
      <w:sz w:val="18"/>
      <w:szCs w:val="1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567"/>
      <w:jc w:val="both"/>
    </w:pPr>
    <w:rPr/>
  </w:style>
  <w:style w:type="paragraph" w:styleId="Style26">
    <w:name w:val="Обычный + по ширине"/>
    <w:basedOn w:val="Normal"/>
    <w:qFormat/>
    <w:pPr>
      <w:jc w:val="both"/>
    </w:pPr>
    <w:rPr/>
  </w:style>
  <w:style w:type="paragraph" w:styleId="Style2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bCs/>
      <w:smallCaps/>
      <w:spacing w:val="-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>
      <w:spacing w:lineRule="auto" w:line="288"/>
      <w:ind w:firstLine="567"/>
      <w:jc w:val="both"/>
    </w:pPr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/>
      <w:ind w:firstLine="567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/>
      <w:ind w:firstLine="567"/>
      <w:jc w:val="both"/>
    </w:pPr>
    <w:rPr>
      <w:sz w:val="28"/>
      <w:szCs w:val="28"/>
    </w:rPr>
  </w:style>
  <w:style w:type="paragraph" w:styleId="34">
    <w:name w:val="Основной текст 3"/>
    <w:basedOn w:val="Normal"/>
    <w:qFormat/>
    <w:pPr>
      <w:numPr>
        <w:ilvl w:val="0"/>
        <w:numId w:val="2"/>
      </w:numPr>
      <w:ind w:hanging="0"/>
      <w:jc w:val="both"/>
    </w:pPr>
    <w:rPr>
      <w:sz w:val="28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31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cs="Arial"/>
      <w:color w:val="353842"/>
      <w:sz w:val="18"/>
      <w:szCs w:val="18"/>
      <w:shd w:fill="EAEFED" w:val="clear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2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Абзац списка2"/>
    <w:basedOn w:val="Normal"/>
    <w:qFormat/>
    <w:pPr>
      <w:spacing w:lineRule="auto" w:line="288" w:before="0" w:after="0"/>
      <w:ind w:left="720" w:firstLine="567"/>
      <w:contextualSpacing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i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88" w:before="0" w:after="120"/>
      <w:ind w:left="283" w:firstLine="567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8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normacs://normacs.ru/12L4I?dob=44197.000116&amp;dol=44243.654907" TargetMode="External"/><Relationship Id="rId3" Type="http://schemas.openxmlformats.org/officeDocument/2006/relationships/hyperlink" Target="normacs://normacs.ru/11UDS?dob=44197.000116&amp;dol=44243.673576" TargetMode="External"/><Relationship Id="rId4" Type="http://schemas.openxmlformats.org/officeDocument/2006/relationships/hyperlink" Target="normacs://periodical.norma-org.net/61i?find=50597-2017" TargetMode="External"/><Relationship Id="rId5" Type="http://schemas.openxmlformats.org/officeDocument/2006/relationships/hyperlink" Target="normacs://normacs.ru/12IIH?dob=44197.000116&amp;dol=44243.675035" TargetMode="External"/><Relationship Id="rId6" Type="http://schemas.openxmlformats.org/officeDocument/2006/relationships/hyperlink" Target="normacs://normacs.ru/11PVI?dob=44197.000116&amp;dol=44243.682292" TargetMode="External"/><Relationship Id="rId7" Type="http://schemas.openxmlformats.org/officeDocument/2006/relationships/hyperlink" Target="normacs://normacs.ru/125RQ?dob=44197.000116&amp;dol=44243.692569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3:56:00Z</dcterms:created>
  <dc:creator>User</dc:creator>
  <dc:description/>
  <cp:keywords/>
  <dc:language>en-US</dc:language>
  <cp:lastModifiedBy>ADM-Zemlyankina</cp:lastModifiedBy>
  <cp:lastPrinted>2020-03-18T11:08:00Z</cp:lastPrinted>
  <dcterms:modified xsi:type="dcterms:W3CDTF">2025-04-28T04:31:00Z</dcterms:modified>
  <cp:revision>3</cp:revision>
  <dc:subject/>
  <dc:title/>
</cp:coreProperties>
</file>