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1"/>
        </w:rPr>
        <w:t>ПРОЕКТ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1"/>
        </w:rPr>
        <w:t>Электронный контракт, сформированный с использованием ЕИС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1. Номер контракта</w:t>
      </w:r>
    </w:p>
    <w:tbl>
      <w:tblPr>
        <w:tblW w:w="883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72"/>
        <w:gridCol w:w="2160"/>
      </w:tblGrid>
      <w:tr>
        <w:trPr/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омер контра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дентификатор государственного контракта по государственному оборонному заказ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2. Стороны контракта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2.1. Информация о заказчике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0"/>
        <w:gridCol w:w="7083"/>
      </w:tblGrid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олное наименование заказчика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КОМИТЕТ ЖИЛИЩНО-КОММУНАЛЬНОГО ХОЗЯЙСТВА, ТРАНСПОРТА И СВЯЗИ АДМИНИСТРАЦИИ НИЖНЕТУРИНСКОГО </w:t>
            </w: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 xml:space="preserve">МУНИЦИПАЛЬНОГО </w:t>
            </w:r>
            <w:r>
              <w:rPr>
                <w:sz w:val="18"/>
              </w:rPr>
              <w:t>ОКРУГА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окращенное наименование заказчика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ЖКХ,ТИС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6681005960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ПП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668101001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Организационно-правовая форма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75404: Муниципальные казенные учреждения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Место нахождения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оссийская Федерация, 624221, Свердловская обл, Нижняя Тура г, УЛ. 40 ЛЕТ ОКТЯБРЯ, Д. 2А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очтовый адрес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оссийская Федерация, 624221, Свердловская обл, Нижняя Тура г, УЛ. 40 ЛЕТ ОКТЯБРЯ, Д. 2А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Ответственное должностное лицо заказчика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оможиров Алексей Николаевич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Адрес электронной почты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gkh6@ntura-adm.ru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омер контактного телефона</w:t>
            </w:r>
          </w:p>
        </w:tc>
        <w:tc>
          <w:tcPr>
            <w:tcW w:w="7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7-34342-27733 доб.119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2.2. Информация о поставщике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7"/>
        <w:gridCol w:w="2731"/>
        <w:gridCol w:w="2498"/>
        <w:gridCol w:w="1397"/>
      </w:tblGrid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Вид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организации (ФИО физического лица)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страны, код по ОКСМ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Адрес места нахождения (адрес места жительства)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очтовый адре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ОГРН (для юридических лиц)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ПП (для юридических лиц)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нная почта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Телефон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уководитель (лицо, имеющее право без доверенности действовать от имени юридического лица)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2.3. Основание заключения контракта</w:t>
      </w:r>
    </w:p>
    <w:tbl>
      <w:tblPr>
        <w:tblW w:w="981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00"/>
        <w:gridCol w:w="5579"/>
        <w:gridCol w:w="259"/>
        <w:gridCol w:w="45"/>
        <w:gridCol w:w="67"/>
        <w:gridCol w:w="45"/>
        <w:gridCol w:w="15"/>
      </w:tblGrid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пособ определения поставщика (подрядчика, исполнителя)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нный запрос котировок</w:t>
            </w:r>
          </w:p>
        </w:tc>
        <w:tc>
          <w:tcPr>
            <w:tcW w:w="2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дентификационный код закупки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>253668100596066810100100180050000244</w:t>
            </w:r>
          </w:p>
        </w:tc>
        <w:tc>
          <w:tcPr>
            <w:tcW w:w="2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омер извещения об осуществлении закупки (приглашения)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6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3. Предмет контракта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0"/>
        <w:gridCol w:w="6403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едмет контракта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</w:pP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Поставка сульфата алюминия технического очищенного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пециализация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онтракт заключен для выполнения государственного оборонного заказа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онтракт жизненного цикла (в соответствии с частью 16 статьи 34 Федерального закона 44-ФЗ)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возможно определить количество (объем) закупаемых товаров, работ, услуг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3.1. Объект закупки</w:t>
      </w:r>
    </w:p>
    <w:tbl>
      <w:tblPr>
        <w:tblW w:w="10318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6"/>
        <w:gridCol w:w="1753"/>
        <w:gridCol w:w="708"/>
        <w:gridCol w:w="1298"/>
        <w:gridCol w:w="998"/>
        <w:gridCol w:w="1350"/>
        <w:gridCol w:w="863"/>
        <w:gridCol w:w="633"/>
        <w:gridCol w:w="1296"/>
        <w:gridCol w:w="1073"/>
      </w:tblGrid>
      <w:tr>
        <w:trPr>
          <w:tblHeader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№</w:t>
            </w:r>
            <w:r>
              <w:rPr>
                <w:sz w:val="18"/>
              </w:rPr>
              <w:t>п/п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бъекта закупки, товарный знак, знаки обслуживания, фирменные наименования, патенты, полезные модели, промышленные образц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ип объекта закупк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Позиции по КТРУ, ОКПД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(объем) и единица измерения товара, работы,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объекта закуп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за единицу (в валюте контракта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вка НД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ана происхождения товар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 (в валюте контракта)</w:t>
            </w:r>
          </w:p>
        </w:tc>
      </w:tr>
      <w:tr>
        <w:trPr>
          <w:tblHeader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Сульфат</w:t>
            </w:r>
            <w:r>
              <w:rPr>
                <w:sz w:val="18"/>
              </w:rPr>
              <w:t xml:space="preserve"> алюминия технический очище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</w:tr>
      <w:tr>
        <w:trPr/>
        <w:tc>
          <w:tcPr>
            <w:tcW w:w="9245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4. Условия контракта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1. Сроки исполнения контракта</w:t>
      </w:r>
    </w:p>
    <w:tbl>
      <w:tblPr>
        <w:tblW w:w="7881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32"/>
        <w:gridCol w:w="2549"/>
      </w:tblGrid>
      <w:tr>
        <w:trPr/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ата начала исполнения контракт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 даты заключения контракта</w:t>
            </w:r>
          </w:p>
        </w:tc>
      </w:tr>
      <w:tr>
        <w:trPr/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ата окончания исполнения контракта (срок исполнения контракта)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19.07.2025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2. Этапы исполнения контракта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  <w:t>Контракт не разделен на этапы исполнения контракта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3. Место поставки товара, выполнения работы или оказания услуги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7"/>
        <w:gridCol w:w="807"/>
        <w:gridCol w:w="1583"/>
        <w:gridCol w:w="848"/>
        <w:gridCol w:w="5328"/>
      </w:tblGrid>
      <w:tr>
        <w:trPr>
          <w:tblHeader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а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убъект РФ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айон / Город / Населенный пунк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ОКТМО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</w:pP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Свердловская область, г. Нижняя Тура, ул. Береговая, 29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4. Требования к гарантии качества товара, работы, услуги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8"/>
        <w:gridCol w:w="6925"/>
      </w:tblGrid>
      <w:tr>
        <w:trPr/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Требуется гарантия качества товара, работы, услуги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нформация о требованиях к гарантийному обслуживанию товара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Требования к гарантии производителя товара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рок, на который предоставляется гарантия и (или) требования к объему предоставления гарантий качества товара, работы, услуги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Гарантийный срок на товар должен соответствовать сроку, устанавливаемому организацией - производителем</w:t>
            </w:r>
          </w:p>
        </w:tc>
      </w:tr>
      <w:tr>
        <w:trPr/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Требуется обеспечение исполнения обязательств по предоставленной гарантии качества товаров, работ, услуг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5. Обеспечение исполнения контракта (гарантийных обязательств)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31"/>
        <w:gridCol w:w="1431"/>
        <w:gridCol w:w="1895"/>
        <w:gridCol w:w="2346"/>
      </w:tblGrid>
      <w:tr>
        <w:trPr>
          <w:tblHeader w:val="true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обеспеч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 обеспечения исполнения контракта в %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 обеспечения исполнения контракта, который должен предоставить поставщи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Порядок предоставления, требования к обеспечению</w:t>
            </w:r>
          </w:p>
        </w:tc>
      </w:tr>
      <w:tr>
        <w:trPr>
          <w:tblHeader w:val="true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Обеспечение исполнения контракт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</w:pP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10,0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 действующим законодательством о контрактной системе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Обеспечение исполнения контракта по поставке товара или выполнению рабо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Обеспечение исполнения контракта по последующему обслуживанию, эксплуатации (при наличии) в течение срока службы, ремонту и (или) утилизации поставленного товара или созданного в результате выполнения работы объекта капитального строительства или товар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Обеспечение исполнения обязательств по предоставленной гарантии качества товаров, работ, услу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6. Условия привлечения субподрядчиков, соисполнителей из числа СМП, СОНО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67"/>
        <w:gridCol w:w="736"/>
      </w:tblGrid>
      <w:tr>
        <w:trPr/>
        <w:tc>
          <w:tcPr>
            <w:tcW w:w="9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едъявляется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соответствии с ч. 5 ст. 30 Закона № 44 ФЗ</w:t>
            </w:r>
          </w:p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Если поставщик является субъектом малого предпринимательства, социально ориентированной некоммерческой организацией, то требование о привлечении к исполнению контракта субподрядчиков, соисполнителей из числа СМП/СОНО к такому поставщику не предъявляетс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9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Объем привлечения к исполнению контракта субподрядчиков, соисполнителей из числа СМП, СОНО (%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За неисполнение условий по привлечению к исполнению контракта субподрядчиков, соисполнителей из числа СМП/СОНО предусмотрена гражданско-правовая ответственность поставщика (подрядчика, исполнителя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4.7. Прочие условия контракта</w:t>
      </w:r>
    </w:p>
    <w:tbl>
      <w:tblPr>
        <w:tblW w:w="9755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33"/>
        <w:gridCol w:w="622"/>
      </w:tblGrid>
      <w:tr>
        <w:trPr/>
        <w:tc>
          <w:tcPr>
            <w:tcW w:w="9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едусмотрена возможность одностороннего отказа от исполнения контракта в соответствии со ст. 95 Закона № 44-ФЗ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5. Финансирование контракта</w:t>
      </w:r>
    </w:p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1. Источники финансирования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1"/>
        <w:gridCol w:w="4812"/>
      </w:tblGrid>
      <w:tr>
        <w:trPr/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бюджета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Бюджет Нижнетуринского </w:t>
            </w:r>
            <w:r>
              <w:rPr>
                <w:rFonts w:eastAsia="NSimSun" w:cs="Arial"/>
                <w:color w:val="auto"/>
                <w:kern w:val="2"/>
                <w:sz w:val="18"/>
                <w:szCs w:val="24"/>
                <w:lang w:val="ru-RU" w:eastAsia="zh-CN" w:bidi="hi-IN"/>
              </w:rPr>
              <w:t>муниципального</w:t>
            </w:r>
            <w:r>
              <w:rPr>
                <w:sz w:val="18"/>
              </w:rPr>
              <w:t xml:space="preserve"> округа</w:t>
            </w:r>
          </w:p>
        </w:tc>
      </w:tr>
      <w:tr>
        <w:trPr/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Вид бюджета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Местный бюджет</w:t>
            </w:r>
          </w:p>
        </w:tc>
      </w:tr>
      <w:tr>
        <w:trPr/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од территории муниципального образования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65543000</w:t>
            </w:r>
            <w:r>
              <w:rPr>
                <w:sz w:val="18"/>
              </w:rPr>
              <w:t>: Нижнетуринский</w:t>
            </w:r>
          </w:p>
        </w:tc>
      </w:tr>
      <w:tr>
        <w:trPr/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Закупка за счет собственных средств организации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Информация о банковском и (или) казначейском сопровождении контракта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Банковское или казначейское сопровождение контракта не требуется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2. Цена контракта</w:t>
      </w:r>
    </w:p>
    <w:tbl>
      <w:tblPr>
        <w:tblW w:w="6404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5"/>
        <w:gridCol w:w="1689"/>
      </w:tblGrid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пособ указания цены контрак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Цена контракта</w:t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Цена контрак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В том числе НД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В том числе сумма казначейского обеспечения обязательст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Формула цены контрак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Валюта контрак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оссийский рубль</w:t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Цена за право заключения контракт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3. Порядок расчетов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00"/>
        <w:gridCol w:w="903"/>
      </w:tblGrid>
      <w:tr>
        <w:trPr/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едусмотрена выплата аванс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азмер аванса (%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Размер аванса в валюте контракт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Суммы, уплачиваемые заказчиком поставщику (подрядчику, исполнителю) будут уменьшены на размер налогов, сборов и иных обязательных платеже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едусмотрено удержание суммы неисполненных требований об уплате неустоек (штрафов, пеней) из суммы, подлежащей оплате поставщику (подрядчику, исполнителю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4. График платежей</w:t>
      </w:r>
    </w:p>
    <w:p>
      <w:pPr>
        <w:pStyle w:val="TextBody"/>
        <w:bidi w:val="0"/>
        <w:spacing w:lineRule="auto" w:line="240" w:before="0" w:after="0"/>
        <w:ind w:left="0" w:right="0" w:hanging="0"/>
        <w:jc w:val="left"/>
        <w:rPr>
          <w:sz w:val="20"/>
        </w:rPr>
      </w:pPr>
      <w:r>
        <w:rPr>
          <w:sz w:val="20"/>
        </w:rPr>
        <w:t>Финансирование за счет бюджетных средств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5"/>
        <w:gridCol w:w="3546"/>
        <w:gridCol w:w="2140"/>
        <w:gridCol w:w="782"/>
      </w:tblGrid>
      <w:tr>
        <w:trPr>
          <w:tblHeader w:val="true"/>
        </w:trPr>
        <w:tc>
          <w:tcPr>
            <w:tcW w:w="3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бюджетной классификации Российской Федерации</w:t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объекта капитального строительства/недвижимого имущества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 контракта (в валюте контракта)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Аванс</w:t>
            </w:r>
          </w:p>
        </w:tc>
      </w:tr>
      <w:tr>
        <w:trPr>
          <w:tblHeader w:val="true"/>
        </w:trPr>
        <w:tc>
          <w:tcPr>
            <w:tcW w:w="3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  2025  год</w:t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blHeader w:val="true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903.0502.071031713024434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68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5. Реквизиты счета заказчика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5"/>
        <w:gridCol w:w="788"/>
        <w:gridCol w:w="1114"/>
        <w:gridCol w:w="1942"/>
        <w:gridCol w:w="1319"/>
        <w:gridCol w:w="1475"/>
      </w:tblGrid>
      <w:tr>
        <w:trPr>
          <w:tblHeader w:val="true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и, ИНН, КПП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ип сче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банковского (казначейского) счет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еквизиты банка, ТОФК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нтрагента для п/п</w:t>
            </w:r>
          </w:p>
        </w:tc>
      </w:tr>
      <w:tr>
        <w:trPr>
          <w:tblHeader w:val="true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КОМИТЕТ ЖИЛИЩНО-КОММУНАЛЬНОГО ХОЗЯЙСТВА, ТРАНСПОРТА И СВЯЗИ АДМИНИСТРАЦИИ НИЖНЕТУРИНСКОГО </w:t>
            </w:r>
            <w:r>
              <w:rPr>
                <w:rFonts w:eastAsia="NSimSun" w:cs="Arial"/>
                <w:color w:val="auto"/>
                <w:kern w:val="2"/>
                <w:sz w:val="20"/>
                <w:szCs w:val="20"/>
                <w:lang w:val="ru-RU" w:eastAsia="zh-CN" w:bidi="hi-IN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ИНН: 6681005960 КПП: 6681010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в Ф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3903D1862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32316436554300062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УФК по Свердловской области, Финуправление администрации Нижнетуринского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0"/>
                <w:szCs w:val="20"/>
                <w:lang w:val="ru-RU" w:eastAsia="zh-CN" w:bidi="ar-SA"/>
              </w:rPr>
              <w:t>муниципального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 округа, «КЖКХ, Т и С»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5.6. Реквизиты счета поставщика</w:t>
      </w:r>
    </w:p>
    <w:tbl>
      <w:tblPr>
        <w:tblW w:w="980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3"/>
        <w:gridCol w:w="962"/>
        <w:gridCol w:w="1173"/>
        <w:gridCol w:w="1965"/>
        <w:gridCol w:w="1304"/>
        <w:gridCol w:w="2016"/>
      </w:tblGrid>
      <w:tr>
        <w:trPr>
          <w:tblHeader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рганизации / ФИО, ИНН, КПП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ип сче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/код поступлен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банковского (казначейского) сче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еквизиты банка, ТОФ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нтрагента для п/п, ОКТМО, КБК</w:t>
            </w:r>
          </w:p>
        </w:tc>
      </w:tr>
      <w:tr>
        <w:trPr>
          <w:tblHeader w:val="true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sz w:val="18"/>
                <w:szCs w:val="4"/>
              </w:rPr>
            </w:pPr>
            <w:r>
              <w:rPr>
                <w:sz w:val="18"/>
                <w:szCs w:val="4"/>
              </w:rPr>
            </w:r>
          </w:p>
        </w:tc>
      </w:tr>
    </w:tbl>
    <w:p>
      <w:pPr>
        <w:pStyle w:val="TextBody"/>
        <w:pBdr/>
        <w:bidi w:val="0"/>
        <w:spacing w:lineRule="auto" w:line="240" w:before="0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  <w:t>6. Документы, сформированные без использования ЕИС</w:t>
      </w:r>
    </w:p>
    <w:tbl>
      <w:tblPr>
        <w:tblW w:w="9682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файла</w:t>
            </w:r>
          </w:p>
        </w:tc>
      </w:tr>
      <w:tr>
        <w:trPr/>
        <w:tc>
          <w:tcPr>
            <w:tcW w:w="9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1 Приложение № 1. Дополнительные положения к Контракту</w:t>
            </w:r>
          </w:p>
        </w:tc>
      </w:tr>
      <w:tr>
        <w:trPr/>
        <w:tc>
          <w:tcPr>
            <w:tcW w:w="9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bidi w:val="0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2 Приложение № 2. Описание объекта закупки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Microsoft YaHei" w:cs="Arial"/>
      <w:sz w:val="2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4:43Z</dcterms:created>
  <dc:creator/>
  <dc:description/>
  <dc:language>en-US</dc:language>
  <cp:lastModifiedBy/>
  <cp:lastPrinted>1995-11-21T17:41:00Z</cp:lastPrinted>
  <dcterms:modified xsi:type="dcterms:W3CDTF">2025-04-30T06:11:25Z</dcterms:modified>
  <cp:revision>15</cp:revision>
  <dc:subject/>
  <dc:title/>
</cp:coreProperties>
</file>