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заявки на участие в электронном аукционе и инструкция по ее заполнению</w:t>
      </w:r>
    </w:p>
    <w:p>
      <w:pPr>
        <w:pStyle w:val="Style18"/>
        <w:ind w:left="-142" w:hanging="0"/>
        <w:jc w:val="center"/>
        <w:rPr>
          <w:bCs/>
        </w:rPr>
      </w:pPr>
      <w:r>
        <w:rPr>
          <w:bCs/>
        </w:rPr>
        <w:t>Заявка на участие в электронном аукционе должна содержать следующую</w:t>
      </w:r>
    </w:p>
    <w:p>
      <w:pPr>
        <w:pStyle w:val="Style18"/>
        <w:ind w:left="-142" w:hanging="0"/>
        <w:jc w:val="center"/>
        <w:rPr/>
      </w:pPr>
      <w:r>
        <w:rPr/>
        <w:t>информацию и документы: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490"/>
        <w:gridCol w:w="1659"/>
        <w:gridCol w:w="370"/>
        <w:gridCol w:w="451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ункта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я и документы об участнике закупк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о согласии на совершение или о последующем одобрении крупной сделки, если требование о наличии такого решения установлено законодательством Российской Федерации, учредительными документами юридического лица и для участника закупки заключение контракта на поставку товара, выполнение работы или оказание услуги, являющихся объектом закупки, либо внесение денежных средств в качестве обеспечения заявки на участие в закупке, обеспечения исполнения контракта является крупной сделкой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соответствие участника закупки требованиям, установленным пунктом 1 части 1 статьи 31 Федерального закона</w:t>
            </w:r>
          </w:p>
        </w:tc>
        <w:tc>
          <w:tcPr>
            <w:tcW w:w="6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случае подачи заявки на участие в электронном аукционе представителем собственника (правообладателя) необходимо наличие нотариально заверенной в соответствии с законодательством копии доверенности на право представления интересов собственника (правообладателя) жилого помещения в части подачи заявки на участие в электронном аукционе, выполнения действий по продаже жилого помещения (в том числе подписания сделки купли-продажи, актов приема-передачи)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ация о соответствии участника закупки требованиям, установленным пунктами 3 - 5, 7 - 11 части 1 статьи 31 Федерального закон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счета участника закупки,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, выполненной работы (ее результатов), оказанной услуги, а также отдельных этапов исполнения контракта, за исключением случаев, если в соответствии с законодательством Российской Федерации такой счет открывается после заключения контракт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е участника закупки в отношении объекта закупк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 предлагаемого участником закупки товара, соответствующие показателям, установленным в описании объекта закупки в соответствии с частью 2 статьи 33Федерального закона, товарный знак (при наличии у товара товарного знака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раны происхождения товара в соответствии с общероссийским классификатором, используемым для идентификации стран мир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одтверждающие соответствие товара, работы или услуги требованиям, установленным в соответствии с законодательством Российской Федерации (в случае, если в соответствии с законодательством Российской Федерации установлены требования к товару, работе или услуге). Заказчик не вправе требовать представление указанных документов, если в соответствии с законодательством Российской Федерации они передаются вместе с товаром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у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кументы, подтверждающие право собственности на жилое помещени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выписки из Единого государственного реестра недвижимости об основных характеристиках и зарегистрированных правах на объект недвижимости на предлагаемое к передаче жилое помещение и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пия свидетельства о государственной регистрации права собственно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установлены Заказчиком в соответствии с Гражданским кодеком Российской Федерации, Жилищным кодексом Российской Федерации, Федеральным законом от 13.07.2015 № 218-ФЗ «О государственной регистрации недвижимости»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и документы, определенные в соответствии с пунктом 2 части 2 статьи 14 Федерального закона (в случае, если в извещении об осуществлении закупки, документации о закупке (если настоящим Федеральным законом предусмотрена документация о закупке) установлены предусмотренные указанной статьей запрет, ограничение, преимущество). В случае отсутствия таких информации и документов в заявке на участие в закупке такая заявка приравнивается к заявке, в которой содержится предложение о поставке товаров, происходящих из иностранного государства, работ, услуг, соответственно выполняемых, оказываемых иностранными лицами.</w:t>
            </w:r>
          </w:p>
        </w:tc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остановлением Правительства Российской Федерации от 23 декабря 2024 г.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установлено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 преимущество в отношении товаров российского происхождения (в том числе поставляемых при выполнении закупаемых работ, оказании закупаемых услуг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дтверждения происхождения товара требуется указание наименования страны происхождения товара в соответствии с общероссийским классификатором, используемым для идентификации стран мира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а также может содержать иную информация и документы, в том числе эскиз, рисунок, чертеж, фотография, иное изображение предлагаемого участником закупки товара. При этом отсутствие таких информации и документов не является основанием для отклонения заявки на участие в закупке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едеральный закон - Федеральный закон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При формировании предложения участника закупки в отношении объекта закупки информация о товаре, включается в заявку на участие в закупке в случае осуществления закупки товара, в том числе поставляемого заказчику при выполнении закупаемых работ, оказании закупаемых услуг. Данная информация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, в том числе поставляемого заказчику при выполнении закупаемых работ, оказании закупаемых услуг, обозначенного таким товарным зна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5"/>
      <w:bookmarkEnd w:id="1"/>
      <w:r>
        <w:rPr>
          <w:rFonts w:cs="Times New Roman" w:ascii="Times New Roman" w:hAnsi="Times New Roman"/>
          <w:sz w:val="24"/>
          <w:szCs w:val="24"/>
        </w:rPr>
        <w:t>2. Информация и документы, предусмотренные подпунктами "а" - "л" пункта 1 части 1 статьи 43 Федерального закона, не включаются участником закупки в заявку на участие в закупке. Такие информация и документы в случаях, предусмотренных Федеральным законом, направляются (по состоянию на дату и время их направления) заказчику оператором электронной площадки, оператором специализированной электронной площадки путем информационного взаимодействия с единой информационной систем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роведении электронных процедур документы, подтверждающие соответствие участника закупки дополнительным требованиям, установленным в соответствии с частью 2 или 2.1 (при наличии таких требований) статьи 31 Федерального закона, и предусмотренные подпунктом "н" пункта 1 части 1 статьи 43 Федерального закона, не включаются участником закупки в заявку на участие в закупке. Такие документы в случаях, предусмотренных Федеральным законом, направляются (по состоянию на дату и время их направления) заказчику оператором электронной площадки из реестра участников закупок, аккредитованных на электронной площа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ача заявки на участие в закупке означает согласие участника закупки, подавшего такую заявку, на поставку товара, выполнение работы, оказание услуги на условиях, предусмотренных извещением об осуществлении закупки и в соответствии с заявкой такого участника закупки на участие в закуп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ю требований Заказчика к характеристикам товара,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ющим предоставления конкретных показателей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у закупки необходимо указывать значения характеристик предлагаемого товара, в том числе поставляемого заказчику Республики Крым (далее - Заказчик) при выполнении закупаемых работ, оказании закупаем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указании значений характеристик предлагаемого товара, в том числе поставляемого Заказчику при выполнении закупаемых работ, оказании закупаемых услуг, участнику закупки необходимо учитывать положения инструкции по заполнению характеристик, содержащейся в структурированной форме описания объекта закупки в Единой информационной системе в сфере закупок (далее - ЕИ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стник закупки не вправе изменять значения характеристик товара, которые определены Заказчиком в техническом задании, как значения характеристик, которые не могут изменя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если при установлении требований к значениям характеристик товара Заказчиком использованы обозначения с учетом структурированной формы ЕИС, участник закупки учитывает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+/-" - означает, что участнику закупки следует предоставить в заявке на участие в процедуре закупки (далее - заявка) конкретное значение с предельным отклонением, равное указанному; или конкретное значение с отклонением в большую или меньшую сторону в рамках указанного предельного отклонения, включая крайние значения; или несколько конкретных значений либо диапазон значений в рамках указанного предельного отклонения, включая крайние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менее", "не ниже", "не ранее", "от", "&gt;=" - означает, что участнику закупки следует предоставить в заявке конкретное значение или несколько конкретных значений более указанного или равные 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более", "не выше", "до", "=&lt;" - означает, что участнику закупки следует предоставить в заявке конкретное значение или несколько конкретных значений менее указанного или равные 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олее", "&gt;" - означает, что участнику закупки следует предоставить в заявке конкретное значение или несколько конкретных значений более указ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менее", "&lt;" - означает, что участнику закупки следует предоставить в заявке конкретное значение или несколько конкретных значений, менее указ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"и" - означает, что участник закупки указывает одно конкретное значение, одновременно соответствующее обоим требованиям; или несколько конкретных значений, одновременно соответствующих установленным требованиям; или (в случае установления Заказчиком требования указания диапазонных значений) диапазон значений, одновременно соответствующих установленным треб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т" и "до", "многоточие" ("..."), "тире" ("-") - означает, что участнику закупки необходимо предоставить одно конкретное значение из данного диапазона, включая крайние или несколько конкретных значений из данного диапазона, включая крайние или диапазон значений, в пределах заданного диапаз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юз "или" - участнику закупки необходимо предоставить одно из указанных значений или диапазонов значений, указанных через данный сою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 (или)" - участник закупки предлагает несколько значений или одно (на свой выбо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уже" и "многоточие" ("..."), или знак "тире" ("-") - участнику закупки необходимо представить в заявке диапазонное значение, равное или больше установленного Заказч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шире" и знак "многоточие" ("..."), или знак "тире" ("-") - участнику закупки необходимо представить в заявке диапазонное значение, равное или меньше установленного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едоставлении участниками закупки конкретных значений (за исключением диапазонных значений и значений, которые не могут изменяться) необходимо исключить употребление знаков, слов и словосочетаний (в том числе применение таких слов и словосочетаний в других грамматических, морфологических формах): "не менее", "не ниже", "не ранее", "от", "не более", "не выше", "до", "более", "менее", "или", "и (или)", "не уже", "не шире", "&gt;=", "=&lt;", "&gt;", "&lt;"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02:00Z</dcterms:created>
  <dc:creator>Matrix</dc:creator>
  <dc:description/>
  <cp:keywords/>
  <dc:language>en-US</dc:language>
  <cp:lastModifiedBy>Чебанова Светлана</cp:lastModifiedBy>
  <dcterms:modified xsi:type="dcterms:W3CDTF">2025-04-09T13:29:00Z</dcterms:modified>
  <cp:revision>9</cp:revision>
  <dc:subject/>
  <dc:title/>
</cp:coreProperties>
</file>