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ОБЪЕКТА ЗАКУП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 жилого помещения для предоставления детям-сиротам и детям, оставшимся без попечения родителей, лицам из их числа по договорам найма специализированных помещений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ие полож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КПД2 - 41.20.10.110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Жилое помещение, должно быть расположено в многоквартирном жилом доме, не относящемся к аварийному либо ветхому жилому фон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личество приобретаемых жилых помещений – 1 кварти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момент передачи жилое помещение должно быть свободным от любых прав и притязаний третьих лиц, не являющихся их собственниками, не обременено, не отчуждено, не заложено, не являться предметом судебного спора, не передано в доверительное управление, в аренду, в качестве вклада в уставной капитал юридических лиц, не состоит под арестом, запретом или иным огранич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Жилое помещение не должно являться объектом каких-либо договоров, в том числе предварительных, долевого участия в строительстве, аренды, хранения, а также в отношении жилого помещения должны отсутствовать споры о праве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ьзуемые документы о техническом регулировании стандартизации, нормативные акты Российской Федерации о стандарт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- Жилищный кодекс Российской Феде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Федеральный закон от 30.03.1999 №52-ФЗ «О санитарно-эпидемиологическом благополучии населе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 Федеральный закон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" (с изменениями и дополнениями), Постановление Правительства РФ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>- СанПиН 2.1.3684-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- СП 30.13330.2020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Заказчика к характеристикам товара, требующим предоставления конкретных показателей</w:t>
      </w:r>
    </w:p>
    <w:tbl>
      <w:tblPr>
        <w:tblW w:w="15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558"/>
        <w:gridCol w:w="5092"/>
        <w:gridCol w:w="1230"/>
        <w:gridCol w:w="2433"/>
        <w:gridCol w:w="1886"/>
      </w:tblGrid>
      <w:tr>
        <w:trPr>
          <w:trHeight w:val="30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струкция к заполнению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характеристи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начение характерис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ип характеристики</w:t>
            </w:r>
          </w:p>
        </w:tc>
      </w:tr>
      <w:tr>
        <w:trPr>
          <w:trHeight w:val="51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жилого помещения для предоставления детям-сиротам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нтехническое оборудование в санузле или совмещенном санузл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нитаз керамический в комплекте со смывным бачк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н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евянные не менее одной камер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аллопластиковые не менее одной камеры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нтехническое оборудование, подключенное к соответствующим инженерным сетям и коммуникациям, должно быть монтировано с применением гидроизоляционных материалов. Все указанное сантехническое оборудование должно быть исправным и функционирующим (в рабочем состоянии), без видимых повреждений (без трещин, без сколов, без пятен, без ржавчины, без повреждений, без протечек, без дефектов, без деформаций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126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 всех помещениях квартиры электроосвещение в исправном, рабочем состоянии, с наличием защитных колпаков (плафонов, люстр и т.д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ловая разводка и осветительная электропроводка, розетки, выключатели, светильники в жилых помещениях, кухне, коридорах, ванне, санузле (или в совмещенном санузл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допускается наличие оголенной проводки, треснутых, разбитых, нефункционирующих розеток, выключател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126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е помещение не должно относиться к ветхому и аварийному жилому фонду. Жилое помещение должно быть изолированное, благоустроенное применительно к условиям соответствующего населенного пункта, готовое к постоянному проживанию, не требующее капитального и текущего ремонта, быть пригодным для постоянного проживания, отвечающее установленным санитарным и техническим правилам и нормам, требованиям пожарной безопасности, экологическим и иным требованиям законодательства. По техническим и функциональным характеристикам жилое помещение соответствует технической документации и данным кадастрового учета. Переустройство и перепланировка жилого помещения (при их наличии) оформлены в установленном законом порядке. Жилое помещение (квартира) должна быть свободно от любых прав и притязаний третьих лиц, не являющихся его собственниками, не обременено, не отчуждено, не заложено, не являться предметом судебного спора, не быть передано в доверительное управление, в аренду, в качестве вклада в уставной капитал юридических лиц, не состоять под арестом, запретом или иным ограничением. Жилое помещение не должно являться объектом каких-либо договоров, в том числе предварительных, долевого участия в строительстве, аренды, хранения, а также в отношении жилого помещения отсутствуют споры о праве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47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Жилое помещение оборудовано исправными приборами учета потребления электроэнергии, газа (при наличии централизованного газоснабжения), холодной и горячей воды (при наличии централизованного горячего водоснабжения). Приборы учета подключены к соответствующим коммуникациям, без видимых повреждений (наличие целостности пломб, отсутствие повреждений корпуса) в исправном рабочем состоянии с действующим сроком повер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76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утренняя отделка потол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отслоений, загрязнений, отсутствие следов подтопления, протекания, а также грибкового пора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8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ип до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ногоквартирный жилой, жилой благоустроенный многоквартирный д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82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щая площадь (Общая площадь жилого помещения состоит из суммы площади всех ее частей, включая площадь помещения вспомогательного использования, предназначенных для удовлетворения гражданами бытовых и иных нужд, связанных с их проживанием, за исключением балконов, лоджий, веранд и террас (часть 5 ст.15 Жилищного кодекса РФ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дратный мет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все значения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уктура жилого помеще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менее 1 жилой комнаты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хн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мещение кухни должно быть изолировано от жилой комнаты (комнат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ридор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анная комната и санузел (совмещенный или раздельный) должны находиться внутри жилого помещения (квартиры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оя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олированное, готовое к постоянному проживанию, отвечает установленным санитарным, техническим и пожарным правилам и норма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т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енная</w:t>
            </w:r>
          </w:p>
        </w:tc>
      </w:tr>
      <w:tr>
        <w:trPr>
          <w:trHeight w:val="26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вери Наруж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аллические с исправным врезным замком и ручкой с фурнитурой по периметру дв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вери Наружны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евянные с исправным врезным замком и ручкой с фурнитурой по периметру две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комнатные двери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евянные окрашенные с фурнитурой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евянные шпонированные с фурнитуро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ревянные ламинированные с фурнитуро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евесно-стружечная плита (ДСП) с фурнитуро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ревесноволокнистая плита средней плотности (МДФ) с фурнитуро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вери должны быть в исправном состоянии (без трещин, порезов, отслаивания, разводов, сколов и иных дефектов), чистые, дверное полотно (короб, наличники) цельные не деформированные, фурнитура исправ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анная комната и санузе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вмещенный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дельный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снабжение холодное, централизованная система водоотведения (канализация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снабжение горяче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нтрализованно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гревательный прибор воды (в исправном состоянии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стема отопле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лектрический котел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нтрализованное отоплени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овый котел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диаторы отоп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в жилых комнатах и на кухне, радиаторы исправны и без протечек. В случае наличия индивидуальной системы отопления должна иметься соответствующая согласовательная техническая документация, документы подтверждающие ввод в эксплуатацию установленного оборудования (при необходимост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стественная вентиляция, вытяжные отверстия вентиляционных каналов (на кухне в ванной комнате и санузле), декоративные накладки прикрывающие вентиляционные отверстия вентиляционных кана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13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нтехническое оборудование в ванной комнате или в совмещенном санузле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ковина со смесителем г/х воды, ванна с душем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ковина со смесителем г/х воды, душ с поддоном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ковина со смесителем г/х воды, душевая кабин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ружные стены (материал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ирпичны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нолитны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лочны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зобетонны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нельные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кон или лоджия (при налич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остность отделки без повреждений, отслоений, загрязнений. Остекление (при наличии) целостное, не имеющее поврежд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овое покрыт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 отслоений, загрязнений, сколов, трещин и не иметь следов пользования и изно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ка стен кухн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аска (фартук над мойкой для посуды и кухонной плитой облицованный керамической плиткой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и (фартук над мойкой для посуды и кухонной плитой облицованный керамической плиткой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ка стен в ванной комнате и санузле (в том числе совмещенно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ицовка керамической плитко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ка стен в других помещения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доэмульсионная окраска или обо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рытие пола жилые комнаты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нолеум (наличие плинтусов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13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аминат (наличие плинтусов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кетная доска(наличие плинтусов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рытие пола кухн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ерамическая плитка (наличие плинтусов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нолеум (наличие плинтусов)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рытие пола в ванной комнате и санузле (в том числе совмещенно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итка керамиче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26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крытие пола в коридорах, подсобных помещениях (при наличи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нолеум (наличие плинтусов) или ламинат (наличие плинтусов) или паркетная доска (наличие плинтусов) или керамическая плитка (наличие плинтусов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631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утренняя отделка стен должна быть выполнена без отслоений, загрязнений (без следов пользования и износа), без дефектов (щелей, трещин, дыр,) с герметичной заделкой швов. Должны отсутствовать следы подтопления, протекания, а также грибкового пора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тветств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делка потолков (во всех помещениях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белка или водоэмульсионная окраска или натяжные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3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нтехническое оборудование на кухн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йка с подключённым смесителем г/х вод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  <w:tr>
        <w:trPr>
          <w:trHeight w:val="4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сота потолк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т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енная</w:t>
            </w:r>
          </w:p>
        </w:tc>
      </w:tr>
      <w:tr>
        <w:trPr>
          <w:trHeight w:val="4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Месторасположение жилого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ределах территории Муниципального образования городской округ Алушта Республики Крым (за исключением жилых помещений расположенных в г.Алушта с.Приветное (в связи отсутствием централизованного водоотведения/канализации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orient="landscape" w:w="16838" w:h="11906"/>
      <w:pgMar w:left="720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600" w:after="300"/>
      <w:jc w:val="both"/>
    </w:pPr>
    <w:rPr>
      <w:rFonts w:cs="Times New Roman"/>
      <w:sz w:val="26"/>
      <w:szCs w:val="26"/>
      <w:lang w:val="en-US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02:00Z</dcterms:created>
  <dc:creator>RePack by Diakov</dc:creator>
  <dc:description/>
  <cp:keywords/>
  <dc:language>en-US</dc:language>
  <cp:lastModifiedBy>Чебанова Светлана</cp:lastModifiedBy>
  <cp:lastPrinted>2025-04-01T12:47:00Z</cp:lastPrinted>
  <dcterms:modified xsi:type="dcterms:W3CDTF">2025-05-28T13:14:00Z</dcterms:modified>
  <cp:revision>21</cp:revision>
  <dc:subject/>
  <dc:title/>
</cp:coreProperties>
</file>