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Обоснование начальной (максимальной цены) контракта (НМЦК)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на выполнение работ по ремонту автомобильных дорог общего пользования местного значения Галичского муниципального района Костромской области</w:t>
      </w:r>
    </w:p>
    <w:p>
      <w:pPr>
        <w:pStyle w:val="Normal"/>
        <w:ind w:left="-567" w:hanging="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701"/>
        <w:gridCol w:w="2943"/>
      </w:tblGrid>
      <w:tr>
        <w:trPr>
          <w:trHeight w:val="25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ab/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Наименование рабо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смет)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метная стоимость согласно утвержденной сметной документации в текущих ценах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без НДС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умма НДС 20%, руб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метная стоимость согласно утвержденной сметной документации в текущих ценах (с учётом НДС), руб.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автомобильной дороги  «д. Толтуново – д. Быки» Галичского муниципального района Костром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192,9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 157,40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автомобильной дороги  «Березовец – Ладыгино - Орехово» (участок до д. Еремейцево) Галичского муниципального района Костром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 604,7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31 628,34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автомобильной дороги  «Подъезд к д. Чмутово» Галичского муниципального района Костром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952,6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 715,97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автомобильной дороги  «Галич - Михайловское  - Богчино» Галичского муниципального района Костром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 365,8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 195,32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автомобильной дороги  «Подъезд к. д. Горки» Галичского муниципального района Костром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510,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 063,02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zh-CN" w:bidi="ar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484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626,6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907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760,05</w:t>
            </w:r>
          </w:p>
        </w:tc>
      </w:tr>
    </w:tbl>
    <w:p>
      <w:pPr>
        <w:pStyle w:val="Normal"/>
        <w:tabs>
          <w:tab w:val="clear" w:pos="708"/>
          <w:tab w:val="left" w:pos="1816" w:leader="none"/>
        </w:tabs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Основные характеристики объект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Используемый метод определения НМЦК с обосновани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Проектно-сметный метод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ч. 9.1, ст. 22 Закона 44-ФЗ Федерального закона от 05.04.2013 г. №44-ФЗ)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u w:val="single"/>
              </w:rPr>
              <w:t>сметная документация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Локальный сметный расчет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Расчёт НМЦК </w:t>
            </w:r>
          </w:p>
          <w:p>
            <w:pPr>
              <w:pStyle w:val="Normal"/>
              <w:tabs>
                <w:tab w:val="clear" w:pos="708"/>
                <w:tab w:val="left" w:pos="1816" w:leader="none"/>
              </w:tabs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6"/>
                <w:szCs w:val="26"/>
              </w:rPr>
              <w:t>( НМЦК = Сст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6"/>
                <w:szCs w:val="26"/>
              </w:rPr>
              <w:t>Сст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 - Сметная стоимость по утвержденной сметной документации (с учётом НДС)</w:t>
            </w:r>
          </w:p>
          <w:p>
            <w:pPr>
              <w:pStyle w:val="Normal"/>
              <w:tabs>
                <w:tab w:val="clear" w:pos="708"/>
                <w:tab w:val="left" w:pos="1816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ИТОГО НМЦК, ру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907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760,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6"/>
                <w:szCs w:val="26"/>
              </w:rPr>
              <w:t>в том числе НДС 20%, ру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  <w:tab w:val="left" w:pos="2805" w:leader="none"/>
                <w:tab w:val="center" w:pos="3506" w:leader="none"/>
              </w:tabs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484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  <w:b/>
                <w:sz w:val="26"/>
                <w:szCs w:val="26"/>
              </w:rPr>
              <w:t>626,67</w:t>
            </w:r>
          </w:p>
        </w:tc>
      </w:tr>
    </w:tbl>
    <w:p>
      <w:pPr>
        <w:pStyle w:val="Normal"/>
        <w:rPr/>
      </w:pPr>
      <w:r>
        <w:rPr/>
        <w:t>Заведующий отделом архитектуры,</w:t>
      </w:r>
    </w:p>
    <w:p>
      <w:pPr>
        <w:pStyle w:val="Normal"/>
        <w:rPr/>
      </w:pPr>
      <w:r>
        <w:rPr/>
        <w:t>строительства, ЖКХ, ДХ и П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/</w:t>
      </w:r>
      <w:r>
        <w:rPr>
          <w:u w:val="single"/>
        </w:rPr>
        <w:t>Шаров Д.Е./</w:t>
      </w:r>
    </w:p>
    <w:p>
      <w:pPr>
        <w:pStyle w:val="Normal"/>
        <w:rPr/>
      </w:pPr>
      <w:r>
        <w:rPr/>
        <w:t>(подпись / 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актный управляю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</w:t>
      </w:r>
      <w:r>
        <w:rPr>
          <w:u w:val="single"/>
        </w:rPr>
        <w:t>Фоменко В.А./</w:t>
      </w:r>
    </w:p>
    <w:p>
      <w:pPr>
        <w:pStyle w:val="Normal"/>
        <w:rPr/>
      </w:pPr>
      <w:r>
        <w:rPr/>
        <w:t>(подпись / расшифровка подписи)</w:t>
      </w:r>
    </w:p>
    <w:p>
      <w:pPr>
        <w:pStyle w:val="Normal"/>
        <w:rPr/>
      </w:pPr>
      <w:r>
        <w:rPr/>
        <w:t>«___» ______________ 2025 г.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07:00Z</dcterms:created>
  <dc:creator>Admin</dc:creator>
  <dc:description/>
  <cp:keywords/>
  <dc:language>en-US</dc:language>
  <cp:lastModifiedBy>Экономика</cp:lastModifiedBy>
  <cp:lastPrinted>2025-09-10T09:08:00Z</cp:lastPrinted>
  <dcterms:modified xsi:type="dcterms:W3CDTF">2025-09-10T06:45:00Z</dcterms:modified>
  <cp:revision>33</cp:revision>
  <dc:subject/>
  <dc:title>Обоснование начальной (максимальной цены) контракта (НМЦ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37</vt:lpwstr>
  </property>
</Properties>
</file>